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３０年４月吉日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立○○中学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バスケットボール部　保護者　様</w:t>
      </w:r>
    </w:p>
    <w:p>
      <w:pPr>
        <w:pStyle w:val="Normal"/>
        <w:ind w:firstLine="7350"/>
        <w:rPr/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立○○中学校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バスケットボール部顧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財）日本バスケットボール協会への登録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新緑の候，保護者の皆様にはご清栄のこととお喜び申し上げます。また，日頃より，バスケットボール部の活動にご理解と御協力をいただき，心より感謝申し上げ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さて，標記の件について宮城県バスケットボール協会より文書が顧問宛にまいりました。下記の内容についてご理解頂き，登録推進にご協力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宮城県バスケットボール協会よりの文書の概要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１２年度より，登録制度が改定され，今年度も登録及び個人登録を実施し，登録料を納付するように日本バスケットボール協会より通知がありました。（ミニバスから一般までの全競技者が対象で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１　チーム登録の意義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選手登録によるデータベースを有効に利用し，地域スポーツ，生涯スポーツ，社会スポーツの展開をはか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データを活用し，競技者の年代や技量に合わせた系統的な選手育成をはか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指導者育成を各階層，地域において実施してい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２　個人登録の意義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バスケットボール界の発展のため各種大会，普及，振興に寄与する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登録証を発行し，日本バスケットボール協会の一員として公式活動への参加を認める</w:t>
      </w:r>
    </w:p>
    <w:p>
      <w:pPr>
        <w:pStyle w:val="Normal"/>
        <w:ind w:left="12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日本および都道府県バスケットボール協会が関与する練習会や大会への参加</w:t>
      </w:r>
    </w:p>
    <w:p>
      <w:pPr>
        <w:pStyle w:val="Normal"/>
        <w:ind w:left="12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地区選抜練習会や県地区対抗戦，県新人大会への参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登録への手順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登録用紙にご記入いただき，顧問まで登録料と共にご提出ください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</w:rPr>
        <w:t>登録料は，競技者登録費（個人登録料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,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５００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ｷ　ﾘ　ﾄ　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6467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0pt" to="498.7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登録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　　）年（　　）組（　　）番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422"/>
        <w:gridCol w:w="2100"/>
        <w:gridCol w:w="1260"/>
        <w:gridCol w:w="1365"/>
        <w:gridCol w:w="1155"/>
        <w:gridCol w:w="1223"/>
      </w:tblGrid>
      <w:tr>
        <w:trPr>
          <w:trHeight w:val="52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フリガナ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生年月日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 　年　　　月　　　日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　名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身　　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 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体　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㎏</w:t>
            </w:r>
          </w:p>
        </w:tc>
      </w:tr>
      <w:tr>
        <w:trPr/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前年度登録メンバ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ID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血液型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型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競技者登録費１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,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５００円を日本バスケットボール協会への登録を承諾致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20" w:firstLine="240"/>
        <w:jc w:val="right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保護者名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2:23:00Z</dcterms:created>
  <dc:creator>Administrator</dc:creator>
  <dc:description/>
  <cp:keywords/>
  <dc:language>en-US</dc:language>
  <cp:lastModifiedBy>今野　雄介</cp:lastModifiedBy>
  <dcterms:modified xsi:type="dcterms:W3CDTF">2018-04-18T22:14:00Z</dcterms:modified>
  <cp:revision>15</cp:revision>
  <dc:subject/>
  <dc:title>平成　　年　　　月　　　　日</dc:title>
</cp:coreProperties>
</file>