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color w:val="666666"/>
        </w:rPr>
        <w:t>「世界へのチャレンジ：日本ラグビー物語」）</w:t>
      </w:r>
    </w:p>
    <w:p>
      <w:pPr>
        <w:pStyle w:val="Web"/>
        <w:rPr/>
      </w:pPr>
      <w:r>
        <w:rPr/>
        <w:t>　ラグビー日本代表の歴史</w:t>
      </w:r>
      <w:r>
        <w:rPr/>
        <w:t>において</w:t>
      </w:r>
      <w:r>
        <w:rPr/>
        <w:t>身体の小さなラガーマン達が、いかにして世界のラグビー大国に立ち向かってきたのか？その苦闘の足跡を振り返っていくことにしましょう。</w:t>
      </w:r>
    </w:p>
    <w:p>
      <w:pPr>
        <w:pStyle w:val="Web"/>
        <w:rPr/>
      </w:pPr>
      <w:r>
        <w:rPr/>
        <w:t>　まずは、今から３０年前、１９７１年の秋へと皆様をお連れいたします…</w:t>
      </w:r>
    </w:p>
    <w:p>
      <w:pPr>
        <w:pStyle w:val="Web"/>
        <w:rPr/>
      </w:pPr>
      <w:r>
        <w:rPr/>
        <w:t>　秩父宮ラグビー場は、かつて見たことがないような大観衆で溢れかえっていた。夜７時のキックオフでありながら、午後５時にはスタンドが完全に満員になってしまったのである。それでも押し寄せる人の波はいっこうに退くことを知らず、ラグビー協会は非常措置を取った。なんとスタンド前のフィールドにまで、客席に座れない観客を入れて試合を観戦させることにしたのだ。選手達がなだれ込んでくる危険性があった。それでもファン達は、どうしてもこの試合を見たくてたまらなかったのだ。</w:t>
      </w:r>
    </w:p>
    <w:p>
      <w:pPr>
        <w:pStyle w:val="Web"/>
        <w:rPr/>
      </w:pPr>
      <w:r>
        <w:rPr/>
        <w:t>　ラグビーの母国、イングランドの初来日。日本ラグビー界にとって、待ちに待った大チャンスであった。世界の強豪を相手に自分達がどこまで通用するのか。それを証明する機会が遂に訪れたのだ。</w:t>
      </w:r>
    </w:p>
    <w:p>
      <w:pPr>
        <w:pStyle w:val="Web"/>
        <w:rPr/>
      </w:pPr>
      <w:r>
        <w:rPr/>
        <w:t>　ラガーマン達のイングランドへの憧れは、柔道や空手などの武道を修行する外国人が日本に対し憧れを持つのと似たものがある。今まで対戦したくても叶わなかった、歴史と格式を持つ英国チームとの初対戦であったから、出場メンバーに選ばれた選手達の感激もまたひとしおであった。</w:t>
      </w:r>
    </w:p>
    <w:p>
      <w:pPr>
        <w:pStyle w:val="Web"/>
        <w:rPr/>
      </w:pPr>
      <w:r>
        <w:rPr/>
        <w:t>　１９７１年９月２４日、記念すべき第一戦。花園ラグビー場で行われたこの試合では、日本が終盤まで互角以上の試合を展開した。結局最後に突き放され、１９－２７で敗れたのだが「日本だってやれる…もしかしたら、次は勝てるかも！」という期待を抱かせるに十分な内容であった。</w:t>
      </w:r>
    </w:p>
    <w:p>
      <w:pPr>
        <w:pStyle w:val="Web"/>
        <w:rPr/>
      </w:pPr>
      <w:r>
        <w:rPr/>
        <w:t>　そして迎えた、２９日の第２戦。選手も関係者もその鼻息は荒かった。</w:t>
      </w:r>
    </w:p>
    <w:p>
      <w:pPr>
        <w:pStyle w:val="Web"/>
        <w:rPr/>
      </w:pPr>
      <w:r>
        <w:rPr/>
        <w:t>　秩父宮のフィールドに飛び出す両国の選手達。沸き返るスタンド。舞台は整った。</w:t>
      </w:r>
    </w:p>
    <w:p>
      <w:pPr>
        <w:pStyle w:val="Web"/>
        <w:rPr/>
      </w:pPr>
      <w:r>
        <w:rPr/>
        <w:t>　午後７時過ぎ、試合開始。しかし世界</w:t>
      </w:r>
      <w:r>
        <w:rPr/>
        <w:t>8</w:t>
      </w:r>
      <w:r>
        <w:rPr/>
        <w:t>強の一角であるイングランドにとっても、決して負ける訳にはいかない試合であった。母国の誇りをかけた猛攻撃が日本を襲う。パワーを利した執拗なアタック。日本代表も身体を張ったタックルで大男達をなぎ倒す。どちらも決定的なチャンスが作れない。激しい攻防に、スタンドのボルテージは上がる一方であった。</w:t>
      </w:r>
    </w:p>
    <w:p>
      <w:pPr>
        <w:pStyle w:val="Web"/>
        <w:rPr/>
      </w:pPr>
      <w:r>
        <w:rPr/>
        <w:t>　均衡が遂に破れた。イングランドがペナルティ</w:t>
      </w:r>
      <w:r>
        <w:rPr/>
        <w:t>ー</w:t>
      </w:r>
      <w:r>
        <w:rPr/>
        <w:t>ゴールを決め、３－０とリードを奪ったのだ。更に追加点を許し、６－０とされる。日本も反撃を試みるがあと一歩及ばない。そのまま前半終了。</w:t>
      </w:r>
    </w:p>
    <w:p>
      <w:pPr>
        <w:pStyle w:val="Web"/>
        <w:rPr/>
      </w:pPr>
      <w:r>
        <w:rPr/>
        <w:t>　後半に入っても、点が入らない展開が続く。やはり勝てないのか…しかし残り１０分、日本に大チャンスが訪れた。後半</w:t>
      </w:r>
      <w:r>
        <w:rPr/>
        <w:t>32</w:t>
      </w:r>
      <w:r>
        <w:rPr/>
        <w:t>分、センター宮田浩二が敵陣を切り裂く。ゴールまであと数メートルのところまで迫った。やった！トライか？だがイングランド選手の決死のディフェンスにより、宮田はゴール寸前で転倒。遂にトライを奪う事が出来なかった。</w:t>
      </w:r>
    </w:p>
    <w:p>
      <w:pPr>
        <w:pStyle w:val="Web"/>
        <w:rPr/>
      </w:pPr>
      <w:r>
        <w:rPr/>
        <w:t>　なおも反撃は続く。３４分、日本はペナルティ</w:t>
      </w:r>
      <w:r>
        <w:rPr/>
        <w:t>ー</w:t>
      </w:r>
      <w:r>
        <w:rPr/>
        <w:t>ゴールを狙う。蹴るのは山口良治。息を整えて、集中。</w:t>
      </w:r>
    </w:p>
    <w:p>
      <w:pPr>
        <w:pStyle w:val="Web"/>
        <w:rPr/>
      </w:pPr>
      <w:r>
        <w:rPr/>
        <w:t>　キックの体勢に入る。</w:t>
      </w:r>
    </w:p>
    <w:p>
      <w:pPr>
        <w:pStyle w:val="Web"/>
        <w:rPr/>
      </w:pPr>
      <w:r>
        <w:rPr/>
        <w:t>　山口が蹴った。</w:t>
      </w:r>
    </w:p>
    <w:p>
      <w:pPr>
        <w:pStyle w:val="Web"/>
        <w:rPr/>
      </w:pPr>
      <w:r>
        <w:rPr/>
        <w:t>　楕円球は、ゴールポストを通過していった。決まった！</w:t>
      </w:r>
    </w:p>
    <w:p>
      <w:pPr>
        <w:pStyle w:val="Web"/>
        <w:rPr/>
      </w:pPr>
      <w:r>
        <w:rPr/>
        <w:t>　３－６、待望の初得点だ。</w:t>
      </w:r>
    </w:p>
    <w:p>
      <w:pPr>
        <w:pStyle w:val="Web"/>
        <w:rPr/>
      </w:pPr>
      <w:r>
        <w:rPr/>
        <w:t>　試合終盤、なおも激しい攻防は続く。ロスタイムに入り、日本最後の攻撃。しかしこの攻撃も実ることは無かった。</w:t>
      </w:r>
    </w:p>
    <w:p>
      <w:pPr>
        <w:pStyle w:val="Web"/>
        <w:rPr/>
      </w:pPr>
      <w:r>
        <w:rPr/>
        <w:t>　そのまま試合終了。日本３－６イングランド。</w:t>
      </w:r>
    </w:p>
    <w:p>
      <w:pPr>
        <w:pStyle w:val="Web"/>
        <w:rPr/>
      </w:pPr>
      <w:r>
        <w:rPr/>
        <w:t>　日本は勝てなかった。しかし２試合を通じて、イングランドをギリギリまで追い詰める事が出来た。アジアの国が、世界の強豪とも立派に戦えることが証明出来たのだ。</w:t>
      </w:r>
    </w:p>
    <w:p>
      <w:pPr>
        <w:pStyle w:val="Web"/>
        <w:rPr/>
      </w:pPr>
      <w:r>
        <w:rPr/>
        <w:t>　またこの試合を観戦した英国の新聞記者は、本国に向けこう打電したという。「身体の小さな人間のラグビーを、日本は完成させた」。</w:t>
      </w:r>
    </w:p>
    <w:p>
      <w:pPr>
        <w:pStyle w:val="Web"/>
        <w:rPr/>
      </w:pPr>
      <w:r>
        <w:rPr/>
        <w:t>　そして観客たちも、その熱い８０分間に酔いしれた。試合終了後、グラウンドになだれ込んだ彼らもまた、歴史の目撃者であった。日本ラグビーが世界を震わせた一夜の目撃者である。</w:t>
      </w:r>
    </w:p>
    <w:p>
      <w:pPr>
        <w:pStyle w:val="Web"/>
        <w:rPr/>
      </w:pPr>
      <w:r>
        <w:rPr/>
        <w:t>　この日本代表チームを作り上げた監督こそ、名将・大西鉄之祐であった。大西はいかにして、日本のラグビーを強くしていったのか？そして彼のラグビー哲学とは、いったいどのようなものだったのか？</w:t>
      </w:r>
      <w:bookmarkStart w:id="0" w:name="Daispo4"/>
      <w:bookmarkEnd w:id="0"/>
    </w:p>
    <w:p>
      <w:pPr>
        <w:pStyle w:val="Web"/>
        <w:rPr/>
      </w:pPr>
      <w:r>
        <w:rPr/>
        <w:t>　知将・大西鉄之祐のラグビー哲学</w:t>
      </w:r>
    </w:p>
    <w:p>
      <w:pPr>
        <w:pStyle w:val="Web"/>
        <w:rPr/>
      </w:pPr>
      <w:r>
        <w:rPr/>
        <w:t>　</w:t>
      </w:r>
      <w:r>
        <w:rPr/>
        <w:t>1916</w:t>
      </w:r>
      <w:r>
        <w:rPr/>
        <w:t>年、奈良県に生まれた大西は、早稲田大学に入学してラグビーをはじめた。戦後早大ラグビー部の監督に就任した大西は、チームを三度全国制覇に導き、若き指導者として頭角をあらわすことになる。</w:t>
      </w:r>
    </w:p>
    <w:p>
      <w:pPr>
        <w:pStyle w:val="Web"/>
        <w:rPr/>
      </w:pPr>
      <w:r>
        <w:rPr/>
        <w:t>　その頃、大西は彼の人生を変えるような一冊の本と出会った。日本に遠征してきた、英国の名門ケンブリッジ大学の選手が持ってきたラグビー技術書である。南アフリカのラグビー指導者、ダニー・クレイブンが書いたその”</w:t>
      </w:r>
      <w:r>
        <w:rPr/>
        <w:t>Danie Craven on Rugby”</w:t>
      </w:r>
      <w:r>
        <w:rPr/>
        <w:t>を借りて読んだ大西は、最先端のラグビー理論に大きな衝撃を受けた。現在のように、世界のラグビー技術が、アジアの小国・日本にまで入って来なかった時代である。</w:t>
      </w:r>
    </w:p>
    <w:p>
      <w:pPr>
        <w:pStyle w:val="Web"/>
        <w:rPr/>
      </w:pPr>
      <w:r>
        <w:rPr/>
        <w:t>　「このままでは、日本のラグビーは世界にいつまで経っても追いつき追い越すことが出来ない…」</w:t>
      </w:r>
    </w:p>
    <w:p>
      <w:pPr>
        <w:pStyle w:val="Web"/>
        <w:rPr/>
      </w:pPr>
      <w:r>
        <w:rPr/>
        <w:t>　焦った大西はラグビー協会関係者に対し、日本代表チームの定期的な編成を提案する。世界のラグビー大国は、揃ってナショナルチームを編成し、一貫した方針のもと強化を進め、定期的な交流を行うことでそれぞれが競い合っている。ところが日本はどうだ。海外のチームが来日したときだけ寄せ集めのメンバーで日本代表を組むだけ、これでは強化などおぼつかないではないか。</w:t>
      </w:r>
    </w:p>
    <w:p>
      <w:pPr>
        <w:pStyle w:val="Web"/>
        <w:rPr/>
      </w:pPr>
      <w:r>
        <w:rPr/>
        <w:t>　もちろん今の様に、海外渡航がかんたんにできる時代ではなかったから、大西の提案がすんなり受け入れられることはなかった。</w:t>
      </w:r>
    </w:p>
    <w:p>
      <w:pPr>
        <w:pStyle w:val="Web"/>
        <w:rPr/>
      </w:pPr>
      <w:r>
        <w:rPr/>
        <w:t>　だが大西の熱意に、ようやく協会も重い腰を上げる。日本代表の強化が、いよいよ本格的に行われることになったのだ。大西は</w:t>
      </w:r>
      <w:r>
        <w:rPr/>
        <w:t>1964</w:t>
      </w:r>
      <w:r>
        <w:rPr/>
        <w:t>年に代表の強化ヘッドコーチ、続いて</w:t>
      </w:r>
      <w:r>
        <w:rPr/>
        <w:t>66</w:t>
      </w:r>
      <w:r>
        <w:rPr/>
        <w:t>年には、遂に日本代表の監督に就任した。</w:t>
      </w:r>
    </w:p>
    <w:p>
      <w:pPr>
        <w:pStyle w:val="Web"/>
        <w:rPr/>
      </w:pPr>
      <w:r>
        <w:rPr/>
        <w:t>　監督に就任した大西が次に行ったのは、日本チームが世界で戦うための戦略作りである。身体の大きな外国の選手に対抗する為には、緻密な作戦を立て、実行していかねばならない。</w:t>
      </w:r>
    </w:p>
    <w:p>
      <w:pPr>
        <w:pStyle w:val="Web"/>
        <w:rPr/>
      </w:pPr>
      <w:r>
        <w:rPr/>
        <w:t>　身体の大きな者に挑む。じつはこれは大西の得意とすることであった。大西の率いていた早稲田チームは、ライバル明治大学より常に軽量の選手が揃っていた。重量を生かしてタテに攻めて来る明治の強力フォワードを、早稲田はヨコの展開「ゆさぶり」で対抗し、成果を上げてきていたのだ。</w:t>
      </w:r>
    </w:p>
    <w:p>
      <w:pPr>
        <w:pStyle w:val="Web"/>
        <w:rPr/>
      </w:pPr>
      <w:r>
        <w:rPr/>
        <w:t>　大西は日本代表の戦いの核となる基本戦術を「展開、接近、連続」と短く言い表した。大西はこう述べている。</w:t>
      </w:r>
    </w:p>
    <w:p>
      <w:pPr>
        <w:pStyle w:val="Web"/>
        <w:rPr/>
      </w:pPr>
      <w:r>
        <w:rPr/>
        <w:t>　「外国人との体力差、特にフォワードにおける差が大きいため、ボールを取れば速やかにバックスに展開し、フォワード戦はさける」</w:t>
      </w:r>
    </w:p>
    <w:p>
      <w:pPr>
        <w:pStyle w:val="Web"/>
        <w:rPr/>
      </w:pPr>
      <w:r>
        <w:rPr/>
        <w:t>　「接近とは、日本人の巧みさを生かしたプレーだ。日本人は短い距離でのダッシュが上手い。彼ら（外国人）が長い槍だとしたら、我々は短刀だ。短刀でヤリと戦うなら、相手のフトコロ深くに飛び込む以外に勝ち目は無い」</w:t>
      </w:r>
    </w:p>
    <w:p>
      <w:pPr>
        <w:pStyle w:val="Web"/>
        <w:rPr/>
      </w:pPr>
      <w:r>
        <w:rPr/>
        <w:t>　「連続とは、全員のフォローによる連続プレーのことだ。身体が小さくても、持久力をつけることは可能である。外国人より早く走り、長く走り、穴を見つけることができるならば、ゲームの主導権は崩れる」</w:t>
      </w:r>
    </w:p>
    <w:p>
      <w:pPr>
        <w:pStyle w:val="Web"/>
        <w:rPr/>
      </w:pPr>
      <w:r>
        <w:rPr/>
        <w:t>　そして大西は、この「展開・接近・連続」理論の実現が出来る選手を広く集め、日本代表チームを編成し、鍛え上げていった。かつてのような寄せ集めチームではもうなかった。</w:t>
      </w:r>
    </w:p>
    <w:p>
      <w:pPr>
        <w:pStyle w:val="Web"/>
        <w:rPr/>
      </w:pPr>
      <w:r>
        <w:rPr/>
        <w:t>　そのころ、日本代表のウィング（チームで最も足が速く、トライを奪う役目のエース的存在）だった坂田好弘は、大西を「関西弁で、大きな身振り手振りでコーチするおもろいオッサンやなぁ」と思っていた。しかし大西は、自分の後輩である早稲田の選手をひいきするわけでも無く、個性を殺して型にあてはめるような指導もしない。当時としては、非常にやりやすいタイプの指導者であった。</w:t>
      </w:r>
    </w:p>
    <w:p>
      <w:pPr>
        <w:pStyle w:val="Web"/>
        <w:rPr/>
      </w:pPr>
      <w:r>
        <w:rPr/>
        <w:t>　大西は練習中に、よく居眠りをした。それで坂田がしめしめ、と思って手を抜くと突然目を覚まし「こら、しっかりやれ！」と叱られる。それが何度も続くので、「大西先生、ホンマに寝てるんかいな…」と疑るようになった。しかしこの坂田が、後に世界に名を轟かす「フライング・ウィング・サカタ」に成長していくのである。</w:t>
      </w:r>
    </w:p>
    <w:p>
      <w:pPr>
        <w:pStyle w:val="Web"/>
        <w:rPr/>
      </w:pPr>
      <w:r>
        <w:rPr/>
        <w:t>　こうして大西に鍛えられた日本代表が、遂にラグビー王国、ニュージーランドに遠征することになった。世界一の強豪を相手に、日本のラグビーは通用するのか？そこで大西が見せた「魔術」とは？エース坂田の活躍は？</w:t>
      </w:r>
      <w:bookmarkStart w:id="1" w:name="Daispo6"/>
      <w:bookmarkEnd w:id="1"/>
    </w:p>
    <w:p>
      <w:pPr>
        <w:pStyle w:val="Web"/>
        <w:rPr/>
      </w:pPr>
      <w:r>
        <w:rPr/>
        <w:t>　</w:t>
      </w:r>
    </w:p>
    <w:p>
      <w:pPr>
        <w:pStyle w:val="Web"/>
        <w:rPr/>
      </w:pPr>
      <w:r>
        <w:rPr/>
        <w:t>いざ、ラグビー王国へ</w:t>
      </w:r>
    </w:p>
    <w:p>
      <w:pPr>
        <w:pStyle w:val="Web"/>
        <w:rPr/>
      </w:pPr>
      <w:r>
        <w:rPr/>
        <w:t>　大西が、世界の強豪と渡り合うために作り上げた「展開・接近・連続」理論。ラグビー日本代表チームは、この理論を理解し実現できる選手のみが選ばれるようになった。それは同時に、それぞれのポジションで当時ナンバーワンのプレイヤーが必ずしも選ばれるわけではないと言うことも意味していた。</w:t>
      </w:r>
    </w:p>
    <w:p>
      <w:pPr>
        <w:pStyle w:val="Web"/>
        <w:rPr/>
      </w:pPr>
      <w:r>
        <w:rPr/>
        <w:t>　しかしあまりにも突飛な選手起用は、時として関係者をも驚かせた。特に</w:t>
      </w:r>
      <w:r>
        <w:rPr/>
        <w:t>1968</w:t>
      </w:r>
      <w:r>
        <w:rPr/>
        <w:t>（昭和４３）年の春に行われるニュージーランド遠征のフルバックに、トヨタ自動車の萬谷（まんたに）勝治選手が選ばれたときの衝撃は大きかった。萬谷は、そもそもフルバックが本職では無い。彼は早稲田大学時代からウィングとして活躍していた。フルバックはバックラインの最後方に位置し、守備の最後のトリデとして身体を張ったディフェンスが求められる。また相手がキックで上げてくるボールを、空中で競い合ってキャッチしないといけない。萬谷はスピードこそ豊かだが、</w:t>
      </w:r>
      <w:r>
        <w:rPr/>
        <w:t>168cm</w:t>
      </w:r>
      <w:r>
        <w:rPr/>
        <w:t>、</w:t>
      </w:r>
      <w:r>
        <w:rPr/>
        <w:t>65kg</w:t>
      </w:r>
      <w:r>
        <w:rPr/>
        <w:t>と当時としても小兵の部類に属する選手だった。世界の、とりわけ巨漢揃いのニュージーランド相手に、果たしてフルバックが務まるのか…多くの人々が、大西の決断に疑問の目を向けた。</w:t>
      </w:r>
    </w:p>
    <w:p>
      <w:pPr>
        <w:pStyle w:val="Web"/>
        <w:rPr/>
      </w:pPr>
      <w:r>
        <w:rPr/>
        <w:t>　遠征を前に、ニュージーランドの強豪クラブが来日した。大西はこれを絶好のテストと考えて、自ら全日本学生代表を率いて対戦。「展開・接近・連続」戦法がピタリとはまって、学生代表は３０－１７で快勝した。相手を完全に翻弄したこの試合を勝って、大西は自信を深めた。いける！これなら、アウェーの試合でも充分戦えるぞ。</w:t>
      </w:r>
    </w:p>
    <w:p>
      <w:pPr>
        <w:pStyle w:val="Web"/>
        <w:rPr/>
      </w:pPr>
      <w:r>
        <w:rPr/>
        <w:t>　日本代表は勇躍、南半球の島国・ニュージーランドへと旅立っていった。</w:t>
      </w:r>
    </w:p>
    <w:p>
      <w:pPr>
        <w:pStyle w:val="Web"/>
        <w:rPr/>
      </w:pPr>
      <w:r>
        <w:rPr/>
        <w:t>　ところが。</w:t>
      </w:r>
    </w:p>
    <w:p>
      <w:pPr>
        <w:pStyle w:val="Web"/>
        <w:rPr/>
      </w:pPr>
      <w:r>
        <w:rPr/>
        <w:t>　やはり、ラグビー王国は強かった。</w:t>
      </w:r>
    </w:p>
    <w:p>
      <w:pPr>
        <w:pStyle w:val="Web"/>
        <w:rPr/>
      </w:pPr>
      <w:r>
        <w:rPr/>
        <w:t>　日本代表は、まず初戦のオタゴ戦を２６－３３と落とした。次のノースオタゴ戦は５－１７、さらに第３戦、第４戦も敗れ、まさかの４連敗を喫してしまうのだ。いかに強豪相手とはいえ、これは予想外の出来事だった。</w:t>
      </w:r>
    </w:p>
    <w:p>
      <w:pPr>
        <w:pStyle w:val="Web"/>
        <w:rPr/>
      </w:pPr>
      <w:r>
        <w:rPr/>
        <w:t>　チームの雰囲気は、当然のように重く暗いものとなっていった。ウィングの坂田好弘は、大西に突然「デメ（坂田のニックネーム）、どうしたら勝てるんや」と話しかけられて驚いた。まさか大西先生が、自分のような若者にこんな弱音を吐くなんて…自信をもって日本代表を作り上げてきた監督が迷っている。チームは、浮上のきっかけを見出せないままでいた。</w:t>
      </w:r>
    </w:p>
    <w:p>
      <w:pPr>
        <w:pStyle w:val="Web"/>
        <w:rPr/>
      </w:pPr>
      <w:r>
        <w:rPr/>
        <w:t>　転機は、意外な形でやってきた。</w:t>
      </w:r>
    </w:p>
    <w:p>
      <w:pPr>
        <w:pStyle w:val="Web"/>
        <w:rPr/>
      </w:pPr>
      <w:r>
        <w:rPr/>
        <w:t>　なんとニュージーランド全土を襲う、大地震が発生したのだ。日本代表の宿泊していたホテルも一部が崩壊し、危うく大惨事となるところであった。しかしこれ以降、まるで悪い憑き物が落ちたかのように、チームは息を吹き返した。第５～第７戦まで３連勝を記録したのである。もちろん大西も相手の戦法を研究し、ディフェンスを修正するなどの対策を打っていた。決してラッキーなだけの連勝ではなかったのだ。しかしチームが失っていた自信と明るさを取り戻したのが何より大きかった。</w:t>
      </w:r>
    </w:p>
    <w:p>
      <w:pPr>
        <w:pStyle w:val="Web"/>
        <w:rPr/>
      </w:pPr>
      <w:r>
        <w:rPr/>
        <w:t>　とはいえ、手放しで喜んでいる訳にもいかなかった。次の相手は今回の遠征で最も強豪とされる、オールブラックス・ジュニアだったからである。世界最強を誇るニュージーランド代表・オールブラックス。その次代を担う選手達がズラリ揃うチームを相手に、果たして日本は勝てるのだろうか？地元のファンは、まさかジュニアが負けるなどとは考えもしなかった。いや、善戦すら出来ないだろうと予想していた。ある選手などは「ジャパンに勝ち目は無い」とはっきり宣言されたと言う。それくらい、王国の人々は誇り高かったのである。</w:t>
      </w:r>
    </w:p>
    <w:p>
      <w:pPr>
        <w:pStyle w:val="Web"/>
        <w:rPr/>
      </w:pPr>
      <w:r>
        <w:rPr/>
        <w:t>　１９６８年６月３日、ウェリントン。</w:t>
      </w:r>
    </w:p>
    <w:p>
      <w:pPr>
        <w:pStyle w:val="Web"/>
        <w:rPr/>
      </w:pPr>
      <w:r>
        <w:rPr/>
        <w:t>　日本代表とオールブラックス・ジュニアの対戦する日がやってきた。</w:t>
      </w:r>
    </w:p>
    <w:p>
      <w:pPr>
        <w:pStyle w:val="Web"/>
        <w:rPr/>
      </w:pPr>
      <w:r>
        <w:rPr/>
        <w:t>　秋晴れのウェリントン、会場のアスレチックパークには多くの観衆が詰め掛けていた。</w:t>
      </w:r>
    </w:p>
    <w:p>
      <w:pPr>
        <w:pStyle w:val="Web"/>
        <w:rPr/>
      </w:pPr>
      <w:r>
        <w:rPr/>
        <w:t>　パトカーに先導され、競技場に向う日本代表。舞台は整った。</w:t>
      </w:r>
    </w:p>
    <w:p>
      <w:pPr>
        <w:pStyle w:val="Web"/>
        <w:rPr/>
      </w:pPr>
      <w:r>
        <w:rPr/>
        <w:t>　午後２時半、キックオフの笛が鳴った…。</w:t>
      </w:r>
    </w:p>
    <w:p>
      <w:pPr>
        <w:pStyle w:val="Web"/>
        <w:rPr/>
      </w:pPr>
      <w:r>
        <w:rPr/>
        <w:t>　</w:t>
      </w:r>
      <w:bookmarkStart w:id="2" w:name="Daispo8"/>
      <w:bookmarkEnd w:id="2"/>
      <w:r>
        <w:rPr/>
        <w:t>ジャパンラグビー最上の日</w:t>
      </w:r>
    </w:p>
    <w:p>
      <w:pPr>
        <w:pStyle w:val="Web"/>
        <w:rPr/>
      </w:pPr>
      <w:r>
        <w:rPr/>
        <w:t>　運命の日、１９６８年６月３日。</w:t>
      </w:r>
    </w:p>
    <w:p>
      <w:pPr>
        <w:pStyle w:val="Web"/>
        <w:rPr/>
      </w:pPr>
      <w:r>
        <w:rPr/>
        <w:t>　試合会場のウェリントン、アスレチックパークには多くの観衆が詰め掛けていた。もちろん、オールブラックス・ジュニアの勝利を信じるニュージーランド人がその大多数を占めていた。</w:t>
      </w:r>
    </w:p>
    <w:p>
      <w:pPr>
        <w:pStyle w:val="Web"/>
        <w:rPr/>
      </w:pPr>
      <w:r>
        <w:rPr/>
        <w:t>　午後２時半、いよいよキックオフ。</w:t>
      </w:r>
    </w:p>
    <w:p>
      <w:pPr>
        <w:pStyle w:val="Web"/>
        <w:rPr/>
      </w:pPr>
      <w:r>
        <w:rPr/>
        <w:t>　いきなり反則を取られる日本代表、気負いが見える。ゴールを決められ、欲しかった先制点を奪われてしまう（日本０－３ＮＺ）。さらに日本のディフェンス陣の裏を衝いて、ＮＺがバックス攻撃から先制トライ（日本０－８ＮＺ）。さすがはラグビー王国のＮｏ．２チーム、あっという間に８点をもぎ取られてしまった。</w:t>
      </w:r>
    </w:p>
    <w:p>
      <w:pPr>
        <w:pStyle w:val="Web"/>
        <w:rPr/>
      </w:pPr>
      <w:r>
        <w:rPr/>
        <w:t>　日本もやられっぱなしではない。開始直後の混乱からすばやく立ち直り、前半７分に攻撃の司令塔・スタンドオフ桂口力がペナルティ</w:t>
      </w:r>
      <w:r>
        <w:rPr/>
        <w:t>ー</w:t>
      </w:r>
      <w:r>
        <w:rPr/>
        <w:t>ゴールを決めて反撃を開始する（日本３－８ＮＺ）。そして相手バックスの強引なアタックに対し、センター横井章が強烈なタックル！その衝撃に思わずボールがこぼれる。</w:t>
      </w:r>
    </w:p>
    <w:p>
      <w:pPr>
        <w:pStyle w:val="Web"/>
        <w:rPr/>
      </w:pPr>
      <w:r>
        <w:rPr/>
        <w:t>「チャンスだ！」</w:t>
      </w:r>
    </w:p>
    <w:p>
      <w:pPr>
        <w:pStyle w:val="Web"/>
        <w:rPr/>
      </w:pPr>
      <w:r>
        <w:rPr/>
        <w:t>　転々とするボールを拾ったのが、日本のエース、左ウィング坂田好弘だった。そのままゴール右すみに飛び込む。日本、待望の初トライはやはり坂田が奪った。（日本６－８ＮＺ）。</w:t>
      </w:r>
    </w:p>
    <w:p>
      <w:pPr>
        <w:pStyle w:val="Web"/>
        <w:rPr/>
      </w:pPr>
      <w:r>
        <w:rPr/>
        <w:t>　さらに試合は激しく動く。坂田の２個目のトライ、そして横井が２５分にもう一つのトライを奪った。司令塔・桂口が敵陣に鋭く切り込み、それに続くバックス陣がスピーディーなパス回しで相手ゴールに迫る。たとえボールを奪われても、今度はハードタックルで相手を倒し、ボールを奪い返してしまう。日本のお家芸である、すばやい攻守の切り替えと連続攻撃が通用したのだ。ＮＺもゴールキックを決めて追いすがる。しかし日本は前半終了間際、横井から坂田につないでゴールラインに飛び込む。坂田、この日３つめのトライ。前半を終え、なんと日本リードのまま折り返すことになったのだ（日本１７－１１）。</w:t>
      </w:r>
    </w:p>
    <w:p>
      <w:pPr>
        <w:pStyle w:val="Web"/>
        <w:rPr/>
      </w:pPr>
      <w:r>
        <w:rPr/>
        <w:t>　　観客席に動揺が走る。これは一体、どういうことだ？ジュニアがジャパンごときにリードを許すとは…ファンが騒ぎ出す、そして関係者の顔がこわばりだした。なんとしても後半は追いつき、逆転せねばならない。王国の名にかけて、東洋からきた挑戦者に汚名を着せられることだけは避けねばならなかった。</w:t>
      </w:r>
    </w:p>
    <w:p>
      <w:pPr>
        <w:pStyle w:val="Web"/>
        <w:rPr/>
      </w:pPr>
      <w:r>
        <w:rPr/>
        <w:t>　ジュニアの猛反撃が始まった。もうなりふり構ってなどいられない。日本の速い出足を止める為に、バックラインの後方に高いキックを上げ、落下地点めがけて突撃する作戦に切り替えてきた。体格差を生かした、日本の弱点を衝く攻撃法だ。そのＮＺの攻撃を止める防波堤が、フルバック萬谷（まんたに）勝治だった。フルバックとして実績の無い彼がどうしてこの大事な遠征に抜擢されたのか、ラグビー関係者は皆首をひねった。しかしその理由は、この試合を通じて明らかになる。萬谷はＮＺの怒涛のラッシュをものともせず冷静にボールをキャッチし、相手の攻撃の芽を積んでいったのだ。たとえ上背が無くても、ハラをくくってチームのために身を投げ出せる選手が欲しい。それこそが、大西の萬谷起用の真意であった。キックのたびに突っ込んでくる巨漢達に跳ね飛ばされながら、ボールを決してこぼさないその勇敢さに、ＮＺの選手も観客も舌を巻くしかなかった。</w:t>
      </w:r>
    </w:p>
    <w:p>
      <w:pPr>
        <w:pStyle w:val="Web"/>
        <w:rPr/>
      </w:pPr>
      <w:r>
        <w:rPr/>
        <w:t>　しかし遂に、その萬谷がキャッチミスを犯す。ただ一度の失敗を見逃さないのは、さすがＮＺの一流選手であった。こぼれ球を拾ってトライ（日本１７－１６ＮＺ）。とうとう１点差にまで詰め寄られてしまった。追加点を奪わなければ危ない…</w:t>
      </w:r>
    </w:p>
    <w:p>
      <w:pPr>
        <w:pStyle w:val="Web"/>
        <w:rPr/>
      </w:pPr>
      <w:r>
        <w:rPr/>
        <w:t>　だがここでも、萬谷起用が大当たりする。彼の持ち味はディフェンスだけではなかった。その豊かなスピードを生かした攻撃参加が見事に決まる。最後は右のウィング伊藤俊幸が独走してトライ（日本２０－１６ＮＺ）。さらに坂田、なんとこの日４つめのトライまで奪う。日本が２３－１６とジュニアを突き放すことに成功したのだ。なんと言う攻撃力だろう。ＮＺ、最後の反撃に出る。観衆が悲鳴のような大声援を送る。危ない、ジュニアが敗れてしまう、こんなことは絶対に許されない。それは選手たちにとっても同じことだった。残り５分、必死の思いで１トライを返す。２３－１９。守る日本、攻めるＮＺ。パス、キック、ダッシュ、キャッチ、ラン、タックル…もうロスタイムに入っている。あと少しだ。「終わってくれ」「早く試合終了のホイッスルが鳴ってくれ！」防戦一方の日本がボールを奪った、パスから伊藤がキック…笛が鳴った。試合終了だ。スタジアムが静寂に包まれた。日本が、オールブラックス・ジュニアを破った。いや、破ってしまったという表現の方が適切だろう。世界のラグビー史上に残る大番狂わせ、そして日本のラグビー史上、最高の快勝劇であった。</w:t>
      </w:r>
    </w:p>
    <w:p>
      <w:pPr>
        <w:pStyle w:val="Web"/>
        <w:rPr/>
      </w:pPr>
      <w:r>
        <w:rPr/>
        <w:t>　坂田はこの試合を振り返ってこう言う。「あの試合は、試合に出た</w:t>
      </w:r>
      <w:r>
        <w:rPr/>
        <w:t>15</w:t>
      </w:r>
      <w:r>
        <w:rPr/>
        <w:t>人の呼吸があっていて、少しも乱れなかった。あんな経験、後にも先にも一度だけだ。」大西が手塩にかけて育てた日本代表が、遂に世界に衝撃を与えた記念すべき一日であった。</w:t>
      </w:r>
      <w:bookmarkStart w:id="3" w:name="Daispo10"/>
      <w:bookmarkEnd w:id="3"/>
    </w:p>
    <w:p>
      <w:pPr>
        <w:pStyle w:val="Web"/>
        <w:rPr/>
      </w:pPr>
      <w:r>
        <w:rPr/>
        <w:t>　大西ジャパンの戦士達</w:t>
      </w:r>
    </w:p>
    <w:p>
      <w:pPr>
        <w:pStyle w:val="Web"/>
        <w:rPr/>
      </w:pPr>
      <w:r>
        <w:rPr/>
        <w:t>　</w:t>
      </w:r>
    </w:p>
    <w:p>
      <w:pPr>
        <w:pStyle w:val="Web"/>
        <w:rPr/>
      </w:pPr>
      <w:r>
        <w:rPr/>
        <w:t>　スポーツを愛する皆様、ご機嫌いかがでしょうか。</w:t>
      </w:r>
    </w:p>
    <w:p>
      <w:pPr>
        <w:pStyle w:val="Web"/>
        <w:rPr/>
      </w:pPr>
      <w:r>
        <w:rPr/>
        <w:t>　１９６８年６月３日に日本代表がオールブラックス・ジュニアを破ったという衝撃的なニュースは、瞬く間に世界中のラグビーファンに伝えられた。「ジャパンもなかなかやるじゃないか」。東洋の小国・日本のラグビーはこの日を境に、大きく世界へとはばたくことになったのである。</w:t>
      </w:r>
    </w:p>
    <w:p>
      <w:pPr>
        <w:pStyle w:val="Web"/>
        <w:rPr/>
      </w:pPr>
      <w:r>
        <w:rPr/>
        <w:t>　特にこの試合で４トライを上げ、一躍ＮＺでも有名になった日本のエース・坂田好弘に対する注目が高まった。小兵ながら巧みなステップで巨漢たちを振り切って走る走法には、世界の強豪も舌を巻き、トライの山を許すより術が無かったのである。しかし坂田は、そのニュージーランドへのラグビー留学を夢見るようになっていた。「日本よりレベルの高いラグビー王国で、じっくりとプレーしてみたい。本場で自分がどこまで通用するのか、もう一度確認してみたい」と言う、言わば熱病にも似た熱い思いが彼を支配していたのだ。</w:t>
      </w:r>
    </w:p>
    <w:p>
      <w:pPr>
        <w:pStyle w:val="Web"/>
        <w:rPr/>
      </w:pPr>
      <w:r>
        <w:rPr/>
        <w:t>　この気持ちは、野茂やイチロー、またサッカーの中田英寿や小野など、現在海外で活躍している日本人選手にも共通する思いであろう。日本にいれば、第一人者として何も不自由の無い安定した地位を築いているにも関わらず、より「高い山」に登りたいと思うようになる。それが、競技の枠を越えたトップアスリート特有の思いなのだ。</w:t>
      </w:r>
    </w:p>
    <w:p>
      <w:pPr>
        <w:pStyle w:val="Web"/>
        <w:rPr/>
      </w:pPr>
      <w:r>
        <w:rPr/>
        <w:t>　当時の坂田は、近鉄に所属するサラリーマン選手であった。坂田は帰国後、自分の思いを会社に伝える。しかし会社の反応は冷たかった。「ニュージーランド？なんでそんな所行かなあかんのや。ラグビーは日本でやっとればええやないか」と、取り付くしまもない。しかし坂田は諦めず、粘り強く交渉を進めた。そして遂に翌１９６９年、坂田の留学が実現したのである。</w:t>
      </w:r>
    </w:p>
    <w:p>
      <w:pPr>
        <w:pStyle w:val="Web"/>
        <w:rPr/>
      </w:pPr>
      <w:r>
        <w:rPr/>
        <w:t>　　カンタベリー大学のラグビーチームに入った坂田は、ここでも一軍のエースウィングとしてトライの山を築き、当地のラグビー関係者に再び衝撃を与えることになった。そして遂に、ニュージーランド学生代表（</w:t>
      </w:r>
      <w:r>
        <w:rPr/>
        <w:t>NZU</w:t>
      </w:r>
      <w:r>
        <w:rPr/>
        <w:t>）のメンバーにまで選ばれるのである。その走りっぷりから坂田は「フライング・ウィング・サカタ」とあだ名されるようになった。まさに空飛ぶウィングと言うわけである。</w:t>
      </w:r>
    </w:p>
    <w:p>
      <w:pPr>
        <w:pStyle w:val="Web"/>
        <w:rPr/>
      </w:pPr>
      <w:r>
        <w:rPr/>
        <w:t>　残念ながら留学は短期間であり、坂田は間もなく帰国してしまうのであるが、もしあと少しでも現地に残っていたら、彼は間違いなく世界最強のオール・ブラックスに選ばれていたのであろうと言われている。それほど、坂田の能力は優れていたのだ。歴史に「たら、れば」は禁物であるが、もし坂田がそのまま残ってオール・ブラックスに入っていたら、一体どんな活躍をしたであろうか。世界のラグビー史に残る名選手にまで上り詰めていた可能性もあるのだ。</w:t>
      </w:r>
    </w:p>
    <w:p>
      <w:pPr>
        <w:pStyle w:val="Web"/>
        <w:rPr/>
      </w:pPr>
      <w:r>
        <w:rPr/>
        <w:t>　次に、オールブラックス・ジュニア戦の出場メンバーにこそ選ばれなかったものの、フォワード山口良治は大西ジャパンにとって欠く事の出来ない貴重な戦力であった。最初に触れたイングランド戦に出場した山口は、日本の唯一の得点である貴重なペナルティ・キックを決めている。</w:t>
      </w:r>
    </w:p>
    <w:p>
      <w:pPr>
        <w:pStyle w:val="Web"/>
        <w:rPr/>
      </w:pPr>
      <w:r>
        <w:rPr/>
        <w:t>　やがて現役を引退した山口は、社会人や大学チームからも監督として誘いを受けていた。そして京都にある伏見工業高校の校長からも「是非うちに来てくれ」と言う誘いがかかっていた。ところが山口は、その校長の依頼を何度も断っていた。元々は教員志望で、教育委員会に勤めていた山口だが、当時の学校の現状を知るにつれ「教師になりたい」というもともとの夢がどんどん萎んでいったのである。</w:t>
      </w:r>
    </w:p>
    <w:p>
      <w:pPr>
        <w:pStyle w:val="Web"/>
        <w:rPr/>
      </w:pPr>
      <w:r>
        <w:rPr/>
        <w:t>　現代も学校の荒廃が叫ばれる時代であるが、当時（１９７０年代）もまた、校内暴力などの問題が深刻化していた。腕に覚えのある山口は、生徒の暴力など怖くは無いが、そんなどうしようも無い学校になど勤めたく無いと思うようになっていたのだ。だから、社会人チームの監督にでもなるか、と当初の夢から方向転換する寸前だったのである。</w:t>
      </w:r>
    </w:p>
    <w:p>
      <w:pPr>
        <w:pStyle w:val="Web"/>
        <w:rPr/>
      </w:pPr>
      <w:r>
        <w:rPr/>
        <w:t>　そんな山口に、ある転機が訪れた。ひょんな事から子供たちと触れ合う機会があったのだ。その子達もいわゆる問題児であったが、彼らと接していくうちに「やはり俺は子供達と向き合う教職を選ぶべきだ。俺なら、この不良たちに何かしてやれることが出来るはず。それが本来、自分がやりたかった事じゃないか」と思い直すようになったのだ。そして彼は、断っていた伏見工教諭の話を一転承諾し、１９７４年同校に赴任していくので</w:t>
      </w:r>
      <w:bookmarkStart w:id="4" w:name="Daispo14"/>
      <w:bookmarkEnd w:id="4"/>
      <w:r>
        <w:rPr/>
        <w:t>ある。</w:t>
      </w:r>
    </w:p>
    <w:p>
      <w:pPr>
        <w:pStyle w:val="Web"/>
        <w:ind w:firstLine="240"/>
        <w:rPr/>
      </w:pPr>
      <w:r>
        <w:rPr/>
        <w:t>山口は現役引退後、多くのチームから監督として誘いを受けていた。一時は志した教師への道を諦めかけた山口ではあったが、ひょんな事から問題児達と接しているうちに「やはり俺は子供達と向き合う教職を選ぶべきだ。俺なら、この不良たちに何かしてやれることが出来るはず。それが本来、自分がやりたかった事じゃないか」と思い直すようになり、いったんは断っていた伏見工教諭の話を承諾。</w:t>
      </w:r>
      <w:r>
        <w:rPr/>
        <w:t>1974</w:t>
      </w:r>
      <w:r>
        <w:rPr/>
        <w:t>年、同校に赴任していくのである。</w:t>
      </w:r>
    </w:p>
    <w:p>
      <w:pPr>
        <w:pStyle w:val="Web"/>
        <w:rPr/>
      </w:pPr>
      <w:r>
        <w:rPr/>
        <w:t>　情熱に燃える山口であったが、当時の伏見工の荒廃ぶりは凄まじいものであった。授業など聞くものはごく一部、オートバイで校内を走り回る生徒がいるなど、もはや全く手の施しようがない状態だったのだ。そして止むことの無い校内暴力…最初は学校改革に燃えてやってきたほかの教師たちも、この現状を見るやすぐに諦めてしまい、熱意を失っていくのが常であった。</w:t>
      </w:r>
    </w:p>
    <w:p>
      <w:pPr>
        <w:pStyle w:val="Web"/>
        <w:rPr/>
      </w:pPr>
      <w:r>
        <w:rPr/>
        <w:t>　だが、山口だけは違っていた。荒れ果てた学校に対し、敢然と立ち向かっていったのである。不良達を鍛え上げる場所はもちろん、ラグビー部であった。しかしいきなり結果が出るはずも無く、山口率いる伏見工ラグビー部は、緒戦で</w:t>
      </w:r>
      <w:r>
        <w:rPr/>
        <w:t>100</w:t>
      </w:r>
      <w:r>
        <w:rPr/>
        <w:t>点差を付けられる惨敗を喫する。それでも山口の熱血指導のもと、伏見工フィフティーンは少しずつ実力を付けていく。</w:t>
      </w:r>
    </w:p>
    <w:p>
      <w:pPr>
        <w:pStyle w:val="Web"/>
        <w:rPr/>
      </w:pPr>
      <w:r>
        <w:rPr/>
        <w:t>　そんなある年の入学試験でのこと。山口は、大きな体を揺すりながら、学校に入ってくる一人の受験生を見つけた。その巨体を一目見るなり、山口の全身に電流が走った。「コイツや！世界に通じるサイズをもつ、この男をラガーマンに育ててみたい…」山口は不敵な面構えの少年を呼び寄せ、彼の受験票を見た。「大八木」と書かれた受験票を持つその子に山口は「受験頑張れよ。合格したら、ラグビー部に入れ」と声をかけた。大八木少年は「はい、そのつもりです」と答えた。その一言がとても嬉しくて、山口は大八木の名をメモ帳に控えた。</w:t>
      </w:r>
    </w:p>
    <w:p>
      <w:pPr>
        <w:pStyle w:val="Web"/>
        <w:rPr/>
      </w:pPr>
      <w:r>
        <w:rPr/>
        <w:t>　後に伏見工から同志社大学を経て、日本代表のロックとして活躍する大八木淳史と山口の運命的な出会いであった。山口は言う。「出会いとは、ときめきである。どんな子とでも出会いは嬉しいものだけど、しかし自分が『日本代表選手になれる』と思う子と、それもスカウトしたわけでもなく校門の前でバッタリ出会えた。こういう出会いは大切にしたい」。そして大八木は山口の厳しい指導に耐え、やがて世界に通じるラガーマンとして大きくはばたいて行ったのは周知の通りである。</w:t>
      </w:r>
    </w:p>
    <w:p>
      <w:pPr>
        <w:pStyle w:val="Web"/>
        <w:rPr/>
      </w:pPr>
      <w:r>
        <w:rPr/>
        <w:t>　山口が育てたもう一人の天才・平尾誠二は、中学時代からその素質を大いに注目されていたラグビー選手であった。同じ京都の名門・花園高校への進学が決まっていた平尾であるが、山口は半ば強引に説き伏せ、伏見工に進路を変更させてしまった。それほどまでに、平尾の能力にほれ込んでいたのである。だが入学後の平尾は、あまりにも過酷で単調な伏見工の練習にすっかり嫌気が差してしまった。あれほど好きだったラグビーを、平尾は辞める決心をした。練習をサボるようになったのである。平尾は、山口がきっと自分を殴って練習に連れ戻すだろうと思っていた。だが山口は、平尾を殴ろうとはしなかった。それどころか「大丈夫か、無理するなよ」と声をかけたのである。平尾にとっては意外な一言であった。そして「俺は、いったい何をやってるんや…ラグビーするために、この学校に入ったんとちゃうんか」と思い、自分が情けなくなった。やがて平尾は、また練習に参加するようになったのである。</w:t>
      </w:r>
    </w:p>
    <w:p>
      <w:pPr>
        <w:pStyle w:val="Web"/>
        <w:rPr/>
      </w:pPr>
      <w:r>
        <w:rPr/>
        <w:t>　そして平尾を擁する伏見工ラグビー部は、</w:t>
      </w:r>
      <w:r>
        <w:rPr/>
        <w:t>1981</w:t>
      </w:r>
      <w:r>
        <w:rPr/>
        <w:t>年１月７日、第</w:t>
      </w:r>
      <w:r>
        <w:rPr/>
        <w:t>60</w:t>
      </w:r>
      <w:r>
        <w:rPr/>
        <w:t>回全国高校ラグビー決勝で、大阪工大高を７対３で下しみごと初優勝を飾った。無名の学校が、強豪を倒しての日本一。それは現実から目をそむけず、子供たちに全力でぶつかっていった男が勝ち取った、大きな勲章であった。</w:t>
      </w:r>
    </w:p>
    <w:p>
      <w:pPr>
        <w:pStyle w:val="Web"/>
        <w:rPr/>
      </w:pPr>
      <w:r>
        <w:rPr/>
        <w:t>　山口率いる伏見工ラグビー部は</w:t>
      </w:r>
      <w:r>
        <w:rPr/>
        <w:t>1990</w:t>
      </w:r>
      <w:r>
        <w:rPr/>
        <w:t>年、ニュージーランドに初めて遠征した。それはもちろん、オールブラックス・ジュニアを</w:t>
      </w:r>
      <w:r>
        <w:rPr/>
        <w:t>22</w:t>
      </w:r>
      <w:r>
        <w:rPr/>
        <w:t>年前に破った思い出の地であった。山口があの時体験したラグビー王国の素晴らしさを、生徒にも味合わせてやりたい。ラグビーが文化として深く根付いているこの国を、自分が教師になったら子供たちに見せてやりたい。そんな昔の夢を、遂に現実のものとすることが出来たのである。ラグビーを通じて得てきた興奮や感激を、いまの子供たちにも体験して欲しい。そして自分が本当に素晴らしいと思ったものは、一人でも多くの後輩に伝えていかなければならない。これこそが自分の責任なのだ…山口がラグビーを通じて得た、ひとつの結論である。</w:t>
      </w:r>
    </w:p>
    <w:p>
      <w:pPr>
        <w:pStyle w:val="Web"/>
        <w:rPr/>
      </w:pPr>
      <w:r>
        <w:rPr/>
        <w:t>ダイスポワールド　</w:t>
      </w:r>
      <w:hyperlink r:id="rId2">
        <w:r>
          <w:rPr>
            <w:rStyle w:val="InternetLink"/>
          </w:rPr>
          <w:t>http://www.daispo.com/</w:t>
        </w:r>
      </w:hyperlink>
      <w:r>
        <w:rPr/>
        <w:t>　より</w:t>
      </w:r>
    </w:p>
    <w:p>
      <w:pPr>
        <w:pStyle w:val="Web"/>
        <w:rPr/>
      </w:pPr>
      <w:r>
        <w:rPr/>
      </w:r>
    </w:p>
    <w:p>
      <w:pPr>
        <w:pStyle w:val="Web"/>
        <w:spacing w:before="280" w:after="28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sp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1:48:00Z</dcterms:created>
  <dc:creator> </dc:creator>
  <dc:description/>
  <dc:language>en-US</dc:language>
  <cp:lastModifiedBy> </cp:lastModifiedBy>
  <dcterms:modified xsi:type="dcterms:W3CDTF">2002-11-20T02:20:00Z</dcterms:modified>
  <cp:revision>8</cp:revision>
  <dc:subject/>
  <dc:title>「世界へのチャレンジ：日本ラグビー物語」）</dc:title>
</cp:coreProperties>
</file>