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87290</wp:posOffset>
                </wp:positionH>
                <wp:positionV relativeFrom="page">
                  <wp:posOffset>3422015</wp:posOffset>
                </wp:positionV>
                <wp:extent cx="721360" cy="721360"/>
                <wp:effectExtent l="63500" t="63500" r="64135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noFill/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2.7pt;margin-top:269.45pt;width:56.75pt;height:56.75pt;mso-wrap-style:none;v-text-anchor:middle;mso-position-horizontal-relative:page;mso-position-vertical-relative:page">
                <v:fill o:detectmouseclick="t" on="false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53915</wp:posOffset>
                </wp:positionH>
                <wp:positionV relativeFrom="page">
                  <wp:posOffset>3088640</wp:posOffset>
                </wp:positionV>
                <wp:extent cx="1388110" cy="1388110"/>
                <wp:effectExtent l="57150" t="57785" r="57785" b="577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1388160"/>
                        </a:xfrm>
                        <a:prstGeom prst="ellipse">
                          <a:avLst/>
                        </a:prstGeom>
                        <a:noFill/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.45pt;margin-top:243.2pt;width:109.25pt;height:109.25pt;mso-wrap-style:none;v-text-anchor:middle;mso-position-horizontal-relative:page;mso-position-vertical-relative:page">
                <v:fill o:detectmouseclick="t" on="false"/>
                <v:stroke color="black" weight="114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53890</wp:posOffset>
                </wp:positionH>
                <wp:positionV relativeFrom="page">
                  <wp:posOffset>2888615</wp:posOffset>
                </wp:positionV>
                <wp:extent cx="1788160" cy="1788160"/>
                <wp:effectExtent l="50800" t="50800" r="51435" b="514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178812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0.7pt;margin-top:227.45pt;width:140.75pt;height:140.75pt;mso-wrap-style:none;v-text-anchor:middle;mso-position-horizontal-relative:page;mso-position-vertical-relative:page">
                <v:fill o:detectmouseclick="t" on="false"/>
                <v:stroke color="black" weight="1015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53865</wp:posOffset>
                </wp:positionH>
                <wp:positionV relativeFrom="page">
                  <wp:posOffset>2688590</wp:posOffset>
                </wp:positionV>
                <wp:extent cx="2188210" cy="2188210"/>
                <wp:effectExtent l="44450" t="44450" r="45085" b="450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080" cy="2188080"/>
                        </a:xfrm>
                        <a:prstGeom prst="ellipse">
                          <a:avLst/>
                        </a:prstGeom>
                        <a:noFill/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95pt;margin-top:211.7pt;width:172.25pt;height:172.25pt;mso-wrap-style:none;v-text-anchor:middle;mso-position-horizontal-relative:page;mso-position-vertical-relative:page">
                <v:fill o:detectmouseclick="t" on="false"/>
                <v:stroke color="black" weight="889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20515</wp:posOffset>
                </wp:positionH>
                <wp:positionV relativeFrom="page">
                  <wp:posOffset>2555240</wp:posOffset>
                </wp:positionV>
                <wp:extent cx="2454910" cy="2454910"/>
                <wp:effectExtent l="38100" t="38735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245484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.45pt;margin-top:201.2pt;width:193.25pt;height:193.2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87165</wp:posOffset>
                </wp:positionH>
                <wp:positionV relativeFrom="page">
                  <wp:posOffset>2421890</wp:posOffset>
                </wp:positionV>
                <wp:extent cx="2721610" cy="272161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1600" cy="2721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95pt;margin-top:190.7pt;width:214.25pt;height:214.25pt;mso-wrap-style:none;v-text-anchor:middle;mso-position-horizontal-relative:page;mso-position-vertical-relative:page">
                <v:fill o:detectmouseclick="t" on="fals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20490</wp:posOffset>
                </wp:positionH>
                <wp:positionV relativeFrom="page">
                  <wp:posOffset>2355215</wp:posOffset>
                </wp:positionV>
                <wp:extent cx="2854960" cy="2854960"/>
                <wp:effectExtent l="19050" t="19685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4800" cy="2854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8.7pt;margin-top:185.45pt;width:224.75pt;height:224.75pt;mso-wrap-style:none;v-text-anchor:middle;mso-position-horizontal-relative:page;mso-position-vertical-relative:pag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53815</wp:posOffset>
                </wp:positionH>
                <wp:positionV relativeFrom="page">
                  <wp:posOffset>2288540</wp:posOffset>
                </wp:positionV>
                <wp:extent cx="2988310" cy="298831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360" cy="2988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45pt;margin-top:180.2pt;width:235.25pt;height:235.25pt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87140</wp:posOffset>
                </wp:positionH>
                <wp:positionV relativeFrom="page">
                  <wp:posOffset>2221865</wp:posOffset>
                </wp:positionV>
                <wp:extent cx="3121660" cy="312166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1560" cy="3121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2pt;margin-top:174.95pt;width:245.75pt;height:245.7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29990</wp:posOffset>
                </wp:positionH>
                <wp:positionV relativeFrom="page">
                  <wp:posOffset>2164715</wp:posOffset>
                </wp:positionV>
                <wp:extent cx="3235960" cy="32359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6040" cy="3236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7pt;margin-top:170.45pt;width:254.75pt;height:254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91890</wp:posOffset>
                </wp:positionH>
                <wp:positionV relativeFrom="page">
                  <wp:posOffset>2126615</wp:posOffset>
                </wp:positionV>
                <wp:extent cx="3312160" cy="33121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331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.7pt;margin-top:167.45pt;width:260.75pt;height:260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53790</wp:posOffset>
                </wp:positionH>
                <wp:positionV relativeFrom="page">
                  <wp:posOffset>2088515</wp:posOffset>
                </wp:positionV>
                <wp:extent cx="3388360" cy="33883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8320" cy="3388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7pt;margin-top:164.45pt;width:266.75pt;height:266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615690</wp:posOffset>
                </wp:positionH>
                <wp:positionV relativeFrom="page">
                  <wp:posOffset>2050415</wp:posOffset>
                </wp:positionV>
                <wp:extent cx="3464560" cy="34645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4640" cy="3464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7pt;margin-top:161.45pt;width:272.75pt;height:272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77590</wp:posOffset>
                </wp:positionH>
                <wp:positionV relativeFrom="page">
                  <wp:posOffset>2012315</wp:posOffset>
                </wp:positionV>
                <wp:extent cx="3540760" cy="3540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0600" cy="354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7pt;margin-top:158.45pt;width:278.75pt;height:278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39490</wp:posOffset>
                </wp:positionH>
                <wp:positionV relativeFrom="page">
                  <wp:posOffset>1974215</wp:posOffset>
                </wp:positionV>
                <wp:extent cx="3616960" cy="36169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920" cy="3616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8.7pt;margin-top:155.45pt;width:284.75pt;height:284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01390</wp:posOffset>
                </wp:positionH>
                <wp:positionV relativeFrom="page">
                  <wp:posOffset>1936115</wp:posOffset>
                </wp:positionV>
                <wp:extent cx="3693160" cy="36931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3240" cy="3693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7pt;margin-top:152.45pt;width:290.75pt;height:290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63290</wp:posOffset>
                </wp:positionH>
                <wp:positionV relativeFrom="page">
                  <wp:posOffset>1898015</wp:posOffset>
                </wp:positionV>
                <wp:extent cx="3769360" cy="37693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9200" cy="3769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7pt;margin-top:149.45pt;width:296.75pt;height:296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425190</wp:posOffset>
                </wp:positionH>
                <wp:positionV relativeFrom="page">
                  <wp:posOffset>1859915</wp:posOffset>
                </wp:positionV>
                <wp:extent cx="3845560" cy="38455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5520" cy="3845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7pt;margin-top:146.45pt;width:302.75pt;height:302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495665</wp:posOffset>
                </wp:positionH>
                <wp:positionV relativeFrom="page">
                  <wp:posOffset>1561465</wp:posOffset>
                </wp:positionV>
                <wp:extent cx="647700" cy="647700"/>
                <wp:effectExtent l="63500" t="63500" r="64135" b="647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7640"/>
                        </a:xfrm>
                        <a:prstGeom prst="ellipse">
                          <a:avLst/>
                        </a:prstGeom>
                        <a:noFill/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8.95pt;margin-top:122.95pt;width:50.95pt;height:50.95pt;mso-wrap-style:none;v-text-anchor:middle;mso-position-horizontal-relative:page;mso-position-vertical-relative:page">
                <v:fill o:detectmouseclick="t" on="false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195945</wp:posOffset>
                </wp:positionH>
                <wp:positionV relativeFrom="page">
                  <wp:posOffset>1261745</wp:posOffset>
                </wp:positionV>
                <wp:extent cx="1247140" cy="1247140"/>
                <wp:effectExtent l="57150" t="57150" r="57785" b="577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1247040"/>
                        </a:xfrm>
                        <a:prstGeom prst="ellipse">
                          <a:avLst/>
                        </a:prstGeom>
                        <a:noFill/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5.35pt;margin-top:99.35pt;width:98.15pt;height:98.15pt;mso-wrap-style:none;v-text-anchor:middle;mso-position-horizontal-relative:page;mso-position-vertical-relative:page">
                <v:fill o:detectmouseclick="t" on="false"/>
                <v:stroke color="black" weight="114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15605</wp:posOffset>
                </wp:positionH>
                <wp:positionV relativeFrom="page">
                  <wp:posOffset>1081405</wp:posOffset>
                </wp:positionV>
                <wp:extent cx="1607820" cy="1607820"/>
                <wp:effectExtent l="50800" t="50800" r="51435" b="514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0776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1.15pt;margin-top:85.15pt;width:126.55pt;height:126.55pt;mso-wrap-style:none;v-text-anchor:middle;mso-position-horizontal-relative:page;mso-position-vertical-relative:page">
                <v:fill o:detectmouseclick="t" on="false"/>
                <v:stroke color="black" weight="1015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836535</wp:posOffset>
                </wp:positionH>
                <wp:positionV relativeFrom="page">
                  <wp:posOffset>902335</wp:posOffset>
                </wp:positionV>
                <wp:extent cx="1965960" cy="1965960"/>
                <wp:effectExtent l="44450" t="45085" r="45085" b="450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1965960"/>
                        </a:xfrm>
                        <a:prstGeom prst="ellipse">
                          <a:avLst/>
                        </a:prstGeom>
                        <a:noFill/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7.05pt;margin-top:71.05pt;width:154.75pt;height:154.75pt;mso-wrap-style:none;v-text-anchor:middle;mso-position-horizontal-relative:page;mso-position-vertical-relative:page">
                <v:fill o:detectmouseclick="t" on="false"/>
                <v:stroke color="black" weight="889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717155</wp:posOffset>
                </wp:positionH>
                <wp:positionV relativeFrom="page">
                  <wp:posOffset>782955</wp:posOffset>
                </wp:positionV>
                <wp:extent cx="2204720" cy="2204720"/>
                <wp:effectExtent l="38100" t="38100" r="3873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220464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7.65pt;margin-top:61.65pt;width:173.55pt;height:173.5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596505</wp:posOffset>
                </wp:positionH>
                <wp:positionV relativeFrom="page">
                  <wp:posOffset>662305</wp:posOffset>
                </wp:positionV>
                <wp:extent cx="2446020" cy="2446020"/>
                <wp:effectExtent l="29210" t="29210" r="2921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2446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8.15pt;margin-top:52.15pt;width:192.55pt;height:192.55pt;mso-wrap-style:none;v-text-anchor:middle;mso-position-horizontal-relative:page;mso-position-vertical-relative:page">
                <v:fill o:detectmouseclick="t" on="fals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536815</wp:posOffset>
                </wp:positionH>
                <wp:positionV relativeFrom="page">
                  <wp:posOffset>602615</wp:posOffset>
                </wp:positionV>
                <wp:extent cx="2565400" cy="2565400"/>
                <wp:effectExtent l="19050" t="19685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2565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3.45pt;margin-top:47.45pt;width:201.95pt;height:201.95pt;mso-wrap-style:none;v-text-anchor:middle;mso-position-horizontal-relative:page;mso-position-vertical-relative:pag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476490</wp:posOffset>
                </wp:positionH>
                <wp:positionV relativeFrom="page">
                  <wp:posOffset>542290</wp:posOffset>
                </wp:positionV>
                <wp:extent cx="2686050" cy="268605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2685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8.7pt;margin-top:42.7pt;width:211.45pt;height:211.45pt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417435</wp:posOffset>
                </wp:positionH>
                <wp:positionV relativeFrom="page">
                  <wp:posOffset>483235</wp:posOffset>
                </wp:positionV>
                <wp:extent cx="2804160" cy="280416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2804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4.05pt;margin-top:38.05pt;width:220.75pt;height:220.7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365365</wp:posOffset>
                </wp:positionH>
                <wp:positionV relativeFrom="page">
                  <wp:posOffset>431165</wp:posOffset>
                </wp:positionV>
                <wp:extent cx="2908300" cy="2908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2908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9.95pt;margin-top:33.95pt;width:228.95pt;height:2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331075</wp:posOffset>
                </wp:positionH>
                <wp:positionV relativeFrom="page">
                  <wp:posOffset>396875</wp:posOffset>
                </wp:positionV>
                <wp:extent cx="2976880" cy="29768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840" cy="2976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7.25pt;margin-top:31.25pt;width:234.35pt;height:234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97420</wp:posOffset>
                </wp:positionH>
                <wp:positionV relativeFrom="page">
                  <wp:posOffset>363220</wp:posOffset>
                </wp:positionV>
                <wp:extent cx="3044190" cy="304419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160" cy="3044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4.6pt;margin-top:28.6pt;width:239.65pt;height:239.6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63130</wp:posOffset>
                </wp:positionH>
                <wp:positionV relativeFrom="page">
                  <wp:posOffset>328930</wp:posOffset>
                </wp:positionV>
                <wp:extent cx="3112770" cy="311277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311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1.9pt;margin-top:25.9pt;width:245.05pt;height:245.0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28840</wp:posOffset>
                </wp:positionH>
                <wp:positionV relativeFrom="page">
                  <wp:posOffset>294640</wp:posOffset>
                </wp:positionV>
                <wp:extent cx="3181350" cy="31813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3181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9.2pt;margin-top:23.2pt;width:250.45pt;height:250.4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193915</wp:posOffset>
                </wp:positionH>
                <wp:positionV relativeFrom="page">
                  <wp:posOffset>259715</wp:posOffset>
                </wp:positionV>
                <wp:extent cx="3251200" cy="3251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325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6.45pt;margin-top:20.45pt;width:255.95pt;height:25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159625</wp:posOffset>
                </wp:positionH>
                <wp:positionV relativeFrom="page">
                  <wp:posOffset>225425</wp:posOffset>
                </wp:positionV>
                <wp:extent cx="3319780" cy="33197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920" cy="3319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3.75pt;margin-top:17.75pt;width:261.35pt;height:261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125970</wp:posOffset>
                </wp:positionH>
                <wp:positionV relativeFrom="page">
                  <wp:posOffset>191770</wp:posOffset>
                </wp:positionV>
                <wp:extent cx="3387090" cy="338709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240" cy="3387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1.1pt;margin-top:15.1pt;width:266.65pt;height:266.6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091680</wp:posOffset>
                </wp:positionH>
                <wp:positionV relativeFrom="page">
                  <wp:posOffset>157480</wp:posOffset>
                </wp:positionV>
                <wp:extent cx="3455670" cy="345567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345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8.4pt;margin-top:12.4pt;width:272.05pt;height:272.0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495665</wp:posOffset>
                </wp:positionH>
                <wp:positionV relativeFrom="page">
                  <wp:posOffset>5360035</wp:posOffset>
                </wp:positionV>
                <wp:extent cx="647700" cy="647700"/>
                <wp:effectExtent l="63500" t="63500" r="64135" b="641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7640"/>
                        </a:xfrm>
                        <a:prstGeom prst="ellipse">
                          <a:avLst/>
                        </a:prstGeom>
                        <a:noFill/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8.95pt;margin-top:422.05pt;width:50.95pt;height:50.95pt;mso-wrap-style:none;v-text-anchor:middle;mso-position-horizontal-relative:page;mso-position-vertical-relative:page">
                <v:fill o:detectmouseclick="t" on="false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195945</wp:posOffset>
                </wp:positionH>
                <wp:positionV relativeFrom="page">
                  <wp:posOffset>5060315</wp:posOffset>
                </wp:positionV>
                <wp:extent cx="1247140" cy="1247140"/>
                <wp:effectExtent l="57150" t="57785" r="57785" b="577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1247040"/>
                        </a:xfrm>
                        <a:prstGeom prst="ellipse">
                          <a:avLst/>
                        </a:prstGeom>
                        <a:noFill/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5.35pt;margin-top:398.45pt;width:98.15pt;height:98.15pt;mso-wrap-style:none;v-text-anchor:middle;mso-position-horizontal-relative:page;mso-position-vertical-relative:page">
                <v:fill o:detectmouseclick="t" on="false"/>
                <v:stroke color="black" weight="114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015605</wp:posOffset>
                </wp:positionH>
                <wp:positionV relativeFrom="page">
                  <wp:posOffset>4879975</wp:posOffset>
                </wp:positionV>
                <wp:extent cx="1607820" cy="1607820"/>
                <wp:effectExtent l="50800" t="51435" r="51435" b="514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0776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1.15pt;margin-top:384.25pt;width:126.55pt;height:126.55pt;mso-wrap-style:none;v-text-anchor:middle;mso-position-horizontal-relative:page;mso-position-vertical-relative:page">
                <v:fill o:detectmouseclick="t" on="false"/>
                <v:stroke color="black" weight="1015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836535</wp:posOffset>
                </wp:positionH>
                <wp:positionV relativeFrom="page">
                  <wp:posOffset>4700905</wp:posOffset>
                </wp:positionV>
                <wp:extent cx="1965960" cy="1965960"/>
                <wp:effectExtent l="44450" t="45085" r="45085" b="450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1965960"/>
                        </a:xfrm>
                        <a:prstGeom prst="ellipse">
                          <a:avLst/>
                        </a:prstGeom>
                        <a:noFill/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7.05pt;margin-top:370.15pt;width:154.75pt;height:154.75pt;mso-wrap-style:none;v-text-anchor:middle;mso-position-horizontal-relative:page;mso-position-vertical-relative:page">
                <v:fill o:detectmouseclick="t" on="false"/>
                <v:stroke color="black" weight="889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717155</wp:posOffset>
                </wp:positionH>
                <wp:positionV relativeFrom="page">
                  <wp:posOffset>4581525</wp:posOffset>
                </wp:positionV>
                <wp:extent cx="2204720" cy="2204720"/>
                <wp:effectExtent l="38100" t="38100" r="38735" b="387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220464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7.65pt;margin-top:360.75pt;width:173.55pt;height:173.5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596505</wp:posOffset>
                </wp:positionH>
                <wp:positionV relativeFrom="page">
                  <wp:posOffset>4460875</wp:posOffset>
                </wp:positionV>
                <wp:extent cx="2446020" cy="2446020"/>
                <wp:effectExtent l="29210" t="29210" r="29210" b="29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2446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8.15pt;margin-top:351.25pt;width:192.55pt;height:192.55pt;mso-wrap-style:none;v-text-anchor:middle;mso-position-horizontal-relative:page;mso-position-vertical-relative:page">
                <v:fill o:detectmouseclick="t" on="fals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536815</wp:posOffset>
                </wp:positionH>
                <wp:positionV relativeFrom="page">
                  <wp:posOffset>4401185</wp:posOffset>
                </wp:positionV>
                <wp:extent cx="2565400" cy="2565400"/>
                <wp:effectExtent l="19050" t="19050" r="19685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2565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3.45pt;margin-top:346.55pt;width:201.95pt;height:201.95pt;mso-wrap-style:none;v-text-anchor:middle;mso-position-horizontal-relative:page;mso-position-vertical-relative:pag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476490</wp:posOffset>
                </wp:positionH>
                <wp:positionV relativeFrom="page">
                  <wp:posOffset>4340860</wp:posOffset>
                </wp:positionV>
                <wp:extent cx="2686050" cy="268605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2685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8.7pt;margin-top:341.8pt;width:211.45pt;height:211.45pt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417435</wp:posOffset>
                </wp:positionH>
                <wp:positionV relativeFrom="page">
                  <wp:posOffset>4281805</wp:posOffset>
                </wp:positionV>
                <wp:extent cx="2804160" cy="2804160"/>
                <wp:effectExtent l="9525" t="9525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2804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4.05pt;margin-top:337.15pt;width:220.75pt;height:220.7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365365</wp:posOffset>
                </wp:positionH>
                <wp:positionV relativeFrom="page">
                  <wp:posOffset>4229735</wp:posOffset>
                </wp:positionV>
                <wp:extent cx="2908300" cy="2908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2908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9.95pt;margin-top:333.05pt;width:228.95pt;height:2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331075</wp:posOffset>
                </wp:positionH>
                <wp:positionV relativeFrom="page">
                  <wp:posOffset>4195445</wp:posOffset>
                </wp:positionV>
                <wp:extent cx="2976880" cy="297688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840" cy="2976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7.25pt;margin-top:330.35pt;width:234.35pt;height:234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97420</wp:posOffset>
                </wp:positionH>
                <wp:positionV relativeFrom="page">
                  <wp:posOffset>4161790</wp:posOffset>
                </wp:positionV>
                <wp:extent cx="3044190" cy="304419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160" cy="3044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4.6pt;margin-top:327.7pt;width:239.65pt;height:239.6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263130</wp:posOffset>
                </wp:positionH>
                <wp:positionV relativeFrom="page">
                  <wp:posOffset>4127500</wp:posOffset>
                </wp:positionV>
                <wp:extent cx="3112770" cy="311277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311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1.9pt;margin-top:325pt;width:245.05pt;height:245.0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228840</wp:posOffset>
                </wp:positionH>
                <wp:positionV relativeFrom="page">
                  <wp:posOffset>4093210</wp:posOffset>
                </wp:positionV>
                <wp:extent cx="3181350" cy="318135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3181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9.2pt;margin-top:322.3pt;width:250.45pt;height:250.4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193915</wp:posOffset>
                </wp:positionH>
                <wp:positionV relativeFrom="page">
                  <wp:posOffset>4058285</wp:posOffset>
                </wp:positionV>
                <wp:extent cx="3251200" cy="3251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325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6.45pt;margin-top:319.55pt;width:255.95pt;height:25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159625</wp:posOffset>
                </wp:positionH>
                <wp:positionV relativeFrom="page">
                  <wp:posOffset>4023995</wp:posOffset>
                </wp:positionV>
                <wp:extent cx="3319780" cy="33197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920" cy="3319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3.75pt;margin-top:316.85pt;width:261.35pt;height:261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125970</wp:posOffset>
                </wp:positionH>
                <wp:positionV relativeFrom="page">
                  <wp:posOffset>3990340</wp:posOffset>
                </wp:positionV>
                <wp:extent cx="3387090" cy="338709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240" cy="3387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1.1pt;margin-top:314.2pt;width:266.65pt;height:266.6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091680</wp:posOffset>
                </wp:positionH>
                <wp:positionV relativeFrom="page">
                  <wp:posOffset>3956050</wp:posOffset>
                </wp:positionV>
                <wp:extent cx="3455670" cy="345567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345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8.4pt;margin-top:311.5pt;width:272.05pt;height:272.0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550035</wp:posOffset>
                </wp:positionH>
                <wp:positionV relativeFrom="page">
                  <wp:posOffset>1550035</wp:posOffset>
                </wp:positionV>
                <wp:extent cx="647700" cy="647700"/>
                <wp:effectExtent l="63500" t="63500" r="64135" b="641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7640"/>
                        </a:xfrm>
                        <a:prstGeom prst="ellipse">
                          <a:avLst/>
                        </a:prstGeom>
                        <a:noFill/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05pt;margin-top:122.05pt;width:50.95pt;height:50.95pt;mso-wrap-style:none;v-text-anchor:middle;mso-position-horizontal-relative:page;mso-position-vertical-relative:page">
                <v:fill o:detectmouseclick="t" on="false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250315</wp:posOffset>
                </wp:positionH>
                <wp:positionV relativeFrom="page">
                  <wp:posOffset>1250315</wp:posOffset>
                </wp:positionV>
                <wp:extent cx="1247140" cy="1247140"/>
                <wp:effectExtent l="57150" t="57150" r="57785" b="577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1247040"/>
                        </a:xfrm>
                        <a:prstGeom prst="ellipse">
                          <a:avLst/>
                        </a:prstGeom>
                        <a:noFill/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45pt;margin-top:98.45pt;width:98.15pt;height:98.15pt;mso-wrap-style:none;v-text-anchor:middle;mso-position-horizontal-relative:page;mso-position-vertical-relative:page">
                <v:fill o:detectmouseclick="t" on="false"/>
                <v:stroke color="black" weight="114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69975</wp:posOffset>
                </wp:positionH>
                <wp:positionV relativeFrom="page">
                  <wp:posOffset>1069975</wp:posOffset>
                </wp:positionV>
                <wp:extent cx="1607820" cy="1607820"/>
                <wp:effectExtent l="51435" t="51435" r="51435" b="514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0776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25pt;margin-top:84.25pt;width:126.55pt;height:126.55pt;mso-wrap-style:none;v-text-anchor:middle;mso-position-horizontal-relative:page;mso-position-vertical-relative:page">
                <v:fill o:detectmouseclick="t" on="false"/>
                <v:stroke color="black" weight="1015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890905</wp:posOffset>
                </wp:positionH>
                <wp:positionV relativeFrom="page">
                  <wp:posOffset>890905</wp:posOffset>
                </wp:positionV>
                <wp:extent cx="1965960" cy="1965960"/>
                <wp:effectExtent l="44450" t="44450" r="45085" b="450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1965960"/>
                        </a:xfrm>
                        <a:prstGeom prst="ellipse">
                          <a:avLst/>
                        </a:prstGeom>
                        <a:noFill/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.15pt;margin-top:70.15pt;width:154.75pt;height:154.75pt;mso-wrap-style:none;v-text-anchor:middle;mso-position-horizontal-relative:page;mso-position-vertical-relative:page">
                <v:fill o:detectmouseclick="t" on="false"/>
                <v:stroke color="black" weight="889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71525</wp:posOffset>
                </wp:positionH>
                <wp:positionV relativeFrom="page">
                  <wp:posOffset>771525</wp:posOffset>
                </wp:positionV>
                <wp:extent cx="2204720" cy="2204720"/>
                <wp:effectExtent l="38100" t="38100" r="38735" b="387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220464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.75pt;margin-top:60.75pt;width:173.55pt;height:173.5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50875</wp:posOffset>
                </wp:positionH>
                <wp:positionV relativeFrom="page">
                  <wp:posOffset>650875</wp:posOffset>
                </wp:positionV>
                <wp:extent cx="2446020" cy="2446020"/>
                <wp:effectExtent l="29210" t="29210" r="29210" b="292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2446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25pt;margin-top:51.25pt;width:192.55pt;height:192.55pt;mso-wrap-style:none;v-text-anchor:middle;mso-position-horizontal-relative:page;mso-position-vertical-relative:page">
                <v:fill o:detectmouseclick="t" on="fals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91185</wp:posOffset>
                </wp:positionH>
                <wp:positionV relativeFrom="page">
                  <wp:posOffset>591185</wp:posOffset>
                </wp:positionV>
                <wp:extent cx="2565400" cy="25654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2565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55pt;margin-top:46.55pt;width:201.95pt;height:201.95pt;mso-wrap-style:none;v-text-anchor:middle;mso-position-horizontal-relative:page;mso-position-vertical-relative:pag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30860</wp:posOffset>
                </wp:positionH>
                <wp:positionV relativeFrom="page">
                  <wp:posOffset>530860</wp:posOffset>
                </wp:positionV>
                <wp:extent cx="2686050" cy="2686050"/>
                <wp:effectExtent l="14605" t="14605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2685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8pt;margin-top:41.8pt;width:211.45pt;height:211.45pt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71805</wp:posOffset>
                </wp:positionH>
                <wp:positionV relativeFrom="page">
                  <wp:posOffset>471805</wp:posOffset>
                </wp:positionV>
                <wp:extent cx="2804160" cy="2804160"/>
                <wp:effectExtent l="9525" t="9525" r="10160" b="101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2804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15pt;margin-top:37.15pt;width:220.75pt;height:220.7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19735</wp:posOffset>
                </wp:positionH>
                <wp:positionV relativeFrom="page">
                  <wp:posOffset>419735</wp:posOffset>
                </wp:positionV>
                <wp:extent cx="2908300" cy="2908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2908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05pt;margin-top:33.05pt;width:228.95pt;height:2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85445</wp:posOffset>
                </wp:positionH>
                <wp:positionV relativeFrom="page">
                  <wp:posOffset>385445</wp:posOffset>
                </wp:positionV>
                <wp:extent cx="2976880" cy="297688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840" cy="2976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35pt;margin-top:30.35pt;width:234.35pt;height:234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51790</wp:posOffset>
                </wp:positionH>
                <wp:positionV relativeFrom="page">
                  <wp:posOffset>351790</wp:posOffset>
                </wp:positionV>
                <wp:extent cx="3044190" cy="304419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160" cy="3044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7pt;margin-top:27.7pt;width:239.65pt;height:239.6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17500</wp:posOffset>
                </wp:positionH>
                <wp:positionV relativeFrom="page">
                  <wp:posOffset>317500</wp:posOffset>
                </wp:positionV>
                <wp:extent cx="3112770" cy="311277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311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pt;margin-top:25pt;width:245.05pt;height:245.0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83210</wp:posOffset>
                </wp:positionH>
                <wp:positionV relativeFrom="page">
                  <wp:posOffset>283210</wp:posOffset>
                </wp:positionV>
                <wp:extent cx="3181350" cy="318135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3181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3pt;margin-top:22.3pt;width:250.45pt;height:250.4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48285</wp:posOffset>
                </wp:positionH>
                <wp:positionV relativeFrom="page">
                  <wp:posOffset>248285</wp:posOffset>
                </wp:positionV>
                <wp:extent cx="3251200" cy="32512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325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55pt;margin-top:19.55pt;width:255.95pt;height:25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3995</wp:posOffset>
                </wp:positionH>
                <wp:positionV relativeFrom="page">
                  <wp:posOffset>213995</wp:posOffset>
                </wp:positionV>
                <wp:extent cx="3319780" cy="33197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920" cy="3319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85pt;margin-top:16.85pt;width:261.35pt;height:261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80340</wp:posOffset>
                </wp:positionH>
                <wp:positionV relativeFrom="page">
                  <wp:posOffset>180340</wp:posOffset>
                </wp:positionV>
                <wp:extent cx="3387090" cy="338709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240" cy="3387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2pt;margin-top:14.2pt;width:266.65pt;height:266.6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6050</wp:posOffset>
                </wp:positionH>
                <wp:positionV relativeFrom="page">
                  <wp:posOffset>146050</wp:posOffset>
                </wp:positionV>
                <wp:extent cx="3455670" cy="345567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345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.5pt;margin-top:11.5pt;width:272.05pt;height:272.0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61465</wp:posOffset>
                </wp:positionH>
                <wp:positionV relativeFrom="page">
                  <wp:posOffset>5371465</wp:posOffset>
                </wp:positionV>
                <wp:extent cx="647700" cy="647700"/>
                <wp:effectExtent l="63500" t="63500" r="64770" b="641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47640"/>
                        </a:xfrm>
                        <a:prstGeom prst="ellipse">
                          <a:avLst/>
                        </a:prstGeom>
                        <a:noFill/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95pt;margin-top:422.95pt;width:50.95pt;height:50.95pt;mso-wrap-style:none;v-text-anchor:middle;mso-position-horizontal-relative:page;mso-position-vertical-relative:page">
                <v:fill o:detectmouseclick="t" on="false"/>
                <v:stroke color="black" weight="127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261745</wp:posOffset>
                </wp:positionH>
                <wp:positionV relativeFrom="page">
                  <wp:posOffset>5071745</wp:posOffset>
                </wp:positionV>
                <wp:extent cx="1247140" cy="1247140"/>
                <wp:effectExtent l="57150" t="57150" r="57785" b="577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1247040"/>
                        </a:xfrm>
                        <a:prstGeom prst="ellipse">
                          <a:avLst/>
                        </a:prstGeom>
                        <a:noFill/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35pt;margin-top:399.35pt;width:98.15pt;height:98.15pt;mso-wrap-style:none;v-text-anchor:middle;mso-position-horizontal-relative:page;mso-position-vertical-relative:page">
                <v:fill o:detectmouseclick="t" on="false"/>
                <v:stroke color="black" weight="114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081405</wp:posOffset>
                </wp:positionH>
                <wp:positionV relativeFrom="page">
                  <wp:posOffset>4891405</wp:posOffset>
                </wp:positionV>
                <wp:extent cx="1607820" cy="1607820"/>
                <wp:effectExtent l="50800" t="50800" r="51435" b="514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607760"/>
                        </a:xfrm>
                        <a:prstGeom prst="ellipse">
                          <a:avLst/>
                        </a:pr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15pt;margin-top:385.15pt;width:126.55pt;height:126.55pt;mso-wrap-style:none;v-text-anchor:middle;mso-position-horizontal-relative:page;mso-position-vertical-relative:page">
                <v:fill o:detectmouseclick="t" on="false"/>
                <v:stroke color="black" weight="1015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902335</wp:posOffset>
                </wp:positionH>
                <wp:positionV relativeFrom="page">
                  <wp:posOffset>4712335</wp:posOffset>
                </wp:positionV>
                <wp:extent cx="1965960" cy="1965960"/>
                <wp:effectExtent l="45085" t="44450" r="45085" b="450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1965960"/>
                        </a:xfrm>
                        <a:prstGeom prst="ellipse">
                          <a:avLst/>
                        </a:prstGeom>
                        <a:noFill/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05pt;margin-top:371.05pt;width:154.75pt;height:154.75pt;mso-wrap-style:none;v-text-anchor:middle;mso-position-horizontal-relative:page;mso-position-vertical-relative:page">
                <v:fill o:detectmouseclick="t" on="false"/>
                <v:stroke color="black" weight="889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82955</wp:posOffset>
                </wp:positionH>
                <wp:positionV relativeFrom="page">
                  <wp:posOffset>4592955</wp:posOffset>
                </wp:positionV>
                <wp:extent cx="2204720" cy="2204720"/>
                <wp:effectExtent l="38100" t="38100" r="38735" b="387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220464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65pt;margin-top:361.65pt;width:173.55pt;height:173.5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62305</wp:posOffset>
                </wp:positionH>
                <wp:positionV relativeFrom="page">
                  <wp:posOffset>4472305</wp:posOffset>
                </wp:positionV>
                <wp:extent cx="2446020" cy="2446020"/>
                <wp:effectExtent l="29210" t="28575" r="29210" b="292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2446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.15pt;margin-top:352.15pt;width:192.55pt;height:192.55pt;mso-wrap-style:none;v-text-anchor:middle;mso-position-horizontal-relative:page;mso-position-vertical-relative:page">
                <v:fill o:detectmouseclick="t" on="false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02615</wp:posOffset>
                </wp:positionH>
                <wp:positionV relativeFrom="page">
                  <wp:posOffset>4412615</wp:posOffset>
                </wp:positionV>
                <wp:extent cx="2565400" cy="2565400"/>
                <wp:effectExtent l="19685" t="19685" r="19685" b="196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2565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45pt;margin-top:347.45pt;width:201.95pt;height:201.95pt;mso-wrap-style:none;v-text-anchor:middle;mso-position-horizontal-relative:page;mso-position-vertical-relative:pag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42290</wp:posOffset>
                </wp:positionH>
                <wp:positionV relativeFrom="page">
                  <wp:posOffset>4352290</wp:posOffset>
                </wp:positionV>
                <wp:extent cx="2686050" cy="2686050"/>
                <wp:effectExtent l="14605" t="14605" r="1524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2685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7pt;margin-top:342.7pt;width:211.45pt;height:211.45pt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3235</wp:posOffset>
                </wp:positionH>
                <wp:positionV relativeFrom="page">
                  <wp:posOffset>4293235</wp:posOffset>
                </wp:positionV>
                <wp:extent cx="2804160" cy="2804160"/>
                <wp:effectExtent l="9525" t="9525" r="10160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2804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05pt;margin-top:338.05pt;width:220.75pt;height:220.75pt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31165</wp:posOffset>
                </wp:positionH>
                <wp:positionV relativeFrom="page">
                  <wp:posOffset>4241165</wp:posOffset>
                </wp:positionV>
                <wp:extent cx="2908300" cy="2908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2908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95pt;margin-top:333.95pt;width:228.95pt;height:22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96875</wp:posOffset>
                </wp:positionH>
                <wp:positionV relativeFrom="page">
                  <wp:posOffset>4206875</wp:posOffset>
                </wp:positionV>
                <wp:extent cx="2976880" cy="297688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840" cy="2976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331.25pt;width:234.35pt;height:234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363220</wp:posOffset>
                </wp:positionH>
                <wp:positionV relativeFrom="page">
                  <wp:posOffset>4173220</wp:posOffset>
                </wp:positionV>
                <wp:extent cx="3044190" cy="304419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4160" cy="3044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6pt;margin-top:328.6pt;width:239.65pt;height:239.6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28930</wp:posOffset>
                </wp:positionH>
                <wp:positionV relativeFrom="page">
                  <wp:posOffset>4138930</wp:posOffset>
                </wp:positionV>
                <wp:extent cx="3112770" cy="311277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3112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9pt;margin-top:325.9pt;width:245.05pt;height:245.0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4640</wp:posOffset>
                </wp:positionH>
                <wp:positionV relativeFrom="page">
                  <wp:posOffset>4104640</wp:posOffset>
                </wp:positionV>
                <wp:extent cx="3181350" cy="318135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3181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2pt;margin-top:323.2pt;width:250.45pt;height:250.4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59715</wp:posOffset>
                </wp:positionH>
                <wp:positionV relativeFrom="page">
                  <wp:posOffset>4069715</wp:posOffset>
                </wp:positionV>
                <wp:extent cx="3251200" cy="3251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3251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45pt;margin-top:320.45pt;width:255.95pt;height:255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25425</wp:posOffset>
                </wp:positionH>
                <wp:positionV relativeFrom="page">
                  <wp:posOffset>4035425</wp:posOffset>
                </wp:positionV>
                <wp:extent cx="3319780" cy="331978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9920" cy="3319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75pt;margin-top:317.75pt;width:261.35pt;height:261.3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91770</wp:posOffset>
                </wp:positionH>
                <wp:positionV relativeFrom="page">
                  <wp:posOffset>4001770</wp:posOffset>
                </wp:positionV>
                <wp:extent cx="3387090" cy="338709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7240" cy="3387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1pt;margin-top:315.1pt;width:266.65pt;height:266.6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57480</wp:posOffset>
                </wp:positionH>
                <wp:positionV relativeFrom="page">
                  <wp:posOffset>3967480</wp:posOffset>
                </wp:positionV>
                <wp:extent cx="3455670" cy="345567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3455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4pt;margin-top:312.4pt;width:272.05pt;height:272.0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060950</wp:posOffset>
                </wp:positionH>
                <wp:positionV relativeFrom="page">
                  <wp:posOffset>133350</wp:posOffset>
                </wp:positionV>
                <wp:extent cx="57785" cy="156210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f" o:allowincell="f" style="position:absolute;margin-left:398.5pt;margin-top:10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118735</wp:posOffset>
                </wp:positionH>
                <wp:positionV relativeFrom="page">
                  <wp:posOffset>133350</wp:posOffset>
                </wp:positionV>
                <wp:extent cx="57785" cy="1562100"/>
                <wp:effectExtent l="635" t="0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03.05pt;margin-top:10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175250</wp:posOffset>
                </wp:positionH>
                <wp:positionV relativeFrom="page">
                  <wp:posOffset>133350</wp:posOffset>
                </wp:positionV>
                <wp:extent cx="57785" cy="1562100"/>
                <wp:effectExtent l="635" t="0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07.5pt;margin-top:10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233035</wp:posOffset>
                </wp:positionH>
                <wp:positionV relativeFrom="page">
                  <wp:posOffset>133350</wp:posOffset>
                </wp:positionV>
                <wp:extent cx="57785" cy="1562100"/>
                <wp:effectExtent l="635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12.05pt;margin-top:10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832350</wp:posOffset>
                </wp:positionH>
                <wp:positionV relativeFrom="page">
                  <wp:posOffset>133350</wp:posOffset>
                </wp:positionV>
                <wp:extent cx="57785" cy="1562100"/>
                <wp:effectExtent l="635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380.5pt;margin-top:10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890135</wp:posOffset>
                </wp:positionH>
                <wp:positionV relativeFrom="page">
                  <wp:posOffset>133350</wp:posOffset>
                </wp:positionV>
                <wp:extent cx="57785" cy="1562100"/>
                <wp:effectExtent l="635" t="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385.05pt;margin-top:10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946650</wp:posOffset>
                </wp:positionH>
                <wp:positionV relativeFrom="page">
                  <wp:posOffset>133350</wp:posOffset>
                </wp:positionV>
                <wp:extent cx="57785" cy="1562100"/>
                <wp:effectExtent l="1270" t="0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389.5pt;margin-top:10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004435</wp:posOffset>
                </wp:positionH>
                <wp:positionV relativeFrom="page">
                  <wp:posOffset>133350</wp:posOffset>
                </wp:positionV>
                <wp:extent cx="57785" cy="1562100"/>
                <wp:effectExtent l="1270" t="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394.05pt;margin-top:10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5575300</wp:posOffset>
                </wp:positionH>
                <wp:positionV relativeFrom="page">
                  <wp:posOffset>171450</wp:posOffset>
                </wp:positionV>
                <wp:extent cx="57785" cy="1562100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39pt;margin-top:13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633085</wp:posOffset>
                </wp:positionH>
                <wp:positionV relativeFrom="page">
                  <wp:posOffset>171450</wp:posOffset>
                </wp:positionV>
                <wp:extent cx="57785" cy="1562100"/>
                <wp:effectExtent l="1270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43.55pt;margin-top:13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689600</wp:posOffset>
                </wp:positionH>
                <wp:positionV relativeFrom="page">
                  <wp:posOffset>171450</wp:posOffset>
                </wp:positionV>
                <wp:extent cx="57785" cy="1562100"/>
                <wp:effectExtent l="1270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48pt;margin-top:13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747385</wp:posOffset>
                </wp:positionH>
                <wp:positionV relativeFrom="page">
                  <wp:posOffset>171450</wp:posOffset>
                </wp:positionV>
                <wp:extent cx="57785" cy="1562100"/>
                <wp:effectExtent l="635" t="635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52.55pt;margin-top:13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346700</wp:posOffset>
                </wp:positionH>
                <wp:positionV relativeFrom="page">
                  <wp:posOffset>171450</wp:posOffset>
                </wp:positionV>
                <wp:extent cx="57785" cy="1562100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21pt;margin-top:13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404485</wp:posOffset>
                </wp:positionH>
                <wp:positionV relativeFrom="page">
                  <wp:posOffset>171450</wp:posOffset>
                </wp:positionV>
                <wp:extent cx="57785" cy="1562100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25.55pt;margin-top:13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461000</wp:posOffset>
                </wp:positionH>
                <wp:positionV relativeFrom="page">
                  <wp:posOffset>171450</wp:posOffset>
                </wp:positionV>
                <wp:extent cx="57785" cy="1562100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30pt;margin-top:13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518785</wp:posOffset>
                </wp:positionH>
                <wp:positionV relativeFrom="page">
                  <wp:posOffset>171450</wp:posOffset>
                </wp:positionV>
                <wp:extent cx="57785" cy="1562100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34.55pt;margin-top:13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097780</wp:posOffset>
                </wp:positionH>
                <wp:positionV relativeFrom="page">
                  <wp:posOffset>5835650</wp:posOffset>
                </wp:positionV>
                <wp:extent cx="57785" cy="1562100"/>
                <wp:effectExtent l="635" t="0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01.4pt;margin-top:459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155565</wp:posOffset>
                </wp:positionH>
                <wp:positionV relativeFrom="page">
                  <wp:posOffset>5835650</wp:posOffset>
                </wp:positionV>
                <wp:extent cx="57785" cy="1562100"/>
                <wp:effectExtent l="635" t="0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05.95pt;margin-top:459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212080</wp:posOffset>
                </wp:positionH>
                <wp:positionV relativeFrom="page">
                  <wp:posOffset>5835650</wp:posOffset>
                </wp:positionV>
                <wp:extent cx="57785" cy="1562100"/>
                <wp:effectExtent l="635" t="0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10.4pt;margin-top:459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269865</wp:posOffset>
                </wp:positionH>
                <wp:positionV relativeFrom="page">
                  <wp:posOffset>5835650</wp:posOffset>
                </wp:positionV>
                <wp:extent cx="57785" cy="1562100"/>
                <wp:effectExtent l="635" t="0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14.95pt;margin-top:459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869180</wp:posOffset>
                </wp:positionH>
                <wp:positionV relativeFrom="page">
                  <wp:posOffset>5835650</wp:posOffset>
                </wp:positionV>
                <wp:extent cx="57785" cy="1562100"/>
                <wp:effectExtent l="635" t="0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383.4pt;margin-top:459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926965</wp:posOffset>
                </wp:positionH>
                <wp:positionV relativeFrom="page">
                  <wp:posOffset>5835650</wp:posOffset>
                </wp:positionV>
                <wp:extent cx="57785" cy="1562100"/>
                <wp:effectExtent l="635" t="0" r="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387.95pt;margin-top:459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983480</wp:posOffset>
                </wp:positionH>
                <wp:positionV relativeFrom="page">
                  <wp:posOffset>5835650</wp:posOffset>
                </wp:positionV>
                <wp:extent cx="57785" cy="1562100"/>
                <wp:effectExtent l="635" t="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392.4pt;margin-top:459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041265</wp:posOffset>
                </wp:positionH>
                <wp:positionV relativeFrom="page">
                  <wp:posOffset>5835650</wp:posOffset>
                </wp:positionV>
                <wp:extent cx="57785" cy="1562100"/>
                <wp:effectExtent l="635" t="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396.95pt;margin-top:459.5pt;width:4.5pt;height:122.95pt;mso-wrap-style:none;v-text-anchor:middle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612130</wp:posOffset>
                </wp:positionH>
                <wp:positionV relativeFrom="page">
                  <wp:posOffset>5873750</wp:posOffset>
                </wp:positionV>
                <wp:extent cx="57785" cy="1562100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41.9pt;margin-top:462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669915</wp:posOffset>
                </wp:positionH>
                <wp:positionV relativeFrom="page">
                  <wp:posOffset>5873750</wp:posOffset>
                </wp:positionV>
                <wp:extent cx="57785" cy="1562100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46.45pt;margin-top:462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726430</wp:posOffset>
                </wp:positionH>
                <wp:positionV relativeFrom="page">
                  <wp:posOffset>5873750</wp:posOffset>
                </wp:positionV>
                <wp:extent cx="57785" cy="1562100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50.9pt;margin-top:462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784215</wp:posOffset>
                </wp:positionH>
                <wp:positionV relativeFrom="page">
                  <wp:posOffset>5873750</wp:posOffset>
                </wp:positionV>
                <wp:extent cx="57785" cy="1562100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55.45pt;margin-top:462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383530</wp:posOffset>
                </wp:positionH>
                <wp:positionV relativeFrom="page">
                  <wp:posOffset>5873750</wp:posOffset>
                </wp:positionV>
                <wp:extent cx="57785" cy="1562100"/>
                <wp:effectExtent l="1270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23.9pt;margin-top:462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441315</wp:posOffset>
                </wp:positionH>
                <wp:positionV relativeFrom="page">
                  <wp:posOffset>5873750</wp:posOffset>
                </wp:positionV>
                <wp:extent cx="57785" cy="1562100"/>
                <wp:effectExtent l="1270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28.45pt;margin-top:462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497830</wp:posOffset>
                </wp:positionH>
                <wp:positionV relativeFrom="page">
                  <wp:posOffset>5873750</wp:posOffset>
                </wp:positionV>
                <wp:extent cx="57785" cy="1562100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32.9pt;margin-top:462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555615</wp:posOffset>
                </wp:positionH>
                <wp:positionV relativeFrom="page">
                  <wp:posOffset>5873750</wp:posOffset>
                </wp:positionV>
                <wp:extent cx="57785" cy="1562100"/>
                <wp:effectExtent l="635" t="63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96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437.45pt;margin-top:462.5pt;width:4.5pt;height:122.95pt;mso-wrap-style:none;v-text-anchor:middle;rotation:180;mso-position-horizontal-relative:page;mso-position-vertical-relative:pag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6050</wp:posOffset>
                </wp:positionH>
                <wp:positionV relativeFrom="page">
                  <wp:posOffset>146050</wp:posOffset>
                </wp:positionV>
                <wp:extent cx="876300" cy="876300"/>
                <wp:effectExtent l="5715" t="5080" r="12065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76240" cy="876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1.5pt;margin-top:11.5pt;width:68.95pt;height:68.95pt;mso-wrap-style:none;v-text-anchor:middle;rotation:90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84150</wp:posOffset>
                </wp:positionH>
                <wp:positionV relativeFrom="page">
                  <wp:posOffset>184150</wp:posOffset>
                </wp:positionV>
                <wp:extent cx="749300" cy="749300"/>
                <wp:effectExtent l="5715" t="5080" r="12065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49160" cy="749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5pt;margin-top:14.5pt;width:58.95pt;height:58.95pt;mso-wrap-style:none;v-text-anchor:middle;rotation:90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22250</wp:posOffset>
                </wp:positionH>
                <wp:positionV relativeFrom="page">
                  <wp:posOffset>222250</wp:posOffset>
                </wp:positionV>
                <wp:extent cx="622300" cy="622300"/>
                <wp:effectExtent l="5715" t="5080" r="12065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2440" cy="622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5pt;margin-top:17.5pt;width:48.95pt;height:48.95pt;mso-wrap-style:none;v-text-anchor:middle;rotation:90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60350</wp:posOffset>
                </wp:positionH>
                <wp:positionV relativeFrom="page">
                  <wp:posOffset>260350</wp:posOffset>
                </wp:positionV>
                <wp:extent cx="495300" cy="495300"/>
                <wp:effectExtent l="5715" t="5080" r="12065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5360" cy="495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5pt;margin-top:20.5pt;width:38.95pt;height:38.95pt;mso-wrap-style:none;v-text-anchor:middle;rotation:90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8450</wp:posOffset>
                </wp:positionH>
                <wp:positionV relativeFrom="page">
                  <wp:posOffset>298450</wp:posOffset>
                </wp:positionV>
                <wp:extent cx="368300" cy="368300"/>
                <wp:effectExtent l="5715" t="5080" r="12065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8280" cy="368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5pt;margin-top:23.5pt;width:28.95pt;height:28.95pt;mso-wrap-style:none;v-text-anchor:middle;rotation:90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345180</wp:posOffset>
                </wp:positionH>
                <wp:positionV relativeFrom="page">
                  <wp:posOffset>1781175</wp:posOffset>
                </wp:positionV>
                <wp:extent cx="4001770" cy="4001770"/>
                <wp:effectExtent l="835660" t="835660" r="835660" b="83566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4001760" cy="4001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3.4pt;margin-top:140.25pt;width:315.05pt;height:315.05pt;mso-wrap-style:none;v-text-anchor:middle;rotation:45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07950</wp:posOffset>
                </wp:positionH>
                <wp:positionV relativeFrom="page">
                  <wp:posOffset>107950</wp:posOffset>
                </wp:positionV>
                <wp:extent cx="10476230" cy="7343775"/>
                <wp:effectExtent l="5080" t="5715" r="508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360" cy="7343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pt;margin-top:8.5pt;width:824.85pt;height:578.2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82550</wp:posOffset>
                </wp:positionH>
                <wp:positionV relativeFrom="page">
                  <wp:posOffset>3346450</wp:posOffset>
                </wp:positionV>
                <wp:extent cx="990600" cy="863600"/>
                <wp:effectExtent l="5715" t="8255" r="10160" b="889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720" cy="863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5pt;margin-top:263.5pt;width:77.95pt;height:67.95pt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26365</wp:posOffset>
                </wp:positionH>
                <wp:positionV relativeFrom="page">
                  <wp:posOffset>3404235</wp:posOffset>
                </wp:positionV>
                <wp:extent cx="863600" cy="748030"/>
                <wp:effectExtent l="5715" t="8255" r="10160" b="889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63640" cy="748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95pt;margin-top:268.05pt;width:67.95pt;height:58.85pt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72085</wp:posOffset>
                </wp:positionH>
                <wp:positionV relativeFrom="page">
                  <wp:posOffset>3460115</wp:posOffset>
                </wp:positionV>
                <wp:extent cx="736600" cy="636270"/>
                <wp:effectExtent l="5715" t="8890" r="9525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6560" cy="63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6pt;margin-top:272.45pt;width:57.95pt;height:50.05pt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19710</wp:posOffset>
                </wp:positionH>
                <wp:positionV relativeFrom="page">
                  <wp:posOffset>3514090</wp:posOffset>
                </wp:positionV>
                <wp:extent cx="609600" cy="528320"/>
                <wp:effectExtent l="5715" t="8255" r="10160" b="889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09480" cy="528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35pt;margin-top:276.7pt;width:47.95pt;height:41.55pt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66065</wp:posOffset>
                </wp:positionH>
                <wp:positionV relativeFrom="page">
                  <wp:posOffset>3569335</wp:posOffset>
                </wp:positionV>
                <wp:extent cx="482600" cy="417830"/>
                <wp:effectExtent l="5715" t="8255" r="952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2760" cy="41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95pt;margin-top:281.05pt;width:37.95pt;height:32.85pt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9620250</wp:posOffset>
                </wp:positionH>
                <wp:positionV relativeFrom="page">
                  <wp:posOffset>3359150</wp:posOffset>
                </wp:positionV>
                <wp:extent cx="990600" cy="863600"/>
                <wp:effectExtent l="10160" t="8890" r="5715" b="825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90720" cy="863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7.5pt;margin-top:264.5pt;width:77.95pt;height:67.95pt;mso-wrap-style:none;v-text-anchor:middle;rotation:27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9703435</wp:posOffset>
                </wp:positionH>
                <wp:positionV relativeFrom="page">
                  <wp:posOffset>3416935</wp:posOffset>
                </wp:positionV>
                <wp:extent cx="863600" cy="748030"/>
                <wp:effectExtent l="10160" t="8890" r="5715" b="825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3640" cy="748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4.05pt;margin-top:269.05pt;width:67.95pt;height:58.85pt;mso-wrap-style:none;v-text-anchor:middle;rotation:27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9785985</wp:posOffset>
                </wp:positionH>
                <wp:positionV relativeFrom="page">
                  <wp:posOffset>3472815</wp:posOffset>
                </wp:positionV>
                <wp:extent cx="736600" cy="636270"/>
                <wp:effectExtent l="9525" t="9525" r="5715" b="889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36560" cy="63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0.6pt;margin-top:273.45pt;width:57.95pt;height:50.05pt;mso-wrap-style:none;v-text-anchor:middle;rotation:27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9864090</wp:posOffset>
                </wp:positionH>
                <wp:positionV relativeFrom="page">
                  <wp:posOffset>3526790</wp:posOffset>
                </wp:positionV>
                <wp:extent cx="609600" cy="528320"/>
                <wp:effectExtent l="10160" t="8890" r="5715" b="825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9480" cy="528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6.75pt;margin-top:277.7pt;width:47.95pt;height:41.55pt;mso-wrap-style:none;v-text-anchor:middle;rotation:27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9944735</wp:posOffset>
                </wp:positionH>
                <wp:positionV relativeFrom="page">
                  <wp:posOffset>3582035</wp:posOffset>
                </wp:positionV>
                <wp:extent cx="482600" cy="417830"/>
                <wp:effectExtent l="9525" t="8890" r="5715" b="825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82760" cy="417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3.05pt;margin-top:282.05pt;width:37.95pt;height:32.85pt;mso-wrap-style:none;v-text-anchor:middle;rotation:27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46050</wp:posOffset>
                </wp:positionH>
                <wp:positionV relativeFrom="page">
                  <wp:posOffset>6534150</wp:posOffset>
                </wp:positionV>
                <wp:extent cx="876300" cy="876300"/>
                <wp:effectExtent l="5080" t="12065" r="1270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876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pt;margin-top:514.5pt;width:68.95pt;height:68.95pt;mso-wrap-style:none;v-text-anchor:middle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84150</wp:posOffset>
                </wp:positionH>
                <wp:positionV relativeFrom="page">
                  <wp:posOffset>6623050</wp:posOffset>
                </wp:positionV>
                <wp:extent cx="749300" cy="749300"/>
                <wp:effectExtent l="5080" t="12065" r="1270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749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5pt;margin-top:521.5pt;width:58.95pt;height:58.95pt;mso-wrap-style:none;v-text-anchor:middle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22250</wp:posOffset>
                </wp:positionH>
                <wp:positionV relativeFrom="page">
                  <wp:posOffset>6711950</wp:posOffset>
                </wp:positionV>
                <wp:extent cx="622300" cy="622300"/>
                <wp:effectExtent l="5080" t="12065" r="1270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22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5pt;margin-top:528.5pt;width:48.95pt;height:48.95pt;mso-wrap-style:none;v-text-anchor:middle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60350</wp:posOffset>
                </wp:positionH>
                <wp:positionV relativeFrom="page">
                  <wp:posOffset>6800850</wp:posOffset>
                </wp:positionV>
                <wp:extent cx="495300" cy="495300"/>
                <wp:effectExtent l="5080" t="12065" r="1270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95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5pt;margin-top:535.5pt;width:38.95pt;height:38.95pt;mso-wrap-style:none;v-text-anchor:middle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98450</wp:posOffset>
                </wp:positionH>
                <wp:positionV relativeFrom="page">
                  <wp:posOffset>6889750</wp:posOffset>
                </wp:positionV>
                <wp:extent cx="368300" cy="368300"/>
                <wp:effectExtent l="5080" t="12065" r="1270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68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5pt;margin-top:542.5pt;width:28.95pt;height:28.95pt;mso-wrap-style:none;v-text-anchor:middle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9671050</wp:posOffset>
                </wp:positionH>
                <wp:positionV relativeFrom="page">
                  <wp:posOffset>146050</wp:posOffset>
                </wp:positionV>
                <wp:extent cx="876300" cy="876300"/>
                <wp:effectExtent l="12700" t="5715" r="5080" b="1206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76240" cy="876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1.5pt;margin-top:11.5pt;width:68.95pt;height:68.95pt;mso-wrap-style:none;v-text-anchor:middle;rotation:180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9759950</wp:posOffset>
                </wp:positionH>
                <wp:positionV relativeFrom="page">
                  <wp:posOffset>184150</wp:posOffset>
                </wp:positionV>
                <wp:extent cx="749300" cy="749300"/>
                <wp:effectExtent l="12700" t="5715" r="5080" b="1206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9160" cy="749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8.5pt;margin-top:14.5pt;width:58.95pt;height:58.95pt;mso-wrap-style:none;v-text-anchor:middle;rotation:180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9848850</wp:posOffset>
                </wp:positionH>
                <wp:positionV relativeFrom="page">
                  <wp:posOffset>222250</wp:posOffset>
                </wp:positionV>
                <wp:extent cx="622300" cy="622300"/>
                <wp:effectExtent l="12700" t="5715" r="5080" b="1206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22440" cy="622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5.5pt;margin-top:17.5pt;width:48.95pt;height:48.95pt;mso-wrap-style:none;v-text-anchor:middle;rotation:180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9937750</wp:posOffset>
                </wp:positionH>
                <wp:positionV relativeFrom="page">
                  <wp:posOffset>260350</wp:posOffset>
                </wp:positionV>
                <wp:extent cx="495300" cy="495300"/>
                <wp:effectExtent l="12700" t="5715" r="5080" b="1206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95360" cy="495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2.5pt;margin-top:20.5pt;width:38.95pt;height:38.95pt;mso-wrap-style:none;v-text-anchor:middle;rotation:180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0026650</wp:posOffset>
                </wp:positionH>
                <wp:positionV relativeFrom="page">
                  <wp:posOffset>298450</wp:posOffset>
                </wp:positionV>
                <wp:extent cx="368300" cy="368300"/>
                <wp:effectExtent l="12700" t="5715" r="5080" b="1206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8280" cy="368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9.5pt;margin-top:23.5pt;width:28.95pt;height:28.95pt;mso-wrap-style:none;v-text-anchor:middle;rotation:180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9671050</wp:posOffset>
                </wp:positionH>
                <wp:positionV relativeFrom="page">
                  <wp:posOffset>6534150</wp:posOffset>
                </wp:positionV>
                <wp:extent cx="876300" cy="876300"/>
                <wp:effectExtent l="12065" t="12700" r="571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6240" cy="876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1.5pt;margin-top:514.5pt;width:68.95pt;height:68.95pt;mso-wrap-style:none;v-text-anchor:middle;rotation:270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9759950</wp:posOffset>
                </wp:positionH>
                <wp:positionV relativeFrom="page">
                  <wp:posOffset>6623050</wp:posOffset>
                </wp:positionV>
                <wp:extent cx="749300" cy="749300"/>
                <wp:effectExtent l="12065" t="12700" r="571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49160" cy="749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8.5pt;margin-top:521.5pt;width:58.95pt;height:58.95pt;mso-wrap-style:none;v-text-anchor:middle;rotation:270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9848850</wp:posOffset>
                </wp:positionH>
                <wp:positionV relativeFrom="page">
                  <wp:posOffset>6711950</wp:posOffset>
                </wp:positionV>
                <wp:extent cx="622300" cy="622300"/>
                <wp:effectExtent l="12065" t="12700" r="571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2440" cy="622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5.5pt;margin-top:528.5pt;width:48.95pt;height:48.95pt;mso-wrap-style:none;v-text-anchor:middle;rotation:270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9937750</wp:posOffset>
                </wp:positionH>
                <wp:positionV relativeFrom="page">
                  <wp:posOffset>6800850</wp:posOffset>
                </wp:positionV>
                <wp:extent cx="495300" cy="495300"/>
                <wp:effectExtent l="12065" t="12700" r="571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95360" cy="495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2.5pt;margin-top:535.5pt;width:38.95pt;height:38.95pt;mso-wrap-style:none;v-text-anchor:middle;rotation:270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0026650</wp:posOffset>
                </wp:positionH>
                <wp:positionV relativeFrom="page">
                  <wp:posOffset>6889750</wp:posOffset>
                </wp:positionV>
                <wp:extent cx="368300" cy="368300"/>
                <wp:effectExtent l="12065" t="12700" r="571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8280" cy="368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9.5pt;margin-top:542.5pt;width:28.95pt;height:28.95pt;mso-wrap-style:none;v-text-anchor:middle;rotation:270;mso-position-horizontal-relative:page;mso-position-vertic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70" w:right="170" w:gutter="0" w:header="0" w:top="170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0:31:00Z</dcterms:created>
  <dc:creator>FMV-USER</dc:creator>
  <dc:description/>
  <dc:language>en-US</dc:language>
  <cp:lastModifiedBy>FMV-USER</cp:lastModifiedBy>
  <cp:lastPrinted>2002-09-09T10:14:00Z</cp:lastPrinted>
  <dcterms:modified xsi:type="dcterms:W3CDTF">2002-09-09T01:56:00Z</dcterms:modified>
  <cp:revision>8</cp:revision>
  <dc:subject/>
  <dc:title/>
</cp:coreProperties>
</file>