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∀</w:t>
            </w:r>
            <w:r>
              <w:rPr>
                <w:color w:val="000000"/>
                <w:szCs w:val="21"/>
              </w:rPr>
              <w:t>ガンダム　　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ＢＬＯＯＤ　ＴＨＥ　ＬＡＳＴ　ＶＡＭＰＩＲＥ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ＣＣＳ　　　　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ＣＣＳ映像特典　　　　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Ｄ４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16:00Z</dcterms:created>
  <dc:creator>岡野　恭明</dc:creator>
  <dc:description/>
  <dc:language>en-US</dc:language>
  <cp:lastModifiedBy>岡野　恭明</cp:lastModifiedBy>
  <dcterms:modified xsi:type="dcterms:W3CDTF">2001-12-04T05:17:00Z</dcterms:modified>
  <cp:revision>1</cp:revision>
  <dc:subject/>
  <dc:title>∀ガンダム　　　　　</dc:title>
</cp:coreProperties>
</file>