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6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560"/>
      </w:tblGrid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ＧＥＮＥ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shaft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Ghosh in the shell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Lain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ＮｉｅＡ　</w:t>
            </w: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  <w:t>under 7</w:t>
            </w:r>
          </w:p>
        </w:tc>
      </w:tr>
      <w:tr>
        <w:trPr>
          <w:trHeight w:val="270" w:hRule="atLeast"/>
        </w:trPr>
        <w:tc>
          <w:tcPr>
            <w:tcW w:w="456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color w:val="000000"/>
                <w:sz w:val="22"/>
                <w:szCs w:val="22"/>
              </w:rPr>
              <w:t>ＮＯＩＲ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5:21:00Z</dcterms:created>
  <dc:creator>岡野　恭明</dc:creator>
  <dc:description/>
  <dc:language>en-US</dc:language>
  <cp:lastModifiedBy>岡野　恭明</cp:lastModifiedBy>
  <dcterms:modified xsi:type="dcterms:W3CDTF">2001-12-04T05:23:00Z</dcterms:modified>
  <cp:revision>1</cp:revision>
  <dc:subject/>
  <dc:title>ＧＥＮＥ　shaft</dc:title>
</cp:coreProperties>
</file>