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ＯＶＡ　伝心まもって守護月天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OVA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ああ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女神さま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ＳＡＭＵＲＡＩＧＩＲＬリアルバウトハイスクール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The</w:t>
            </w: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soul Taker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Ｔｏ　Ｈｅａｒｔ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Ｔｏ　Ｈｅａｒｔ映像特典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アーク・ザラッド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愛姉妹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あぃまぃみぃ！ストロベリーエッグ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アウトロースター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1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ＯＶＡ　伝心まもって守護月天</dc:title>
</cp:coreProperties>
</file>