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</w:tblGrid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アキハバラ電脳組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アンドロイド・アナＭＡＩＣＯ２０１０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家なきレミー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ヴァントレッド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エクセルサーガ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エンジェルリンクス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オーフェン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オーフェンりべンジ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ガンダム０８ＭＳ小隊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ガンダム３　めぐりあい宇宙　特別編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機動天使エンジェリックレイヤー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くの一学園忍法伝　外伝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ゲートキーパーズ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劇場版　ああっ女神さまっ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劇場版ナデシ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5:22:00Z</dcterms:created>
  <dc:creator>岡野　恭明</dc:creator>
  <dc:description/>
  <dc:language>en-US</dc:language>
  <cp:lastModifiedBy>岡野　恭明</cp:lastModifiedBy>
  <dcterms:modified xsi:type="dcterms:W3CDTF">2001-12-04T05:23:00Z</dcterms:modified>
  <cp:revision>1</cp:revision>
  <dc:subject/>
  <dc:title>アキハバラ電脳組</dc:title>
</cp:coreProperties>
</file>