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0"/>
      </w:tblGrid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こみっくパーティ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コメットさん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最遊記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サクラ大戦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OV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第２期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サクラ対戦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TV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ジーンシャフト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シャドゥスキル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スクライド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ストレンジドーン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星界の戦旗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星界の戦旗Ⅱ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星界の紋章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セラフィムコール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だぁだぁだぁ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逮捕しちゃうぞ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逮捕しちゃうぞ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the Movie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地球少女アルジュナ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テイルズオブエターニア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デジキャラット　　　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デュアル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5:22:00Z</dcterms:created>
  <dc:creator>岡野　恭明</dc:creator>
  <dc:description/>
  <dc:language>en-US</dc:language>
  <cp:lastModifiedBy>岡野　恭明</cp:lastModifiedBy>
  <dcterms:modified xsi:type="dcterms:W3CDTF">2001-12-04T05:23:00Z</dcterms:modified>
  <cp:revision>1</cp:revision>
  <dc:subject/>
  <dc:title>こみっくパーティ　　</dc:title>
</cp:coreProperties>
</file>