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60"/>
      </w:tblGrid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とらいあんぐるハート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ハンドメイドメイ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ファム＆イーリー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ふしぎの海のナディア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プリーティア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プリティーサミー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フルーツバスケット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ブレインパワード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魔法戦士リウィ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魔法使い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 xml:space="preserve">Tai 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！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まほろまてぃっく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まもって守護月天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無限のリヴァイアス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夜勤病棟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ラブひな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ルパン三世　アルカトラスコレクション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るろうに剣心　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るろうに剣心　追憶編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レイアース　　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ワーズワース　　　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05:22:00Z</dcterms:created>
  <dc:creator>岡野　恭明</dc:creator>
  <dc:description/>
  <dc:language>en-US</dc:language>
  <cp:lastModifiedBy>岡野　恭明</cp:lastModifiedBy>
  <dcterms:modified xsi:type="dcterms:W3CDTF">2001-12-04T05:23:00Z</dcterms:modified>
  <cp:revision>1</cp:revision>
  <dc:subject/>
  <dc:title>とらいあんぐるハート</dc:title>
</cp:coreProperties>
</file>