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0"/>
      </w:tblGrid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花右京メイド隊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回春　　　　　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殻の中の小鳥　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鋼鉄天使くるみ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鋼鉄天使くるみ２式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鋼鉄天使くるみ零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雛鳥の囀り　　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彼氏彼女の事情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5:22:00Z</dcterms:created>
  <dc:creator>岡野　恭明</dc:creator>
  <dc:description/>
  <dc:language>en-US</dc:language>
  <cp:lastModifiedBy>岡野　恭明</cp:lastModifiedBy>
  <dcterms:modified xsi:type="dcterms:W3CDTF">2001-12-04T05:23:00Z</dcterms:modified>
  <cp:revision>1</cp:revision>
  <dc:subject/>
  <dc:title>花右京メイド隊　　　</dc:title>
</cp:coreProperties>
</file>