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各チーム　ホームページ用ＰＲ文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＊中郡卓球協会のＨＰに掲載しても構わないことだけお書きください。</w:t>
      </w:r>
      <w:r>
        <w:rPr/>
        <w:br/>
      </w:r>
      <w:r>
        <w:rPr/>
        <w:t>＊したがって、下の例をすべて埋める必要はありません。</w:t>
      </w:r>
    </w:p>
    <w:p>
      <w:pPr>
        <w:pStyle w:val="Normal"/>
        <w:rPr>
          <w:sz w:val="32"/>
        </w:rPr>
      </w:pPr>
      <w:r>
        <w:rPr>
          <w:sz w:val="32"/>
        </w:rPr>
        <w:b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623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チーム名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部員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練習日、練習場所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会費など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チームのモットー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参加している試合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連絡先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2:10:00Z</dcterms:created>
  <dc:creator>ttm</dc:creator>
  <dc:description/>
  <dc:language>en-US</dc:language>
  <cp:lastModifiedBy>ttm</cp:lastModifiedBy>
  <dcterms:modified xsi:type="dcterms:W3CDTF">2006-05-30T02:23:00Z</dcterms:modified>
  <cp:revision>1</cp:revision>
  <dc:subject/>
  <dc:title>各チーム　ホームページ用ＰＲ文</dc:title>
</cp:coreProperties>
</file>