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４２回　島根県高等学校総合体育大会空手道競技</w:t>
      </w:r>
    </w:p>
    <w:p>
      <w:pPr>
        <w:pStyle w:val="Normal"/>
        <w:autoSpaceDE w:val="false"/>
        <w:jc w:val="center"/>
        <w:textAlignment w:val="baseline"/>
        <w:rPr>
          <w:rFonts w:cs="麗流隷書;edit"/>
          <w:b/>
          <w:b/>
          <w:bCs/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pacing w:val="2"/>
          <w:sz w:val="24"/>
          <w:szCs w:val="24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      個　　人　　（　　形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予　選　形　名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４２回　島根県高等学校総合体育大会空手道競技</w:t>
      </w:r>
    </w:p>
    <w:p>
      <w:pPr>
        <w:pStyle w:val="Normal"/>
        <w:autoSpaceDE w:val="false"/>
        <w:jc w:val="center"/>
        <w:textAlignment w:val="baseline"/>
        <w:rPr>
          <w:rFonts w:cs="麗流隷書;edit"/>
          <w:b/>
          <w:b/>
          <w:bCs/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pacing w:val="2"/>
          <w:sz w:val="24"/>
          <w:szCs w:val="24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      団　　体　　（　　形　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予　選　形　名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４２回　島根県高等学校総合体育大会空手道競技</w:t>
      </w:r>
    </w:p>
    <w:p>
      <w:pPr>
        <w:pStyle w:val="Normal"/>
        <w:autoSpaceDE w:val="false"/>
        <w:jc w:val="center"/>
        <w:textAlignment w:val="baseline"/>
        <w:rPr>
          <w:rFonts w:cs="麗流隷書;edit"/>
          <w:b/>
          <w:b/>
          <w:bCs/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pacing w:val="2"/>
          <w:sz w:val="24"/>
          <w:szCs w:val="24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      個　　人　（　　組　手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４２回　島根県高等学校総合体育大会空手道競技</w:t>
      </w:r>
    </w:p>
    <w:p>
      <w:pPr>
        <w:pStyle w:val="Normal"/>
        <w:autoSpaceDE w:val="false"/>
        <w:jc w:val="center"/>
        <w:textAlignment w:val="baseline"/>
        <w:rPr>
          <w:rFonts w:cs="麗流隷書;edit"/>
          <w:b/>
          <w:b/>
          <w:bCs/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pacing w:val="2"/>
          <w:sz w:val="24"/>
          <w:szCs w:val="24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      団　　体　（　組　手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ind w:firstLine="240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ascii="Century" w:hAnsi="Century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ascii="Century" w:hAnsi="Century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Century" w:hAnsi="Century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55:00Z</dcterms:created>
  <dc:creator> </dc:creator>
  <dc:description/>
  <dc:language>en-US</dc:language>
  <cp:lastModifiedBy> </cp:lastModifiedBy>
  <dcterms:modified xsi:type="dcterms:W3CDTF">2004-02-02T05:55:00Z</dcterms:modified>
  <cp:revision>2</cp:revision>
  <dc:subject/>
  <dc:title>第４２回　島根県高等学校総合体育大会空手道競技</dc:title>
</cp:coreProperties>
</file>