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ＤＦＰ太丸ゴシック体;ＭＳ Ｐゴシック"/>
          <w:b/>
          <w:b/>
          <w:i/>
          <w:i/>
          <w:sz w:val="32"/>
        </w:rPr>
      </w:pPr>
      <w:r>
        <w:rPr>
          <w:rFonts w:eastAsia="ＤＦＰ太丸ゴシック体;ＭＳ Ｐゴシック"/>
          <w:b/>
          <w:i/>
          <w:sz w:val="32"/>
        </w:rPr>
        <w:t>シングルスでクロスにシコる練習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ＤＦＰ太丸ゴシック体;ＭＳ Ｐゴシック"/>
          <w:b/>
          <w:b/>
          <w:i/>
          <w:i/>
          <w:sz w:val="32"/>
        </w:rPr>
      </w:pPr>
      <w:r>
        <w:rPr>
          <w:rFonts w:eastAsia="ＤＦＰ太丸ゴシック体;ＭＳ Ｐゴシック"/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27000</wp:posOffset>
                </wp:positionV>
                <wp:extent cx="228600" cy="12700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7080"/>
                          <a:chOff x="0" y="0"/>
                          <a:chExt cx="22860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7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0pt;width:17.95pt;height:9.95pt" coordorigin="2160,200" coordsize="359,199">
                <v:line id="shape_0" from="2160,200" to="2160,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400" to="2519,4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0,200" to="2520,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2971800" cy="406400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064040"/>
                          <a:chOff x="0" y="0"/>
                          <a:chExt cx="2971800" cy="406404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2286000" cy="40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184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40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0" cy="40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159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0481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15920"/>
                            <a:ext cx="0" cy="20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pt;width:233.95pt;height:320pt" coordorigin="0,200" coordsize="4679,6400">
                <v:rect id="shape_0" fillcolor="white" stroked="t" o:allowincell="f" style="position:absolute;left:540;top:200;width:3599;height:63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0,3400" to="4679,34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200" to="900,65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80,200" to="3780,65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1800" to="3779,18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5000" to="3779,50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40,1800" to="2340,49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lang w:val="en-US" w:eastAsia="en-US"/>
        </w:rPr>
        <w:t>　１ラウンド当たり</w:t>
      </w:r>
    </w:p>
    <w:p>
      <w:pPr>
        <w:pStyle w:val="Normal"/>
        <w:jc w:val="right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29510</wp:posOffset>
                </wp:positionH>
                <wp:positionV relativeFrom="paragraph">
                  <wp:posOffset>635</wp:posOffset>
                </wp:positionV>
                <wp:extent cx="685800" cy="3683000"/>
                <wp:effectExtent l="38100" t="1905" r="952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68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1.3pt,0pt" to="-137.35pt,289.95pt" stroked="t" o:allowincell="f" style="position:absolute;flip:x">
                <v:stroke color="black" weight="19080" dashstyle="longdashdotdot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15110</wp:posOffset>
                </wp:positionH>
                <wp:positionV relativeFrom="paragraph">
                  <wp:posOffset>635</wp:posOffset>
                </wp:positionV>
                <wp:extent cx="676910" cy="3683000"/>
                <wp:effectExtent l="9525" t="1905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368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9.3pt,0pt" to="-66.05pt,289.95pt" stroked="t" o:allowincell="f" style="position:absolute">
                <v:stroke color="black" weight="19080" dashstyle="longdashdotdot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2275205</wp:posOffset>
                </wp:positionH>
                <wp:positionV relativeFrom="paragraph">
                  <wp:posOffset>635</wp:posOffset>
                </wp:positionV>
                <wp:extent cx="1371600" cy="3683000"/>
                <wp:effectExtent l="13335" t="0" r="6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5800">
                              <a:moveTo>
                                <a:pt x="0" y="5800"/>
                              </a:moveTo>
                              <a:cubicBezTo>
                                <a:pt x="240" y="4383"/>
                                <a:pt x="480" y="2967"/>
                                <a:pt x="840" y="2000"/>
                              </a:cubicBezTo>
                              <a:cubicBezTo>
                                <a:pt x="1200" y="1033"/>
                                <a:pt x="1680" y="516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5800" path="m0,5800c240,4383,480,2967,840,2000c1200,1033,1680,516,2160,0e" stroked="t" o:allowincell="f" style="position:absolute;margin-left:-179.15pt;margin-top:0pt;width:107.95pt;height:289.95pt;mso-wrap-style:none;v-text-anchor:middle">
                <v:fill o:detectmouseclick="t" on="false"/>
                <v:stroke color="black" weight="25560" endarrow="open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2429510</wp:posOffset>
                </wp:positionH>
                <wp:positionV relativeFrom="paragraph">
                  <wp:posOffset>635</wp:posOffset>
                </wp:positionV>
                <wp:extent cx="1447800" cy="3683000"/>
                <wp:effectExtent l="0" t="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6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5800">
                              <a:moveTo>
                                <a:pt x="2280" y="5800"/>
                              </a:moveTo>
                              <a:cubicBezTo>
                                <a:pt x="2110" y="4483"/>
                                <a:pt x="1940" y="3167"/>
                                <a:pt x="1560" y="2200"/>
                              </a:cubicBezTo>
                              <a:cubicBezTo>
                                <a:pt x="1180" y="1233"/>
                                <a:pt x="590" y="61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5800" path="m2280,5800c2110,4483,1940,3167,1560,2200c1180,1233,590,616,0,0e" stroked="t" o:allowincell="f" style="position:absolute;margin-left:-191.3pt;margin-top:0pt;width:113.95pt;height:289.95pt;mso-wrap-style:none;v-text-anchor:middle">
                <v:fill o:detectmouseclick="t" on="false"/>
                <v:stroke color="black" weight="25560" endarrow="open" endarrowwidth="wide" endarrowlength="long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練習者２名・球出し１名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　１ラウンド３分</w:t>
      </w:r>
    </w:p>
    <w:p>
      <w:pPr>
        <w:pStyle w:val="Normal"/>
        <w:jc w:val="right"/>
        <w:rPr/>
      </w:pPr>
      <w:r>
        <w:rPr>
          <w:lang w:val="en-US" w:eastAsia="en-US"/>
        </w:rPr>
        <w:t>　１分半でサイドチェン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点</w:t>
      </w:r>
    </w:p>
    <w:p>
      <w:pPr>
        <w:pStyle w:val="Normal"/>
        <w:numPr>
          <w:ilvl w:val="0"/>
          <w:numId w:val="1"/>
        </w:numPr>
        <w:rPr/>
      </w:pPr>
      <w:r>
        <w:rPr/>
        <w:t>ネットの上に紐を張る。紐を越えて入るように、しっかりスピンをかけて打つこと。スライスは禁止。</w:t>
      </w:r>
    </w:p>
    <w:p>
      <w:pPr>
        <w:pStyle w:val="Normal"/>
        <w:numPr>
          <w:ilvl w:val="0"/>
          <w:numId w:val="1"/>
        </w:numPr>
        <w:rPr/>
      </w:pPr>
      <w:r>
        <w:rPr/>
        <w:t>シコる練習であることを意識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362710</wp:posOffset>
                </wp:positionH>
                <wp:positionV relativeFrom="paragraph">
                  <wp:posOffset>635</wp:posOffset>
                </wp:positionV>
                <wp:extent cx="533400" cy="254000"/>
                <wp:effectExtent l="0" t="0" r="698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400">
                              <a:moveTo>
                                <a:pt x="0" y="400"/>
                              </a:moveTo>
                              <a:cubicBezTo>
                                <a:pt x="190" y="333"/>
                                <a:pt x="380" y="267"/>
                                <a:pt x="480" y="200"/>
                              </a:cubicBezTo>
                              <a:cubicBezTo>
                                <a:pt x="580" y="133"/>
                                <a:pt x="590" y="66"/>
                                <a:pt x="6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400" path="m0,400c190,333,380,267,480,200c580,133,590,66,600,0e" stroked="t" o:allowincell="f" style="position:absolute;margin-left:-107.3pt;margin-top:0pt;width:41.95pt;height:19.9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2429510</wp:posOffset>
                </wp:positionH>
                <wp:positionV relativeFrom="paragraph">
                  <wp:posOffset>635</wp:posOffset>
                </wp:positionV>
                <wp:extent cx="533400" cy="254000"/>
                <wp:effectExtent l="6985" t="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400">
                              <a:moveTo>
                                <a:pt x="0" y="400"/>
                              </a:moveTo>
                              <a:cubicBezTo>
                                <a:pt x="190" y="333"/>
                                <a:pt x="380" y="267"/>
                                <a:pt x="480" y="200"/>
                              </a:cubicBezTo>
                              <a:cubicBezTo>
                                <a:pt x="580" y="133"/>
                                <a:pt x="590" y="66"/>
                                <a:pt x="6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400" path="m0,400c190,333,380,267,480,200c580,133,590,66,600,0e" stroked="t" o:allowincell="f" style="position:absolute;margin-left:-191.3pt;margin-top:0pt;width:41.95pt;height:19.95pt;flip:x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14300" cy="127000"/>
                <wp:effectExtent l="5080" t="5080" r="571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0pt;width:8.95pt;height:9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14300" cy="127000"/>
                <wp:effectExtent l="5080" t="5080" r="5715" b="571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0pt;width:8.95pt;height:9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ind w:left="48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left="480" w:hanging="0"/>
        <w:rPr/>
      </w:pPr>
      <w:r>
        <w:rPr>
          <w:rFonts w:cs="ＭＳ 明朝;ＭＳ ゴシック" w:ascii="ＭＳ 明朝;ＭＳ ゴシック" w:hAnsi="ＭＳ 明朝;ＭＳ ゴシック"/>
        </w:rPr>
        <w:t>○</w:t>
      </w:r>
      <w:r>
        <w:rPr/>
        <w:t>：練習者　　　凵：球出し（カゴ）</w:t>
      </w:r>
    </w:p>
    <w:p>
      <w:pPr>
        <w:pStyle w:val="Normal"/>
        <w:ind w:left="480" w:hanging="0"/>
        <w:rPr/>
      </w:pPr>
      <w:r>
        <w:rPr/>
        <w:t>実線：打つコース　　　　●：打点</w:t>
      </w:r>
    </w:p>
    <w:p>
      <w:pPr>
        <w:pStyle w:val="Normal"/>
        <w:ind w:left="480" w:hanging="0"/>
        <w:rPr/>
      </w:pPr>
      <w:r>
        <w:rPr/>
        <w:t>点線破線：球出しのコー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ＤＦＰ太丸ゴシック体;ＭＳ Ｐゴシック"/>
          <w:b/>
          <w:b/>
          <w:i/>
          <w:i/>
          <w:sz w:val="32"/>
        </w:rPr>
      </w:pPr>
      <w:r>
        <w:rPr>
          <w:rFonts w:eastAsia="ＤＦＰ太丸ゴシック体;ＭＳ Ｐゴシック"/>
          <w:b/>
          <w:i/>
          <w:sz w:val="32"/>
        </w:rPr>
        <w:t>フォアの逆クロスの練習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ＤＦＰ太丸ゴシック体;ＭＳ Ｐゴシック"/>
          <w:b/>
          <w:b/>
          <w:i/>
          <w:i/>
          <w:sz w:val="32"/>
        </w:rPr>
      </w:pPr>
      <w:r>
        <w:rPr>
          <w:rFonts w:eastAsia="ＤＦＰ太丸ゴシック体;ＭＳ Ｐゴシック"/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27000</wp:posOffset>
                </wp:positionV>
                <wp:extent cx="228600" cy="127000"/>
                <wp:effectExtent l="5080" t="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7080"/>
                          <a:chOff x="0" y="0"/>
                          <a:chExt cx="22860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7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0pt;width:17.95pt;height:9.95pt" coordorigin="2160,200" coordsize="359,199">
                <v:line id="shape_0" from="2160,200" to="2160,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400" to="2519,4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0,200" to="2520,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2971800" cy="406400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064040"/>
                          <a:chOff x="0" y="0"/>
                          <a:chExt cx="2971800" cy="406404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2286000" cy="40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184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40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0" cy="40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159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0481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15920"/>
                            <a:ext cx="0" cy="20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pt;width:233.95pt;height:320pt" coordorigin="0,200" coordsize="4679,6400">
                <v:rect id="shape_0" fillcolor="white" stroked="t" o:allowincell="f" style="position:absolute;left:540;top:200;width:3599;height:63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0,3400" to="4679,34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200" to="900,65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80,200" to="3780,65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1800" to="3779,18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5000" to="3779,50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40,1800" to="2340,49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lang w:val="en-US" w:eastAsia="en-US"/>
        </w:rPr>
        <w:t>　１ラウンド当たり</w:t>
      </w:r>
    </w:p>
    <w:p>
      <w:pPr>
        <w:pStyle w:val="Normal"/>
        <w:jc w:val="right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24710</wp:posOffset>
                </wp:positionH>
                <wp:positionV relativeFrom="paragraph">
                  <wp:posOffset>635</wp:posOffset>
                </wp:positionV>
                <wp:extent cx="381000" cy="3683000"/>
                <wp:effectExtent l="38735" t="1270" r="9525" b="387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368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7.3pt,0pt" to="-137.35pt,289.95pt" stroked="t" o:allowincell="f" style="position:absolute;flip:x">
                <v:stroke color="black" weight="19080" dashstyle="longdashdotdot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15110</wp:posOffset>
                </wp:positionH>
                <wp:positionV relativeFrom="paragraph">
                  <wp:posOffset>635</wp:posOffset>
                </wp:positionV>
                <wp:extent cx="676910" cy="3683000"/>
                <wp:effectExtent l="9525" t="1905" r="381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368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9.3pt,0pt" to="-66.05pt,289.95pt" stroked="t" o:allowincell="f" style="position:absolute">
                <v:stroke color="black" weight="19080" dashstyle="longdashdotdot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2048510</wp:posOffset>
                </wp:positionH>
                <wp:positionV relativeFrom="paragraph">
                  <wp:posOffset>635</wp:posOffset>
                </wp:positionV>
                <wp:extent cx="1144905" cy="3683000"/>
                <wp:effectExtent l="19050" t="0" r="63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36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5800">
                              <a:moveTo>
                                <a:pt x="0" y="5800"/>
                              </a:moveTo>
                              <a:cubicBezTo>
                                <a:pt x="240" y="4383"/>
                                <a:pt x="480" y="2967"/>
                                <a:pt x="840" y="2000"/>
                              </a:cubicBezTo>
                              <a:cubicBezTo>
                                <a:pt x="1200" y="1033"/>
                                <a:pt x="1680" y="516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5800" path="m0,5800c240,4383,480,2967,840,2000c1200,1033,1680,516,2160,0e" stroked="t" o:allowincell="f" style="position:absolute;margin-left:-161.3pt;margin-top:0pt;width:90.1pt;height:289.95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2429510</wp:posOffset>
                </wp:positionH>
                <wp:positionV relativeFrom="paragraph">
                  <wp:posOffset>635</wp:posOffset>
                </wp:positionV>
                <wp:extent cx="1447800" cy="3683000"/>
                <wp:effectExtent l="0" t="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6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5800">
                              <a:moveTo>
                                <a:pt x="2280" y="5800"/>
                              </a:moveTo>
                              <a:cubicBezTo>
                                <a:pt x="2110" y="4483"/>
                                <a:pt x="1940" y="3167"/>
                                <a:pt x="1560" y="2200"/>
                              </a:cubicBezTo>
                              <a:cubicBezTo>
                                <a:pt x="1180" y="1233"/>
                                <a:pt x="590" y="61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5800" path="m2280,5800c2110,4483,1940,3167,1560,2200c1180,1233,590,616,0,0e" stroked="t" o:allowincell="f" style="position:absolute;margin-left:-191.3pt;margin-top:0pt;width:113.95pt;height:289.95pt;mso-wrap-style:none;v-text-anchor:middle">
                <v:fill o:detectmouseclick="t" on="false"/>
                <v:stroke color="black" weight="25560" endarrow="open" endarrowwidth="wide" endarrowlength="long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練習者２名・球出し１名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　１ラウンド３分</w:t>
      </w:r>
    </w:p>
    <w:p>
      <w:pPr>
        <w:pStyle w:val="Normal"/>
        <w:rPr/>
      </w:pPr>
      <w:r>
        <w:rPr>
          <w:lang w:val="en-US" w:eastAsia="en-US"/>
        </w:rPr>
        <w:t>　</w:t>
      </w:r>
      <w:r>
        <w:rPr>
          <w:lang w:val="en-US" w:eastAsia="en-US"/>
        </w:rPr>
        <w:t>20</w:t>
      </w:r>
      <w:r>
        <w:rPr>
          <w:lang w:val="en-US" w:eastAsia="en-US"/>
        </w:rPr>
        <w:t>球（</w:t>
      </w:r>
      <w:r>
        <w:rPr>
          <w:lang w:val="en-US" w:eastAsia="en-US"/>
        </w:rPr>
        <w:t>10</w:t>
      </w:r>
      <w:r>
        <w:rPr>
          <w:lang w:val="en-US" w:eastAsia="en-US"/>
        </w:rPr>
        <w:t>セット）で交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点</w:t>
      </w:r>
    </w:p>
    <w:p>
      <w:pPr>
        <w:pStyle w:val="Normal"/>
        <w:numPr>
          <w:ilvl w:val="0"/>
          <w:numId w:val="1"/>
        </w:numPr>
        <w:rPr/>
      </w:pPr>
      <w:r>
        <w:rPr/>
        <w:t>ネットの上に紐を張る。紐を越えて入るように、しっかりスピンをかけて打つこと。スライスは禁止。</w:t>
      </w:r>
    </w:p>
    <w:p>
      <w:pPr>
        <w:pStyle w:val="Normal"/>
        <w:numPr>
          <w:ilvl w:val="0"/>
          <w:numId w:val="1"/>
        </w:numPr>
        <w:rPr/>
      </w:pPr>
      <w:r>
        <w:rPr/>
        <w:t>シコる練習であることを意識すること。</w:t>
      </w:r>
    </w:p>
    <w:p>
      <w:pPr>
        <w:pStyle w:val="Normal"/>
        <w:numPr>
          <w:ilvl w:val="0"/>
          <w:numId w:val="1"/>
        </w:numPr>
        <w:rPr/>
      </w:pPr>
      <w:r>
        <w:rPr/>
        <w:t>全球フォアで打つこと。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1438910</wp:posOffset>
                </wp:positionH>
                <wp:positionV relativeFrom="paragraph">
                  <wp:posOffset>254000</wp:posOffset>
                </wp:positionV>
                <wp:extent cx="609600" cy="381000"/>
                <wp:effectExtent l="5080" t="0" r="2032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400">
                              <a:moveTo>
                                <a:pt x="0" y="400"/>
                              </a:moveTo>
                              <a:cubicBezTo>
                                <a:pt x="190" y="333"/>
                                <a:pt x="380" y="267"/>
                                <a:pt x="480" y="200"/>
                              </a:cubicBezTo>
                              <a:cubicBezTo>
                                <a:pt x="580" y="133"/>
                                <a:pt x="590" y="66"/>
                                <a:pt x="6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400" path="m0,400c190,333,380,267,480,200c580,133,590,66,600,0e" stroked="t" o:allowincell="f" style="position:absolute;margin-left:-113.3pt;margin-top:20pt;width:47.95pt;height:2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2124710</wp:posOffset>
                </wp:positionH>
                <wp:positionV relativeFrom="paragraph">
                  <wp:posOffset>254000</wp:posOffset>
                </wp:positionV>
                <wp:extent cx="1219200" cy="254000"/>
                <wp:effectExtent l="635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400">
                              <a:moveTo>
                                <a:pt x="1920" y="0"/>
                              </a:moveTo>
                              <a:cubicBezTo>
                                <a:pt x="1360" y="200"/>
                                <a:pt x="800" y="400"/>
                                <a:pt x="480" y="400"/>
                              </a:cubicBezTo>
                              <a:cubicBezTo>
                                <a:pt x="160" y="400"/>
                                <a:pt x="80" y="20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400" path="m1920,0c1360,200,800,400,480,400c160,400,80,200,0,0e" stroked="t" o:allowincell="f" style="position:absolute;margin-left:-167.3pt;margin-top:20pt;width:95.95pt;height:1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>逆クロスもしっかり止まって打つこと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7800</wp:posOffset>
                </wp:positionH>
                <wp:positionV relativeFrom="paragraph">
                  <wp:posOffset>127000</wp:posOffset>
                </wp:positionV>
                <wp:extent cx="114300" cy="127000"/>
                <wp:effectExtent l="5080" t="5080" r="5715" b="571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10pt;width:8.95pt;height:9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7800</wp:posOffset>
                </wp:positionH>
                <wp:positionV relativeFrom="paragraph">
                  <wp:posOffset>127000</wp:posOffset>
                </wp:positionV>
                <wp:extent cx="114300" cy="127000"/>
                <wp:effectExtent l="5080" t="5080" r="5715" b="571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10pt;width:8.95pt;height:9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ind w:left="48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left="480" w:hanging="0"/>
        <w:rPr/>
      </w:pPr>
      <w:r>
        <w:rPr>
          <w:rFonts w:cs="ＭＳ 明朝;ＭＳ ゴシック" w:ascii="ＭＳ 明朝;ＭＳ ゴシック" w:hAnsi="ＭＳ 明朝;ＭＳ ゴシック"/>
        </w:rPr>
        <w:t>○</w:t>
      </w:r>
      <w:r>
        <w:rPr/>
        <w:t>：練習者　　　凵：球出し（カゴ）</w:t>
      </w:r>
    </w:p>
    <w:p>
      <w:pPr>
        <w:pStyle w:val="Normal"/>
        <w:ind w:left="480" w:hanging="0"/>
        <w:rPr/>
      </w:pPr>
      <w:r>
        <w:rPr/>
        <w:t>実線：打つコース　　　　●：打点</w:t>
      </w:r>
    </w:p>
    <w:p>
      <w:pPr>
        <w:pStyle w:val="Normal"/>
        <w:ind w:left="480" w:hanging="0"/>
        <w:rPr/>
      </w:pPr>
      <w:r>
        <w:rPr/>
        <w:t>点線破線：球出しのコース</w:t>
      </w:r>
    </w:p>
    <w:p>
      <w:pPr>
        <w:pStyle w:val="Normal"/>
        <w:jc w:val="center"/>
        <w:rPr>
          <w:rFonts w:eastAsia="ＤＦＰ太丸ゴシック体;ＭＳ Ｐゴシック"/>
          <w:b/>
          <w:b/>
          <w:i/>
          <w:i/>
          <w:sz w:val="32"/>
        </w:rPr>
      </w:pPr>
      <w:r>
        <w:rPr>
          <w:rFonts w:eastAsia="ＤＦＰ太丸ゴシック体;ＭＳ Ｐゴシック"/>
          <w:b/>
          <w:i/>
          <w:sz w:val="32"/>
        </w:rPr>
        <w:t>振り回し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ＤＦＰ太丸ゴシック体;ＭＳ Ｐゴシック"/>
          <w:b/>
          <w:b/>
          <w:i/>
          <w:i/>
          <w:sz w:val="32"/>
        </w:rPr>
      </w:pPr>
      <w:r>
        <w:rPr>
          <w:rFonts w:eastAsia="ＤＦＰ太丸ゴシック体;ＭＳ Ｐゴシック"/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2971800" cy="4064000"/>
                <wp:effectExtent l="0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064040"/>
                          <a:chOff x="0" y="0"/>
                          <a:chExt cx="2971800" cy="406404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2286000" cy="40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184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40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0" cy="40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159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0481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15920"/>
                            <a:ext cx="0" cy="20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pt;width:233.95pt;height:320pt" coordorigin="0,200" coordsize="4679,6400">
                <v:rect id="shape_0" fillcolor="white" stroked="t" o:allowincell="f" style="position:absolute;left:540;top:200;width:3599;height:63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0,3400" to="4679,34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200" to="900,65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80,200" to="3780,65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1800" to="3779,18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5000" to="3779,50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40,1800" to="2340,49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lang w:val="en-US" w:eastAsia="en-US"/>
        </w:rPr>
        <w:t>　１ラウンド当たり</w:t>
      </w:r>
    </w:p>
    <w:p>
      <w:pPr>
        <w:pStyle w:val="Normal"/>
        <w:jc w:val="right"/>
        <w:rPr>
          <w:lang w:val="en-US" w:eastAsia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-2353310</wp:posOffset>
                </wp:positionH>
                <wp:positionV relativeFrom="paragraph">
                  <wp:posOffset>635</wp:posOffset>
                </wp:positionV>
                <wp:extent cx="1449705" cy="3556000"/>
                <wp:effectExtent l="19050" t="0" r="63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355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5800">
                              <a:moveTo>
                                <a:pt x="0" y="5800"/>
                              </a:moveTo>
                              <a:cubicBezTo>
                                <a:pt x="240" y="4383"/>
                                <a:pt x="480" y="2967"/>
                                <a:pt x="840" y="2000"/>
                              </a:cubicBezTo>
                              <a:cubicBezTo>
                                <a:pt x="1200" y="1033"/>
                                <a:pt x="1680" y="516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5800" path="m0,5800c240,4383,480,2967,840,2000c1200,1033,1680,516,2160,0e" stroked="t" o:allowincell="f" style="position:absolute;margin-left:-185.3pt;margin-top:0pt;width:114.1pt;height:279.95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-2429510</wp:posOffset>
                </wp:positionH>
                <wp:positionV relativeFrom="paragraph">
                  <wp:posOffset>635</wp:posOffset>
                </wp:positionV>
                <wp:extent cx="1524000" cy="3556000"/>
                <wp:effectExtent l="0" t="0" r="1333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55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5800">
                              <a:moveTo>
                                <a:pt x="2280" y="5800"/>
                              </a:moveTo>
                              <a:cubicBezTo>
                                <a:pt x="2110" y="4483"/>
                                <a:pt x="1940" y="3167"/>
                                <a:pt x="1560" y="2200"/>
                              </a:cubicBezTo>
                              <a:cubicBezTo>
                                <a:pt x="1180" y="1233"/>
                                <a:pt x="590" y="61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5800" path="m2280,5800c2110,4483,1940,3167,1560,2200c1180,1233,590,616,0,0e" stroked="t" o:allowincell="f" style="position:absolute;margin-left:-191.3pt;margin-top:0pt;width:119.95pt;height:279.95pt;mso-wrap-style:none;v-text-anchor:middle">
                <v:fill o:detectmouseclick="t" on="false"/>
                <v:stroke color="black" weight="25560" endarrow="open" endarrowwidth="wide" endarrowlength="long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練習者１名・球出し１名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　１ラウンド２分半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点</w:t>
      </w:r>
    </w:p>
    <w:p>
      <w:pPr>
        <w:pStyle w:val="Normal"/>
        <w:numPr>
          <w:ilvl w:val="0"/>
          <w:numId w:val="1"/>
        </w:numPr>
        <w:rPr/>
      </w:pPr>
      <w:r>
        <w:rPr/>
        <w:t>手出しで出す。浅い球は出さない。左右に振り回すのみ。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53310</wp:posOffset>
                </wp:positionH>
                <wp:positionV relativeFrom="paragraph">
                  <wp:posOffset>508000</wp:posOffset>
                </wp:positionV>
                <wp:extent cx="533400" cy="889000"/>
                <wp:effectExtent l="38100" t="5080" r="825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888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5.3pt,40pt" to="-143.35pt,109.95pt" stroked="t" o:allowincell="f" style="position:absolute;flip:x">
                <v:stroke color="black" weight="19080" dashstyle="longdashdotdot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38910</wp:posOffset>
                </wp:positionH>
                <wp:positionV relativeFrom="paragraph">
                  <wp:posOffset>508000</wp:posOffset>
                </wp:positionV>
                <wp:extent cx="533400" cy="889000"/>
                <wp:effectExtent l="8255" t="5080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88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3pt,40pt" to="-71.35pt,109.95pt" stroked="t" o:allowincell="f" style="position:absolute">
                <v:stroke color="black" weight="19080" dashstyle="longdashdotdot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ネットの上に紐を張る。紐を越えて入るように、しっかりスピンをかけて打つこと。スライスは禁止。</w:t>
      </w:r>
    </w:p>
    <w:p>
      <w:pPr>
        <w:pStyle w:val="Normal"/>
        <w:numPr>
          <w:ilvl w:val="0"/>
          <w:numId w:val="1"/>
        </w:numPr>
        <w:rPr/>
      </w:pPr>
      <w:r>
        <w:rPr/>
        <w:t>むやみに打たないこと。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67510</wp:posOffset>
                </wp:positionH>
                <wp:positionV relativeFrom="paragraph">
                  <wp:posOffset>254000</wp:posOffset>
                </wp:positionV>
                <wp:extent cx="152400" cy="254000"/>
                <wp:effectExtent l="6985" t="17145" r="762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54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-131.3pt;margin-top:20pt;width:11.95pt;height:19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-1438910</wp:posOffset>
                </wp:positionH>
                <wp:positionV relativeFrom="paragraph">
                  <wp:posOffset>254000</wp:posOffset>
                </wp:positionV>
                <wp:extent cx="533400" cy="508000"/>
                <wp:effectExtent l="5080" t="0" r="2159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800">
                              <a:moveTo>
                                <a:pt x="0" y="800"/>
                              </a:moveTo>
                              <a:cubicBezTo>
                                <a:pt x="230" y="766"/>
                                <a:pt x="460" y="733"/>
                                <a:pt x="600" y="600"/>
                              </a:cubicBezTo>
                              <a:cubicBezTo>
                                <a:pt x="740" y="467"/>
                                <a:pt x="790" y="233"/>
                                <a:pt x="8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800" path="m0,800c230,766,460,733,600,600c740,467,790,233,840,0e" stroked="t" o:allowincell="f" style="position:absolute;margin-left:-113.3pt;margin-top:20pt;width:41.95pt;height:3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-2277110</wp:posOffset>
                </wp:positionH>
                <wp:positionV relativeFrom="paragraph">
                  <wp:posOffset>254000</wp:posOffset>
                </wp:positionV>
                <wp:extent cx="1295400" cy="381000"/>
                <wp:effectExtent l="0" t="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600">
                              <a:moveTo>
                                <a:pt x="2040" y="0"/>
                              </a:moveTo>
                              <a:cubicBezTo>
                                <a:pt x="1730" y="300"/>
                                <a:pt x="1420" y="600"/>
                                <a:pt x="1080" y="600"/>
                              </a:cubicBezTo>
                              <a:cubicBezTo>
                                <a:pt x="740" y="600"/>
                                <a:pt x="370" y="30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600" path="m2040,0c1730,300,1420,600,1080,600c740,600,370,300,0,0e" stroked="t" o:allowincell="f" style="position:absolute;margin-left:-179.3pt;margin-top:20pt;width:101.95pt;height:29.9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43710</wp:posOffset>
                </wp:positionH>
                <wp:positionV relativeFrom="paragraph">
                  <wp:posOffset>-889000</wp:posOffset>
                </wp:positionV>
                <wp:extent cx="228600" cy="127000"/>
                <wp:effectExtent l="5080" t="0" r="508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7080"/>
                          <a:chOff x="0" y="0"/>
                          <a:chExt cx="22860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7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7.3pt;margin-top:-70pt;width:17.95pt;height:10pt" coordorigin="-2746,-1400" coordsize="359,200">
                <v:line id="shape_0" from="-2746,-1400" to="-2746,-12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2746,-1200" to="-2387,-120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-2386,-1400" to="-2386,-12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コーンを回って、後ろから打点にはいること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114300" cy="127000"/>
                <wp:effectExtent l="5080" t="5080" r="5715" b="571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0pt;width:8.95pt;height:9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ind w:left="480" w:hanging="0"/>
        <w:rPr/>
      </w:pPr>
      <w:r>
        <w:rPr>
          <w:rFonts w:cs="ＭＳ 明朝;ＭＳ ゴシック" w:ascii="ＭＳ 明朝;ＭＳ ゴシック" w:hAnsi="ＭＳ 明朝;ＭＳ ゴシック"/>
        </w:rPr>
        <w:t>○</w:t>
      </w:r>
      <w:r>
        <w:rPr/>
        <w:t>：練習者　　　凵：球出し（カゴ）</w:t>
      </w:r>
    </w:p>
    <w:p>
      <w:pPr>
        <w:pStyle w:val="Normal"/>
        <w:ind w:left="480" w:hanging="0"/>
        <w:rPr/>
      </w:pPr>
      <w:r>
        <w:rPr/>
        <w:t>実線：打つコース　　　　●：打点</w:t>
      </w:r>
    </w:p>
    <w:p>
      <w:pPr>
        <w:pStyle w:val="Normal"/>
        <w:ind w:left="480" w:hanging="0"/>
        <w:rPr/>
      </w:pPr>
      <w:r>
        <w:rPr/>
        <w:t>点線破線：球出しのコース</w:t>
      </w:r>
    </w:p>
    <w:p>
      <w:pPr>
        <w:pStyle w:val="Normal"/>
        <w:ind w:left="480" w:hanging="0"/>
        <w:rPr/>
      </w:pPr>
      <w:r>
        <w:rPr>
          <w:rFonts w:cs="ＭＳ 明朝;ＭＳ ゴシック" w:ascii="ＭＳ 明朝;ＭＳ ゴシック" w:hAnsi="ＭＳ 明朝;ＭＳ ゴシック"/>
        </w:rPr>
        <w:t>△</w:t>
      </w:r>
      <w:r>
        <w:rPr/>
        <w:t>：三角コーン</w:t>
      </w:r>
    </w:p>
    <w:p>
      <w:pPr>
        <w:pStyle w:val="Normal"/>
        <w:jc w:val="center"/>
        <w:rPr>
          <w:rFonts w:eastAsia="ＤＦＰ太丸ゴシック体;ＭＳ Ｐゴシック"/>
          <w:b/>
          <w:b/>
          <w:i/>
          <w:i/>
          <w:sz w:val="32"/>
        </w:rPr>
      </w:pPr>
      <w:r>
        <w:rPr>
          <w:rFonts w:eastAsia="ＤＦＰ太丸ゴシック体;ＭＳ Ｐゴシック"/>
          <w:b/>
          <w:i/>
          <w:sz w:val="32"/>
        </w:rPr>
        <w:t>セカンドサーブ練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ＤＦＰ太丸ゴシック体;ＭＳ Ｐゴシック"/>
          <w:b/>
          <w:b/>
          <w:i/>
          <w:i/>
          <w:sz w:val="32"/>
        </w:rPr>
      </w:pPr>
      <w:r>
        <w:rPr>
          <w:rFonts w:eastAsia="ＤＦＰ太丸ゴシック体;ＭＳ Ｐゴシック"/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2971800" cy="4064000"/>
                <wp:effectExtent l="0" t="5080" r="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064040"/>
                          <a:chOff x="0" y="0"/>
                          <a:chExt cx="2971800" cy="406404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2286000" cy="40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184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40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0" cy="40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159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0481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15920"/>
                            <a:ext cx="0" cy="20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pt;width:233.95pt;height:320pt" coordorigin="0,200" coordsize="4679,6400">
                <v:rect id="shape_0" fillcolor="white" stroked="t" o:allowincell="f" style="position:absolute;left:540;top:200;width:3599;height:63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0,3400" to="4679,34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200" to="900,65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80,200" to="3780,65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1800" to="3779,18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5000" to="3779,50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40,1800" to="2340,49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lang w:val="en-US" w:eastAsia="en-US"/>
        </w:rPr>
        <w:t>　１ラウンド当たり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練習者２名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　１ラウンド３分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　１分半でサイドチェン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-1896110</wp:posOffset>
                </wp:positionH>
                <wp:positionV relativeFrom="paragraph">
                  <wp:posOffset>635</wp:posOffset>
                </wp:positionV>
                <wp:extent cx="1066800" cy="2921000"/>
                <wp:effectExtent l="19050" t="0" r="635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9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5800">
                              <a:moveTo>
                                <a:pt x="0" y="5800"/>
                              </a:moveTo>
                              <a:cubicBezTo>
                                <a:pt x="240" y="4383"/>
                                <a:pt x="480" y="2967"/>
                                <a:pt x="840" y="2000"/>
                              </a:cubicBezTo>
                              <a:cubicBezTo>
                                <a:pt x="1200" y="1033"/>
                                <a:pt x="1680" y="516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5800" path="m0,5800c240,4383,480,2967,840,2000c1200,1033,1680,516,2160,0e" stroked="t" o:allowincell="f" style="position:absolute;margin-left:-149.3pt;margin-top:0pt;width:83.95pt;height:229.95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-2429510</wp:posOffset>
                </wp:positionH>
                <wp:positionV relativeFrom="paragraph">
                  <wp:posOffset>635</wp:posOffset>
                </wp:positionV>
                <wp:extent cx="990600" cy="2921000"/>
                <wp:effectExtent l="0" t="0" r="13970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9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5800">
                              <a:moveTo>
                                <a:pt x="2280" y="5800"/>
                              </a:moveTo>
                              <a:cubicBezTo>
                                <a:pt x="2110" y="4483"/>
                                <a:pt x="1940" y="3167"/>
                                <a:pt x="1560" y="2200"/>
                              </a:cubicBezTo>
                              <a:cubicBezTo>
                                <a:pt x="1180" y="1233"/>
                                <a:pt x="590" y="61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5800" path="m2280,5800c2110,4483,1940,3167,1560,2200c1180,1233,590,616,0,0e" stroked="t" o:allowincell="f" style="position:absolute;margin-left:-191.3pt;margin-top:0pt;width:77.95pt;height:229.95pt;mso-wrap-style:none;v-text-anchor:middle">
                <v:fill o:detectmouseclick="t" on="false"/>
                <v:stroke color="black" weight="25560" endarrow="open" endarrowwidth="wide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注意点</w:t>
      </w:r>
    </w:p>
    <w:p>
      <w:pPr>
        <w:pStyle w:val="Normal"/>
        <w:numPr>
          <w:ilvl w:val="0"/>
          <w:numId w:val="1"/>
        </w:numPr>
        <w:rPr/>
      </w:pPr>
      <w:r>
        <w:rPr/>
        <w:t>セカンドサーブでコースをつける。コースはクロスの一番深く。</w:t>
      </w:r>
    </w:p>
    <w:p>
      <w:pPr>
        <w:pStyle w:val="Normal"/>
        <w:numPr>
          <w:ilvl w:val="0"/>
          <w:numId w:val="1"/>
        </w:numPr>
        <w:rPr/>
      </w:pPr>
      <w:r>
        <w:rPr/>
        <w:t>リターンはつけない。</w:t>
      </w:r>
    </w:p>
    <w:p>
      <w:pPr>
        <w:pStyle w:val="Normal"/>
        <w:rPr/>
      </w:pPr>
      <w:r>
        <w:rPr/>
        <w:t>・立ち位置はシングルスの位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14300" cy="127000"/>
                <wp:effectExtent l="5080" t="5080" r="5715" b="571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pt;width:8.95pt;height:9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14300" cy="127000"/>
                <wp:effectExtent l="5080" t="5080" r="5715" b="571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0pt;width:8.95pt;height:9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28600" cy="127000"/>
                <wp:effectExtent l="5080" t="0" r="5080" b="508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7080"/>
                          <a:chOff x="0" y="0"/>
                          <a:chExt cx="22860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7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17.95pt;height:9.95pt" coordorigin="2160,0" coordsize="359,199">
                <v:line id="shape_0" from="2160,0" to="2160,1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60,200" to="2519,20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520,0" to="2520,1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ind w:left="48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left="480" w:hanging="0"/>
        <w:rPr/>
      </w:pPr>
      <w:r>
        <w:rPr>
          <w:rFonts w:cs="ＭＳ 明朝;ＭＳ ゴシック" w:ascii="ＭＳ 明朝;ＭＳ ゴシック" w:hAnsi="ＭＳ 明朝;ＭＳ ゴシック"/>
        </w:rPr>
        <w:t>○</w:t>
      </w:r>
      <w:r>
        <w:rPr/>
        <w:t>：練習者　　　凵：カゴ</w:t>
      </w:r>
    </w:p>
    <w:p>
      <w:pPr>
        <w:pStyle w:val="Normal"/>
        <w:ind w:left="480" w:hanging="0"/>
        <w:rPr/>
      </w:pPr>
      <w:r>
        <w:rPr/>
        <w:t>実線：打つコー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ＤＦＰ太丸ゴシック体;ＭＳ Ｐゴシック"/>
          <w:b/>
          <w:b/>
          <w:i/>
          <w:i/>
          <w:sz w:val="32"/>
        </w:rPr>
      </w:pPr>
      <w:r>
        <w:rPr>
          <w:rFonts w:eastAsia="ＤＦＰ太丸ゴシック体;ＭＳ Ｐゴシック"/>
          <w:b/>
          <w:i/>
          <w:sz w:val="32"/>
        </w:rPr>
        <w:t>ストロークラウンド練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ＤＦＰ太丸ゴシック体;ＭＳ Ｐゴシック"/>
          <w:b/>
          <w:b/>
          <w:i/>
          <w:i/>
          <w:sz w:val="32"/>
        </w:rPr>
      </w:pPr>
      <w:r>
        <w:rPr>
          <w:rFonts w:eastAsia="ＤＦＰ太丸ゴシック体;ＭＳ Ｐゴシック"/>
          <w:b/>
          <w:i/>
          <w:sz w:val="32"/>
        </w:rPr>
      </w:r>
    </w:p>
    <w:p>
      <w:pPr>
        <w:pStyle w:val="Normal"/>
        <w:ind w:left="600" w:right="732" w:hanging="0"/>
        <w:rPr>
          <w:lang w:val="en-US" w:eastAsia="en-US"/>
        </w:rPr>
      </w:pPr>
      <w:r>
        <w:rPr>
          <w:lang w:val="en-US" w:eastAsia="en-US"/>
        </w:rPr>
        <w:t>注意点</w:t>
      </w:r>
    </w:p>
    <w:p>
      <w:pPr>
        <w:pStyle w:val="Normal"/>
        <w:numPr>
          <w:ilvl w:val="0"/>
          <w:numId w:val="3"/>
        </w:numPr>
        <w:ind w:left="840" w:right="732" w:hanging="240"/>
        <w:rPr>
          <w:lang w:val="en-US" w:eastAsia="en-US"/>
        </w:rPr>
      </w:pPr>
      <w:r>
        <w:rPr>
          <w:lang w:val="en-US" w:eastAsia="en-US"/>
        </w:rPr>
        <w:t>当日練習したことを早速生かそう。</w:t>
      </w:r>
    </w:p>
    <w:p>
      <w:pPr>
        <w:pStyle w:val="Normal"/>
        <w:numPr>
          <w:ilvl w:val="0"/>
          <w:numId w:val="2"/>
        </w:numPr>
        <w:ind w:left="840" w:right="732" w:hanging="240"/>
        <w:rPr>
          <w:lang w:val="en-US" w:eastAsia="en-US"/>
        </w:rPr>
      </w:pPr>
      <w:r>
        <w:rPr>
          <w:lang w:val="en-US" w:eastAsia="en-US"/>
        </w:rPr>
        <w:t>半面でのラリーであり、特に「シングルス想定」ということにもしないが、試合中のラリーのつもりで集中して取り組むこと。</w:t>
      </w:r>
    </w:p>
    <w:sectPr>
      <w:headerReference w:type="default" r:id="rId2"/>
      <w:type w:val="nextPage"/>
      <w:pgSz w:w="10318" w:h="14582"/>
      <w:pgMar w:left="1134" w:right="1134" w:gutter="0" w:header="851" w:top="1985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ゴシック"/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ＭＳ ゴシック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36"/>
      </w:rPr>
    </w:pPr>
    <w:r>
      <w:rPr>
        <w:b/>
        <w:sz w:val="36"/>
      </w:rPr>
      <w:t>２００３年度男子合宿メニュー（１日目午後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・"/>
      <w:lvlJc w:val="left"/>
      <w:pPr>
        <w:tabs>
          <w:tab w:val="num" w:pos="0"/>
        </w:tabs>
        <w:ind w:left="240" w:hanging="240"/>
      </w:pPr>
      <w:rPr>
        <w:rFonts w:ascii="平成明朝" w:hAnsi="平成明朝" w:cs="平成明朝" w:hint="default"/>
      </w:rPr>
    </w:lvl>
  </w:abstractNum>
  <w:abstractNum w:abstractNumId="2">
    <w:lvl w:ilvl="0">
      <w:numFmt w:val="bullet"/>
      <w:suff w:val="space"/>
      <w:lvlText w:val="・"/>
      <w:lvlJc w:val="left"/>
      <w:pPr>
        <w:tabs>
          <w:tab w:val="num" w:pos="0"/>
        </w:tabs>
        <w:ind w:left="240" w:hanging="240"/>
      </w:pPr>
      <w:rPr>
        <w:rFonts w:ascii="平成明朝" w:hAnsi="平成明朝" w:cs="平成明朝" w:hint="default"/>
      </w:rPr>
    </w:lvl>
  </w:abstractNum>
  <w:abstractNum w:abstractNumId="3">
    <w:lvl w:ilvl="0">
      <w:numFmt w:val="bullet"/>
      <w:suff w:val="space"/>
      <w:lvlText w:val="・"/>
      <w:lvlJc w:val="left"/>
      <w:pPr>
        <w:tabs>
          <w:tab w:val="num" w:pos="0"/>
        </w:tabs>
        <w:ind w:left="240" w:hanging="240"/>
      </w:pPr>
      <w:rPr>
        <w:rFonts w:ascii="平成明朝" w:hAnsi="平成明朝" w:cs="平成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Calisto MT" w:hAnsi="Times;Calisto MT" w:eastAsia="ＭＳ 明朝;ＭＳ ゴシック" w:cs="Times New Roman;Times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ゴシック" w:hAnsi="平成明朝;ＭＳ Ｐゴシック" w:eastAsia="平成明朝;ＭＳ Ｐゴシック" w:cs="Times;Calisto MT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平成明朝;ＭＳ Ｐゴシック" w:hAnsi="平成明朝;ＭＳ Ｐゴシック" w:eastAsia="平成明朝;ＭＳ Ｐゴシック" w:cs="Times;Calisto MT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平成明朝;ＭＳ Ｐゴシック" w:hAnsi="平成明朝;ＭＳ Ｐゴシック" w:eastAsia="平成明朝;ＭＳ Ｐゴシック" w:cs="Times;Calisto MT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平成明朝;ＭＳ Ｐゴシック" w:hAnsi="平成明朝;ＭＳ Ｐゴシック" w:eastAsia="平成明朝;ＭＳ Ｐゴシック" w:cs="Times;Calisto MT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5:39:00Z</dcterms:created>
  <dc:creator>amari</dc:creator>
  <dc:description/>
  <dc:language>en-US</dc:language>
  <cp:lastModifiedBy>甘利 昭一郎</cp:lastModifiedBy>
  <cp:lastPrinted>2003-06-13T14:44:00Z</cp:lastPrinted>
  <dcterms:modified xsi:type="dcterms:W3CDTF">2003-06-13T05:46:00Z</dcterms:modified>
  <cp:revision>3</cp:revision>
  <dc:subject/>
  <dc:title>２００３年度男子合宿メニュー（１日目）</dc:title>
</cp:coreProperties>
</file>