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ＤＦＰ太丸ゴシック体;ＭＳ Ｐゴシック"/>
          <w:b/>
          <w:b/>
          <w:i/>
          <w:i/>
          <w:sz w:val="32"/>
        </w:rPr>
      </w:pPr>
      <w:r>
        <w:rPr>
          <w:rFonts w:eastAsia="ＤＦＰ太丸ゴシック体;ＭＳ Ｐゴシック"/>
          <w:b/>
          <w:i/>
          <w:sz w:val="32"/>
        </w:rPr>
        <w:t>フォアカットの練習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ＤＦＰ太丸ゴシック体;ＭＳ Ｐゴシック"/>
          <w:b/>
          <w:b/>
          <w:i/>
          <w:i/>
          <w:sz w:val="32"/>
        </w:rPr>
      </w:pPr>
      <w:r>
        <w:rPr>
          <w:rFonts w:eastAsia="ＤＦＰ太丸ゴシック体;ＭＳ Ｐゴシック"/>
          <w:b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400</wp:posOffset>
                </wp:positionH>
                <wp:positionV relativeFrom="paragraph">
                  <wp:posOffset>127000</wp:posOffset>
                </wp:positionV>
                <wp:extent cx="228600" cy="127000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27080"/>
                          <a:chOff x="0" y="0"/>
                          <a:chExt cx="22860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7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10pt;width:17.95pt;height:9.95pt" coordorigin="840,200" coordsize="359,199">
                <v:line id="shape_0" from="840,200" to="840,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400" to="1199,4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00,200" to="1200,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9800</wp:posOffset>
                </wp:positionH>
                <wp:positionV relativeFrom="paragraph">
                  <wp:posOffset>127000</wp:posOffset>
                </wp:positionV>
                <wp:extent cx="228600" cy="127000"/>
                <wp:effectExtent l="508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27080"/>
                          <a:chOff x="0" y="0"/>
                          <a:chExt cx="22860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7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10pt;width:17.95pt;height:9.95pt" coordorigin="3480,200" coordsize="359,199">
                <v:line id="shape_0" from="3480,200" to="3480,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0,400" to="3839,4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40,200" to="3840,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255905</wp:posOffset>
                </wp:positionV>
                <wp:extent cx="1219200" cy="3554095"/>
                <wp:effectExtent l="38735" t="10160" r="10160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55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4600">
                              <a:moveTo>
                                <a:pt x="2160" y="0"/>
                              </a:moveTo>
                              <a:cubicBezTo>
                                <a:pt x="1500" y="416"/>
                                <a:pt x="840" y="833"/>
                                <a:pt x="480" y="1600"/>
                              </a:cubicBezTo>
                              <a:cubicBezTo>
                                <a:pt x="120" y="2367"/>
                                <a:pt x="60" y="3483"/>
                                <a:pt x="0" y="4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lgDashDotDot"/>
                          <a:round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4600" path="m2160,0c1500,416,840,833,480,1600c120,2367,60,3483,0,4600e" stroked="t" o:allowincell="f" style="position:absolute;margin-left:72pt;margin-top:20.15pt;width:95.95pt;height:279.8pt;mso-wrap-style:none;v-text-anchor:middle">
                <v:fill o:detectmouseclick="t" on="false"/>
                <v:stroke color="black" weight="19080" dashstyle="longdashdotdot" endarrow="oval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838200</wp:posOffset>
                </wp:positionH>
                <wp:positionV relativeFrom="paragraph">
                  <wp:posOffset>254000</wp:posOffset>
                </wp:positionV>
                <wp:extent cx="1524000" cy="3556000"/>
                <wp:effectExtent l="9525" t="10160" r="38735" b="387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355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0" h="4400">
                              <a:moveTo>
                                <a:pt x="0" y="0"/>
                              </a:moveTo>
                              <a:cubicBezTo>
                                <a:pt x="190" y="933"/>
                                <a:pt x="380" y="1867"/>
                                <a:pt x="720" y="2600"/>
                              </a:cubicBezTo>
                              <a:cubicBezTo>
                                <a:pt x="1060" y="3333"/>
                                <a:pt x="1550" y="3866"/>
                                <a:pt x="2040" y="44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lgDashDotDot"/>
                          <a:round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0,4400" path="m0,0c190,933,380,1867,720,2600c1060,3333,1550,3866,2040,4400e" stroked="t" o:allowincell="f" style="position:absolute;margin-left:66pt;margin-top:20pt;width:119.95pt;height:279.95pt;mso-wrap-style:none;v-text-anchor:middle">
                <v:fill o:detectmouseclick="t" on="false"/>
                <v:stroke color="black" weight="19080" dashstyle="longdashdotdot" endarrow="oval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2971800" cy="406400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4064040"/>
                          <a:chOff x="0" y="0"/>
                          <a:chExt cx="2971800" cy="406404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2286000" cy="406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184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40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0" cy="40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159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0481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015920"/>
                            <a:ext cx="0" cy="20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pt;width:233.95pt;height:320pt" coordorigin="0,200" coordsize="4679,6400">
                <v:rect id="shape_0" fillcolor="white" stroked="t" o:allowincell="f" style="position:absolute;left:540;top:200;width:3599;height:63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0,3400" to="4679,34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,200" to="900,65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780,200" to="3780,65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,1800" to="3779,18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,5000" to="3779,50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340,1800" to="2340,49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lang w:val="en-US" w:eastAsia="en-US"/>
        </w:rPr>
        <w:t>　１ラウンド当たり</w:t>
      </w:r>
    </w:p>
    <w:p>
      <w:pPr>
        <w:pStyle w:val="Normal"/>
        <w:jc w:val="right"/>
        <w:rPr>
          <w:lang w:val="en-US" w:eastAsia="en-US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2124710</wp:posOffset>
                </wp:positionH>
                <wp:positionV relativeFrom="paragraph">
                  <wp:posOffset>127000</wp:posOffset>
                </wp:positionV>
                <wp:extent cx="1527810" cy="3048000"/>
                <wp:effectExtent l="12700" t="0" r="635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7840" cy="304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5800">
                              <a:moveTo>
                                <a:pt x="0" y="5800"/>
                              </a:moveTo>
                              <a:cubicBezTo>
                                <a:pt x="240" y="4383"/>
                                <a:pt x="480" y="2967"/>
                                <a:pt x="840" y="2000"/>
                              </a:cubicBezTo>
                              <a:cubicBezTo>
                                <a:pt x="1200" y="1033"/>
                                <a:pt x="1680" y="516"/>
                                <a:pt x="2160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5800" path="m0,5800c240,4383,480,2967,840,2000c1200,1033,1680,516,2160,0e" stroked="t" o:allowincell="f" style="position:absolute;margin-left:-167.3pt;margin-top:10pt;width:120.25pt;height:239.95pt;mso-wrap-style:none;v-text-anchor:middle">
                <v:fill o:detectmouseclick="t" on="false"/>
                <v:stroke color="black" weight="25560" endarrow="open" endarrowwidth="wide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-1892300</wp:posOffset>
                </wp:positionH>
                <wp:positionV relativeFrom="paragraph">
                  <wp:posOffset>635</wp:posOffset>
                </wp:positionV>
                <wp:extent cx="1139190" cy="3175000"/>
                <wp:effectExtent l="0" t="0" r="1270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040" cy="317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0" h="5800">
                              <a:moveTo>
                                <a:pt x="2280" y="5800"/>
                              </a:moveTo>
                              <a:cubicBezTo>
                                <a:pt x="2110" y="4483"/>
                                <a:pt x="1940" y="3167"/>
                                <a:pt x="1560" y="2200"/>
                              </a:cubicBezTo>
                              <a:cubicBezTo>
                                <a:pt x="1180" y="1233"/>
                                <a:pt x="590" y="616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0,5800" path="m2280,5800c2110,4483,1940,3167,1560,2200c1180,1233,590,616,0,0e" stroked="t" o:allowincell="f" style="position:absolute;margin-left:-149pt;margin-top:0pt;width:89.65pt;height:249.95pt;mso-wrap-style:none;v-text-anchor:middle">
                <v:fill o:detectmouseclick="t" on="false"/>
                <v:stroke color="black" weight="25560" endarrow="open" endarrowwidth="wide" endarrowlength="long" joinstyle="round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>練習者２名・球出し２名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　１ラウンド４分</w:t>
      </w:r>
    </w:p>
    <w:p>
      <w:pPr>
        <w:pStyle w:val="Normal"/>
        <w:jc w:val="right"/>
        <w:rPr/>
      </w:pPr>
      <w:r>
        <w:rPr>
          <w:lang w:val="en-US" w:eastAsia="en-US"/>
        </w:rPr>
        <w:t>　２分でサイドチェン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点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29510</wp:posOffset>
                </wp:positionH>
                <wp:positionV relativeFrom="paragraph">
                  <wp:posOffset>889000</wp:posOffset>
                </wp:positionV>
                <wp:extent cx="114300" cy="127000"/>
                <wp:effectExtent l="5080" t="5080" r="5715" b="571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91.3pt;margin-top:70pt;width:8.95pt;height:9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57910</wp:posOffset>
                </wp:positionH>
                <wp:positionV relativeFrom="paragraph">
                  <wp:posOffset>889000</wp:posOffset>
                </wp:positionV>
                <wp:extent cx="114300" cy="127000"/>
                <wp:effectExtent l="5080" t="5080" r="5715" b="571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83.3pt;margin-top:70pt;width:8.95pt;height:9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  <w:r>
        <w:rPr/>
        <w:t>バックカットは無しで、フォアカットのみをうち続ける。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2353310</wp:posOffset>
                </wp:positionH>
                <wp:positionV relativeFrom="paragraph">
                  <wp:posOffset>254000</wp:posOffset>
                </wp:positionV>
                <wp:extent cx="76200" cy="508000"/>
                <wp:effectExtent l="37465" t="0" r="1651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50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400">
                              <a:moveTo>
                                <a:pt x="0" y="400"/>
                              </a:moveTo>
                              <a:cubicBezTo>
                                <a:pt x="190" y="333"/>
                                <a:pt x="380" y="267"/>
                                <a:pt x="480" y="200"/>
                              </a:cubicBezTo>
                              <a:cubicBezTo>
                                <a:pt x="580" y="133"/>
                                <a:pt x="590" y="66"/>
                                <a:pt x="6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400" path="m0,400c190,333,380,267,480,200c580,133,590,66,600,0e" stroked="t" o:allowincell="f" style="position:absolute;margin-left:-185.3pt;margin-top:20pt;width:5.95pt;height:39.95pt;flip:x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81710</wp:posOffset>
                </wp:positionH>
                <wp:positionV relativeFrom="paragraph">
                  <wp:posOffset>254000</wp:posOffset>
                </wp:positionV>
                <wp:extent cx="228600" cy="508000"/>
                <wp:effectExtent l="3810" t="635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3pt,20pt" to="-59.35pt,59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しっかり下がって、足を使って前に打つこと。</w:t>
      </w:r>
    </w:p>
    <w:p>
      <w:pPr>
        <w:pStyle w:val="Normal"/>
        <w:numPr>
          <w:ilvl w:val="0"/>
          <w:numId w:val="1"/>
        </w:numPr>
        <w:rPr/>
      </w:pPr>
      <w:r>
        <w:rPr/>
        <w:t>コースはボレーと同じく相手のバックを狙うこと。</w:t>
      </w:r>
    </w:p>
    <w:p>
      <w:pPr>
        <w:pStyle w:val="Normal"/>
        <w:numPr>
          <w:ilvl w:val="0"/>
          <w:numId w:val="1"/>
        </w:numPr>
        <w:rPr/>
      </w:pPr>
      <w:r>
        <w:rPr/>
        <w:t>シコる練習であることを意識すること。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left="480" w:hanging="0"/>
        <w:rPr/>
      </w:pPr>
      <w:r>
        <w:rPr>
          <w:rFonts w:cs="ＭＳ 明朝;ＭＳ ゴシック" w:ascii="ＭＳ 明朝;ＭＳ ゴシック" w:hAnsi="ＭＳ 明朝;ＭＳ ゴシック"/>
        </w:rPr>
        <w:t>○</w:t>
      </w:r>
      <w:r>
        <w:rPr/>
        <w:t>：練習者　　　凵：球出し（カゴ）</w:t>
      </w:r>
    </w:p>
    <w:p>
      <w:pPr>
        <w:pStyle w:val="Normal"/>
        <w:ind w:left="480" w:hanging="0"/>
        <w:rPr/>
      </w:pPr>
      <w:r>
        <w:rPr/>
        <w:t>実線：打つコース　　　　●：打点</w:t>
      </w:r>
    </w:p>
    <w:p>
      <w:pPr>
        <w:pStyle w:val="Normal"/>
        <w:ind w:left="480" w:hanging="0"/>
        <w:rPr/>
      </w:pPr>
      <w:r>
        <w:rPr/>
        <w:t>点線破線：球出しのコー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ＤＦＰ太丸ゴシック体;ＭＳ Ｐゴシック"/>
          <w:b/>
          <w:b/>
          <w:i/>
          <w:i/>
          <w:sz w:val="32"/>
        </w:rPr>
      </w:pPr>
      <w:r>
        <w:rPr>
          <w:rFonts w:eastAsia="ＤＦＰ太丸ゴシック体;ＭＳ Ｐゴシック"/>
          <w:b/>
          <w:i/>
          <w:sz w:val="32"/>
        </w:rPr>
        <w:t>スマッシュの練習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ＤＦＰ太丸ゴシック体;ＭＳ Ｐゴシック"/>
          <w:b/>
          <w:b/>
          <w:i/>
          <w:i/>
          <w:sz w:val="32"/>
        </w:rPr>
      </w:pPr>
      <w:r>
        <w:rPr>
          <w:rFonts w:eastAsia="ＤＦＰ太丸ゴシック体;ＭＳ Ｐゴシック"/>
          <w:b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127000</wp:posOffset>
                </wp:positionV>
                <wp:extent cx="228600" cy="127000"/>
                <wp:effectExtent l="5080" t="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27080"/>
                          <a:chOff x="0" y="0"/>
                          <a:chExt cx="22860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7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0pt;width:17.95pt;height:9.95pt" coordorigin="1080,200" coordsize="359,199">
                <v:line id="shape_0" from="1080,200" to="1080,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400" to="1439,4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40,200" to="1440,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62200</wp:posOffset>
                </wp:positionH>
                <wp:positionV relativeFrom="paragraph">
                  <wp:posOffset>127000</wp:posOffset>
                </wp:positionV>
                <wp:extent cx="228600" cy="127000"/>
                <wp:effectExtent l="5080" t="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27080"/>
                          <a:chOff x="0" y="0"/>
                          <a:chExt cx="22860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7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pt;margin-top:10pt;width:17.95pt;height:9.95pt" coordorigin="3720,200" coordsize="359,199">
                <v:line id="shape_0" from="3720,200" to="3720,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0,400" to="4079,4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80,200" to="4080,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990600</wp:posOffset>
                </wp:positionH>
                <wp:positionV relativeFrom="paragraph">
                  <wp:posOffset>255905</wp:posOffset>
                </wp:positionV>
                <wp:extent cx="1295400" cy="2792095"/>
                <wp:effectExtent l="38735" t="10160" r="10160" b="387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27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4600">
                              <a:moveTo>
                                <a:pt x="2160" y="0"/>
                              </a:moveTo>
                              <a:cubicBezTo>
                                <a:pt x="1500" y="416"/>
                                <a:pt x="840" y="833"/>
                                <a:pt x="480" y="1600"/>
                              </a:cubicBezTo>
                              <a:cubicBezTo>
                                <a:pt x="120" y="2367"/>
                                <a:pt x="60" y="3483"/>
                                <a:pt x="0" y="4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lgDashDotDot"/>
                          <a:round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4600" path="m2160,0c1500,416,840,833,480,1600c120,2367,60,3483,0,4600e" stroked="t" o:allowincell="f" style="position:absolute;margin-left:78pt;margin-top:20.15pt;width:101.95pt;height:219.8pt;mso-wrap-style:none;v-text-anchor:middle">
                <v:fill o:detectmouseclick="t" on="false"/>
                <v:stroke color="black" weight="19080" dashstyle="longdashdotdot" endarrow="oval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990600</wp:posOffset>
                </wp:positionH>
                <wp:positionV relativeFrom="paragraph">
                  <wp:posOffset>254000</wp:posOffset>
                </wp:positionV>
                <wp:extent cx="1295400" cy="2792095"/>
                <wp:effectExtent l="10160" t="10160" r="38735" b="387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5280" cy="27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4600">
                              <a:moveTo>
                                <a:pt x="2160" y="0"/>
                              </a:moveTo>
                              <a:cubicBezTo>
                                <a:pt x="1500" y="416"/>
                                <a:pt x="840" y="833"/>
                                <a:pt x="480" y="1600"/>
                              </a:cubicBezTo>
                              <a:cubicBezTo>
                                <a:pt x="120" y="2367"/>
                                <a:pt x="60" y="3483"/>
                                <a:pt x="0" y="4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lgDashDotDot"/>
                          <a:round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4600" path="m2160,0c1500,416,840,833,480,1600c120,2367,60,3483,0,4600e" stroked="t" o:allowincell="f" style="position:absolute;margin-left:78pt;margin-top:20pt;width:101.95pt;height:219.8pt;flip:x;mso-wrap-style:none;v-text-anchor:middle">
                <v:fill o:detectmouseclick="t" on="false"/>
                <v:stroke color="black" weight="19080" dashstyle="longdashdotdot" endarrow="oval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　１ラウンド当たり</w:t>
      </w:r>
    </w:p>
    <w:p>
      <w:pPr>
        <w:pStyle w:val="Normal"/>
        <w:jc w:val="right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00910</wp:posOffset>
                </wp:positionH>
                <wp:positionV relativeFrom="paragraph">
                  <wp:posOffset>635</wp:posOffset>
                </wp:positionV>
                <wp:extent cx="1524000" cy="2540000"/>
                <wp:effectExtent l="11430" t="0" r="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3880" cy="254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3.3pt,0pt" to="-53.35pt,199.95pt" stroked="t" o:allowincell="f" style="position:absolute;flip:y">
                <v:stroke color="black" weight="255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581910</wp:posOffset>
                </wp:positionH>
                <wp:positionV relativeFrom="paragraph">
                  <wp:posOffset>635</wp:posOffset>
                </wp:positionV>
                <wp:extent cx="1524000" cy="2540000"/>
                <wp:effectExtent l="0" t="0" r="11430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3880" cy="254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3.3pt,0pt" to="-83.35pt,199.95pt" stroked="t" o:allowincell="f" style="position:absolute;flip:xy">
                <v:stroke color="black" weight="255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練習者２名・球出し２名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　１ラウンド４分</w:t>
      </w:r>
    </w:p>
    <w:p>
      <w:pPr>
        <w:pStyle w:val="Normal"/>
        <w:jc w:val="right"/>
        <w:rPr/>
      </w:pPr>
      <w:r>
        <w:rPr>
          <w:lang w:val="en-US" w:eastAsia="en-US"/>
        </w:rPr>
        <w:t>２分でサイドチェン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点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400</wp:posOffset>
                </wp:positionH>
                <wp:positionV relativeFrom="paragraph">
                  <wp:posOffset>-1905000</wp:posOffset>
                </wp:positionV>
                <wp:extent cx="2971800" cy="406400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4064040"/>
                          <a:chOff x="0" y="0"/>
                          <a:chExt cx="2971800" cy="406404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2286000" cy="406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184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40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0" cy="40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159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0481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015920"/>
                            <a:ext cx="0" cy="20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-150pt;width:233.95pt;height:320pt" coordorigin="240,-3000" coordsize="4679,6400">
                <v:rect id="shape_0" fillcolor="white" stroked="t" o:allowincell="f" style="position:absolute;left:780;top:-3000;width:3599;height:63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240,200" to="4919,2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40,-3000" to="1140,33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020,-3000" to="4020,33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40,-1400" to="4019,-14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40,1800" to="4019,18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80,-1400" to="2580,17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889000</wp:posOffset>
                </wp:positionV>
                <wp:extent cx="114300" cy="127000"/>
                <wp:effectExtent l="5080" t="5080" r="5715" b="5715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70pt;width:8.95pt;height:9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09800</wp:posOffset>
                </wp:positionH>
                <wp:positionV relativeFrom="paragraph">
                  <wp:posOffset>889000</wp:posOffset>
                </wp:positionV>
                <wp:extent cx="114300" cy="127000"/>
                <wp:effectExtent l="5080" t="5080" r="5715" b="571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pt;margin-top:70pt;width:8.95pt;height:9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  <w:r>
        <w:rPr/>
        <w:t>コースはクロス限定。</w:t>
      </w:r>
    </w:p>
    <w:p>
      <w:pPr>
        <w:pStyle w:val="Normal"/>
        <w:numPr>
          <w:ilvl w:val="0"/>
          <w:numId w:val="1"/>
        </w:numPr>
        <w:rPr/>
      </w:pPr>
      <w:r>
        <w:rPr/>
        <w:t>打った後はきちんとスタート位置に戻ること。</w:t>
      </w:r>
    </w:p>
    <w:p>
      <w:pPr>
        <w:pStyle w:val="Normal"/>
        <w:numPr>
          <w:ilvl w:val="0"/>
          <w:numId w:val="1"/>
        </w:numPr>
        <w:rPr/>
      </w:pPr>
      <w:r>
        <w:rPr/>
        <w:t>闇雲に打たないこと。ミスると思ったらカットでよい。</w:t>
      </w:r>
    </w:p>
    <w:p>
      <w:pPr>
        <w:pStyle w:val="Normal"/>
        <w:numPr>
          <w:ilvl w:val="0"/>
          <w:numId w:val="1"/>
        </w:numPr>
        <w:rPr/>
      </w:pPr>
      <w:r>
        <w:rPr/>
        <w:t>手先でコースをつけるより、体全体を打ちたい方向へ向けるとよいはず。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left="480" w:hanging="0"/>
        <w:rPr/>
      </w:pPr>
      <w:r>
        <w:rPr>
          <w:rFonts w:cs="ＭＳ 明朝;ＭＳ ゴシック" w:ascii="ＭＳ 明朝;ＭＳ ゴシック" w:hAnsi="ＭＳ 明朝;ＭＳ ゴシック"/>
        </w:rPr>
        <w:t>○</w:t>
      </w:r>
      <w:r>
        <w:rPr/>
        <w:t>：練習者　　　凵：球出し（カゴ）</w:t>
      </w:r>
    </w:p>
    <w:p>
      <w:pPr>
        <w:pStyle w:val="Normal"/>
        <w:ind w:left="480" w:hanging="0"/>
        <w:rPr/>
      </w:pPr>
      <w:r>
        <w:rPr/>
        <w:t>実線：打つコース　　　　●：打点</w:t>
      </w:r>
    </w:p>
    <w:p>
      <w:pPr>
        <w:pStyle w:val="Normal"/>
        <w:ind w:left="480" w:hanging="0"/>
        <w:rPr/>
      </w:pPr>
      <w:r>
        <w:rPr/>
        <w:t>点線破線：球出しのコー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ＤＦＰ太丸ゴシック体;ＭＳ Ｐゴシック"/>
          <w:b/>
          <w:b/>
          <w:i/>
          <w:i/>
          <w:sz w:val="32"/>
        </w:rPr>
      </w:pPr>
      <w:r>
        <w:rPr>
          <w:rFonts w:eastAsia="ＤＦＰ太丸ゴシック体;ＭＳ Ｐゴシック"/>
          <w:b/>
          <w:i/>
          <w:sz w:val="32"/>
        </w:rPr>
        <w:t>セカンドサーブ練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ＤＦＰ太丸ゴシック体;ＭＳ Ｐゴシック"/>
          <w:b/>
          <w:b/>
          <w:i/>
          <w:i/>
          <w:sz w:val="32"/>
        </w:rPr>
      </w:pPr>
      <w:r>
        <w:rPr>
          <w:rFonts w:eastAsia="ＤＦＰ太丸ゴシック体;ＭＳ Ｐゴシック"/>
          <w:b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2971800" cy="4064000"/>
                <wp:effectExtent l="0" t="5080" r="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4064040"/>
                          <a:chOff x="0" y="0"/>
                          <a:chExt cx="2971800" cy="406404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2286000" cy="406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184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40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0" cy="40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159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0481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015920"/>
                            <a:ext cx="0" cy="20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pt;width:233.95pt;height:320pt" coordorigin="0,200" coordsize="4679,6400">
                <v:rect id="shape_0" fillcolor="white" stroked="t" o:allowincell="f" style="position:absolute;left:540;top:200;width:3599;height:63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0,3400" to="4679,34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,200" to="900,65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780,200" to="3780,65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,1800" to="3779,18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,5000" to="3779,50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340,1800" to="2340,49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lang w:val="en-US" w:eastAsia="en-US"/>
        </w:rPr>
        <w:t>　１ラウンド当たり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練習者２名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　１ラウンド３分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　１分半でサイドチェン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-2501900</wp:posOffset>
                </wp:positionH>
                <wp:positionV relativeFrom="paragraph">
                  <wp:posOffset>635</wp:posOffset>
                </wp:positionV>
                <wp:extent cx="1672590" cy="2921000"/>
                <wp:effectExtent l="12700" t="0" r="635" b="133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2560" cy="29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5800">
                              <a:moveTo>
                                <a:pt x="0" y="5800"/>
                              </a:moveTo>
                              <a:cubicBezTo>
                                <a:pt x="240" y="4383"/>
                                <a:pt x="480" y="2967"/>
                                <a:pt x="840" y="2000"/>
                              </a:cubicBezTo>
                              <a:cubicBezTo>
                                <a:pt x="1200" y="1033"/>
                                <a:pt x="1680" y="516"/>
                                <a:pt x="2160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5800" path="m0,5800c240,4383,480,2967,840,2000c1200,1033,1680,516,2160,0e" stroked="t" o:allowincell="f" style="position:absolute;margin-left:-197pt;margin-top:0pt;width:131.65pt;height:229.95pt;mso-wrap-style:none;v-text-anchor:middle">
                <v:fill o:detectmouseclick="t" on="false"/>
                <v:stroke color="black" weight="25560" endarrow="open" endarrowwidth="wide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-2429510</wp:posOffset>
                </wp:positionH>
                <wp:positionV relativeFrom="paragraph">
                  <wp:posOffset>635</wp:posOffset>
                </wp:positionV>
                <wp:extent cx="1604010" cy="2921000"/>
                <wp:effectExtent l="0" t="0" r="13335" b="133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160" cy="29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0" h="5800">
                              <a:moveTo>
                                <a:pt x="2280" y="5800"/>
                              </a:moveTo>
                              <a:cubicBezTo>
                                <a:pt x="2110" y="4483"/>
                                <a:pt x="1940" y="3167"/>
                                <a:pt x="1560" y="2200"/>
                              </a:cubicBezTo>
                              <a:cubicBezTo>
                                <a:pt x="1180" y="1233"/>
                                <a:pt x="590" y="616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0,5800" path="m2280,5800c2110,4483,1940,3167,1560,2200c1180,1233,590,616,0,0e" stroked="t" o:allowincell="f" style="position:absolute;margin-left:-191.3pt;margin-top:0pt;width:126.25pt;height:229.95pt;mso-wrap-style:none;v-text-anchor:middle">
                <v:fill o:detectmouseclick="t" on="false"/>
                <v:stroke color="black" weight="25560" endarrow="open" endarrowwidth="wide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注意点</w:t>
      </w:r>
    </w:p>
    <w:p>
      <w:pPr>
        <w:pStyle w:val="Normal"/>
        <w:numPr>
          <w:ilvl w:val="0"/>
          <w:numId w:val="1"/>
        </w:numPr>
        <w:rPr/>
      </w:pPr>
      <w:r>
        <w:rPr/>
        <w:t>セカンドサーブでコースをつける。コースはクロスの一番深く。</w:t>
      </w:r>
    </w:p>
    <w:p>
      <w:pPr>
        <w:pStyle w:val="Normal"/>
        <w:numPr>
          <w:ilvl w:val="0"/>
          <w:numId w:val="1"/>
        </w:numPr>
        <w:rPr/>
      </w:pPr>
      <w:r>
        <w:rPr/>
        <w:t>リターンはつけない。</w:t>
      </w:r>
    </w:p>
    <w:p>
      <w:pPr>
        <w:pStyle w:val="Normal"/>
        <w:numPr>
          <w:ilvl w:val="0"/>
          <w:numId w:val="1"/>
        </w:numPr>
        <w:rPr/>
      </w:pPr>
      <w:r>
        <w:rPr/>
        <w:t>立ち位置はダブルスの位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78100</wp:posOffset>
                </wp:positionH>
                <wp:positionV relativeFrom="paragraph">
                  <wp:posOffset>254000</wp:posOffset>
                </wp:positionV>
                <wp:extent cx="114300" cy="127000"/>
                <wp:effectExtent l="5080" t="5080" r="5715" b="5715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03pt;margin-top:20pt;width:8.95pt;height:9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25500</wp:posOffset>
                </wp:positionH>
                <wp:positionV relativeFrom="paragraph">
                  <wp:posOffset>254000</wp:posOffset>
                </wp:positionV>
                <wp:extent cx="114300" cy="127000"/>
                <wp:effectExtent l="5080" t="5080" r="5715" b="5715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5pt;margin-top:20pt;width:8.95pt;height:9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228600" cy="127000"/>
                <wp:effectExtent l="5080" t="0" r="5080" b="508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27080"/>
                          <a:chOff x="0" y="0"/>
                          <a:chExt cx="22860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7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0pt;width:17.95pt;height:9.95pt" coordorigin="2160,0" coordsize="359,199">
                <v:line id="shape_0" from="2160,0" to="2160,1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160,200" to="2519,20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520,0" to="2520,1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ind w:left="480" w:hanging="0"/>
        <w:rPr/>
      </w:pPr>
      <w:r>
        <w:rPr>
          <w:rFonts w:cs="ＭＳ 明朝;ＭＳ ゴシック" w:ascii="ＭＳ 明朝;ＭＳ ゴシック" w:hAnsi="ＭＳ 明朝;ＭＳ ゴシック"/>
        </w:rPr>
        <w:t>○</w:t>
      </w:r>
      <w:r>
        <w:rPr/>
        <w:t>：練習者　　　凵：カゴ</w:t>
      </w:r>
    </w:p>
    <w:p>
      <w:pPr>
        <w:pStyle w:val="Normal"/>
        <w:ind w:left="480" w:hanging="0"/>
        <w:rPr/>
      </w:pPr>
      <w:r>
        <w:rPr/>
        <w:t>実線：打つコー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ＤＦＰ太丸ゴシック体;ＭＳ Ｐゴシック"/>
          <w:b/>
          <w:b/>
          <w:i/>
          <w:i/>
          <w:sz w:val="32"/>
        </w:rPr>
      </w:pPr>
      <w:r>
        <w:rPr>
          <w:rFonts w:eastAsia="ＤＦＰ太丸ゴシック体;ＭＳ Ｐゴシック"/>
          <w:b/>
          <w:i/>
          <w:sz w:val="32"/>
        </w:rPr>
        <w:t>ボレーラウンド練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ＤＦＰ太丸ゴシック体;ＭＳ Ｐゴシック"/>
          <w:b/>
          <w:b/>
          <w:i/>
          <w:i/>
          <w:sz w:val="32"/>
        </w:rPr>
      </w:pPr>
      <w:r>
        <w:rPr>
          <w:rFonts w:eastAsia="ＤＦＰ太丸ゴシック体;ＭＳ Ｐゴシック"/>
          <w:b/>
          <w:i/>
          <w:sz w:val="32"/>
        </w:rPr>
      </w:r>
    </w:p>
    <w:p>
      <w:pPr>
        <w:pStyle w:val="Normal"/>
        <w:ind w:left="600" w:right="732" w:hanging="0"/>
        <w:rPr>
          <w:lang w:val="en-US" w:eastAsia="en-US"/>
        </w:rPr>
      </w:pPr>
      <w:r>
        <w:rPr>
          <w:lang w:val="en-US" w:eastAsia="en-US"/>
        </w:rPr>
        <w:t>注意点</w:t>
      </w:r>
    </w:p>
    <w:p>
      <w:pPr>
        <w:pStyle w:val="Normal"/>
        <w:numPr>
          <w:ilvl w:val="0"/>
          <w:numId w:val="3"/>
        </w:numPr>
        <w:ind w:left="840" w:right="732" w:hanging="240"/>
        <w:rPr>
          <w:lang w:val="en-US" w:eastAsia="en-US"/>
        </w:rPr>
      </w:pPr>
      <w:r>
        <w:rPr>
          <w:lang w:val="en-US" w:eastAsia="en-US"/>
        </w:rPr>
        <w:t>当日練習したことを早速生かそう。</w:t>
      </w:r>
    </w:p>
    <w:p>
      <w:pPr>
        <w:pStyle w:val="Normal"/>
        <w:numPr>
          <w:ilvl w:val="0"/>
          <w:numId w:val="2"/>
        </w:numPr>
        <w:ind w:left="840" w:right="732" w:hanging="240"/>
        <w:rPr>
          <w:lang w:val="en-US" w:eastAsia="en-US"/>
        </w:rPr>
      </w:pPr>
      <w:r>
        <w:rPr>
          <w:lang w:val="en-US" w:eastAsia="en-US"/>
        </w:rPr>
        <w:t>試合中のラリーのつもりで集中して取り組むこと。</w:t>
      </w:r>
    </w:p>
    <w:sectPr>
      <w:headerReference w:type="default" r:id="rId2"/>
      <w:type w:val="nextPage"/>
      <w:pgSz w:w="10318" w:h="14582"/>
      <w:pgMar w:left="1134" w:right="1134" w:gutter="0" w:header="851" w:top="1985" w:footer="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ゴシック"/>
    <w:charset w:val="01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ＭＳ ゴシック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</w:rPr>
    </w:pPr>
    <w:r>
      <w:rPr>
        <w:b/>
        <w:sz w:val="22"/>
      </w:rPr>
    </w:r>
  </w:p>
  <w:p>
    <w:pPr>
      <w:pStyle w:val="Normal"/>
      <w:jc w:val="center"/>
      <w:rPr>
        <w:b/>
        <w:b/>
        <w:sz w:val="36"/>
      </w:rPr>
    </w:pPr>
    <w:r>
      <w:rPr>
        <w:b/>
        <w:sz w:val="36"/>
      </w:rPr>
      <w:t>２００３年度男子合宿メニュー（２日目午後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space"/>
      <w:lvlText w:val="・"/>
      <w:lvlJc w:val="left"/>
      <w:pPr>
        <w:tabs>
          <w:tab w:val="num" w:pos="0"/>
        </w:tabs>
        <w:ind w:left="240" w:hanging="240"/>
      </w:pPr>
      <w:rPr>
        <w:rFonts w:ascii="平成明朝" w:hAnsi="平成明朝" w:cs="平成明朝" w:hint="default"/>
      </w:rPr>
    </w:lvl>
  </w:abstractNum>
  <w:abstractNum w:abstractNumId="2">
    <w:lvl w:ilvl="0">
      <w:numFmt w:val="bullet"/>
      <w:suff w:val="space"/>
      <w:lvlText w:val="・"/>
      <w:lvlJc w:val="left"/>
      <w:pPr>
        <w:tabs>
          <w:tab w:val="num" w:pos="0"/>
        </w:tabs>
        <w:ind w:left="240" w:hanging="240"/>
      </w:pPr>
      <w:rPr>
        <w:rFonts w:ascii="平成明朝" w:hAnsi="平成明朝" w:cs="平成明朝" w:hint="default"/>
      </w:rPr>
    </w:lvl>
  </w:abstractNum>
  <w:abstractNum w:abstractNumId="3">
    <w:lvl w:ilvl="0">
      <w:numFmt w:val="bullet"/>
      <w:suff w:val="space"/>
      <w:lvlText w:val="・"/>
      <w:lvlJc w:val="left"/>
      <w:pPr>
        <w:tabs>
          <w:tab w:val="num" w:pos="0"/>
        </w:tabs>
        <w:ind w:left="240" w:hanging="240"/>
      </w:pPr>
      <w:rPr>
        <w:rFonts w:ascii="平成明朝" w:hAnsi="平成明朝" w:cs="平成明朝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;Calisto MT" w:hAnsi="Times;Calisto MT" w:eastAsia="ＭＳ 明朝;ＭＳ ゴシック" w:cs="Times New Roman;Times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ゴシック" w:hAnsi="平成明朝;ＭＳ Ｐゴシック" w:eastAsia="平成明朝;ＭＳ Ｐゴシック" w:cs="Times;Calisto MT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平成明朝;ＭＳ Ｐゴシック" w:hAnsi="平成明朝;ＭＳ Ｐゴシック" w:eastAsia="平成明朝;ＭＳ Ｐゴシック" w:cs="Times;Calisto MT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平成明朝;ＭＳ Ｐゴシック" w:hAnsi="平成明朝;ＭＳ Ｐゴシック" w:eastAsia="平成明朝;ＭＳ Ｐゴシック" w:cs="Times;Calisto MT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平成明朝;ＭＳ Ｐゴシック" w:hAnsi="平成明朝;ＭＳ Ｐゴシック" w:eastAsia="平成明朝;ＭＳ Ｐゴシック" w:cs="Times;Calisto MT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5:40:00Z</dcterms:created>
  <dc:creator>amari</dc:creator>
  <dc:description/>
  <dc:language>en-US</dc:language>
  <cp:lastModifiedBy>甘利 昭一郎</cp:lastModifiedBy>
  <cp:lastPrinted>2003-06-13T15:01:00Z</cp:lastPrinted>
  <dcterms:modified xsi:type="dcterms:W3CDTF">2003-06-13T06:03:00Z</dcterms:modified>
  <cp:revision>5</cp:revision>
  <dc:subject/>
  <dc:title>２００３年度男子合宿メニュー（１日目）</dc:title>
</cp:coreProperties>
</file>