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『言葉と身体』意味調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～越し　→　そのものを越してする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詮索　→　細かいところまで、調べ求める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たわめる　→　圧して曲げ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風情　→　様子。容姿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こんもり　→　大木が茂って奥深いさま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節くれだつ　→　木にふしが多くてでこぼこしてい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枝ぶり　→　枝の出ぐあい、格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概念　→　事物の本質をとらえる思考の形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始原　→　物事のはじ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潤滑油　→　比喩的に、物事の運びを円滑にするも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一対一の写像関係　→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垣間見る　→　物の透き間からこっそりとのぞき見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手あかにまみれた　→　多くの人に使い古されたさま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煩わしい　→　面倒であ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矢継ぎ早　→　物事を続けざまにするさま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遂行　→　成し遂げる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説き伏せる　→　道理を説いて、自分の意見に従わせ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語彙　→　特定の範囲についての、単語の総体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希薄　→　少なく薄い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よどみなく　→　事がすらすらと進む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いじける　→　のびやかでなくな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裏腹　→　さかさま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鋭敏　→　（感覚が）甚だ鋭い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曖昧（あいまい）　→　はっきりしないこと。まぎらわしく、確かでない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ブラックボックス　→　中身の全くわからないも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ありよう　→　ありさま。様子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円環　→　まるい輪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表象　→　知覚に基づいて意識に現れる外的対象の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70" w:right="794" w:gutter="0" w:header="0" w:top="170" w:footer="0" w:bottom="17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2:23:00Z</dcterms:created>
  <dc:creator>大場</dc:creator>
  <dc:description/>
  <dc:language>en-US</dc:language>
  <cp:lastModifiedBy>大場</cp:lastModifiedBy>
  <dcterms:modified xsi:type="dcterms:W3CDTF">2004-04-16T12:53:00Z</dcterms:modified>
  <cp:revision>1</cp:revision>
  <dc:subject/>
  <dc:title>『言葉と身体』意味調べ</dc:title>
</cp:coreProperties>
</file>