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86"/>
        <w:rPr>
          <w:b/>
          <w:b/>
          <w:bCs/>
          <w:sz w:val="40"/>
        </w:rPr>
      </w:pPr>
      <w:r>
        <w:rPr>
          <w:b/>
          <w:bCs/>
          <w:sz w:val="40"/>
        </w:rPr>
        <w:t>Ｒｅｇｉｏｎ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32"/>
        </w:rPr>
        <w:t>World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Every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Countri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frica</w:t>
      </w:r>
      <w:r>
        <w:rPr>
          <w:b/>
          <w:bCs/>
          <w:sz w:val="32"/>
        </w:rPr>
        <w:t>　</w:t>
      </w:r>
    </w:p>
    <w:p>
      <w:pPr>
        <w:pStyle w:val="Normal"/>
        <w:ind w:left="964" w:hanging="0"/>
        <w:rPr>
          <w:b/>
          <w:b/>
          <w:bCs/>
          <w:sz w:val="24"/>
        </w:rPr>
      </w:pPr>
      <w:r>
        <w:rPr>
          <w:b/>
          <w:bCs/>
          <w:sz w:val="24"/>
        </w:rPr>
        <w:t>（１）</w:t>
      </w:r>
      <w:r>
        <w:rPr>
          <w:b/>
          <w:bCs/>
          <w:sz w:val="24"/>
        </w:rPr>
        <w:t>Nor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fric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エジプト　　　　　　　　　　　　　・モロッ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チュンジア　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  <w:t>（２）</w:t>
      </w:r>
      <w:r>
        <w:rPr>
          <w:b/>
          <w:bCs/>
          <w:sz w:val="24"/>
        </w:rPr>
        <w:t>Sou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East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fric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ボツワナ　　　　　　　　　　　　　・ケ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南アフリカ　　　　　　　　　　　　・ウガンダ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ジンバブエ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  <w:t>（３）</w:t>
      </w:r>
      <w:r>
        <w:rPr>
          <w:b/>
          <w:bCs/>
          <w:sz w:val="24"/>
        </w:rPr>
        <w:t>West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frica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Englis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Speaking</w:t>
      </w:r>
      <w:r>
        <w:rPr>
          <w:b/>
          <w:bCs/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カルメーン　　　　　　　　　　　　・ガーナ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リベリア　　　　　　　　　　　　　・ナイジェリ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シエラレオネ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  <w:t>（４）</w:t>
      </w:r>
      <w:r>
        <w:rPr>
          <w:b/>
          <w:bCs/>
          <w:sz w:val="24"/>
        </w:rPr>
        <w:t>West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frica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Frenc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Speaking</w:t>
      </w:r>
      <w:r>
        <w:rPr>
          <w:b/>
          <w:bCs/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カルメーン　　　　　　　　　　　　・コートジボアー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セネガル　　　　　　　　　　　　　・トー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sia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Pacif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１）</w:t>
      </w:r>
      <w:r>
        <w:rPr>
          <w:b/>
          <w:bCs/>
          <w:sz w:val="24"/>
        </w:rPr>
        <w:t>Greater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Chin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中国　　　　　　　　　　　　　　　・香港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２）</w:t>
      </w:r>
      <w:r>
        <w:rPr>
          <w:b/>
          <w:bCs/>
          <w:sz w:val="24"/>
        </w:rPr>
        <w:t>Nor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si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中国　　　　　　　　　　　　　　　・香港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日本　　　　　　　　　　　　　　　・韓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３）</w:t>
      </w:r>
      <w:r>
        <w:rPr>
          <w:b/>
          <w:bCs/>
          <w:sz w:val="24"/>
        </w:rPr>
        <w:t>Sou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sian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Sub-Continen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ンド　　　　　　　　　　　　　　・パキスタ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リランカ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４）</w:t>
      </w:r>
      <w:r>
        <w:rPr>
          <w:b/>
          <w:bCs/>
          <w:sz w:val="24"/>
        </w:rPr>
        <w:t>South</w:t>
      </w:r>
      <w:r>
        <w:rPr>
          <w:b/>
          <w:bCs/>
          <w:sz w:val="24"/>
        </w:rPr>
        <w:t>－</w:t>
      </w:r>
      <w:r>
        <w:rPr>
          <w:b/>
          <w:bCs/>
          <w:sz w:val="24"/>
        </w:rPr>
        <w:t>East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si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ンドネシア　　　　　　　　　　　・マレーシ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パプアニューギニア　　　　　　　　・フィリピ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シンガポール　　　　　　　　　　　・タイ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ASEA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日本　　　　　　　　　　　　　　　・インドネシ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レーシア　　　　　　　　　　　　・フィリピ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シンガポール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Oceani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ーストラリ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ニュージーラン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Europe</w:t>
      </w:r>
    </w:p>
    <w:p>
      <w:pPr>
        <w:pStyle w:val="Normal"/>
        <w:rPr/>
      </w:pPr>
      <w:r>
        <w:rPr>
          <w:b/>
          <w:bCs/>
          <w:sz w:val="32"/>
        </w:rPr>
        <w:t>　　　</w:t>
      </w:r>
      <w:r>
        <w:rPr>
          <w:b/>
          <w:bCs/>
          <w:sz w:val="24"/>
        </w:rPr>
        <w:t>（１）</w:t>
      </w:r>
      <w:r>
        <w:rPr>
          <w:b/>
          <w:bCs/>
          <w:sz w:val="24"/>
        </w:rPr>
        <w:t>Balkan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ボスニア　　　　　　　　　　　　　・ブルガリ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クロアチア　　　　　　　　　　　　・ギリシャ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ケドニア　　　　　　　　　　　　・ルーマ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ユーゴスラビア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２）</w:t>
      </w:r>
      <w:r>
        <w:rPr>
          <w:b/>
          <w:bCs/>
          <w:sz w:val="24"/>
        </w:rPr>
        <w:t>Central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Europ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ーストリア　　　　　　　　　　　・チェコ共和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ドイツ　　　　　　　　　　　　　　・ハンガリ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ケドニア　　　　　　　　　　　　・ポー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ロバキア　　　　　　　　　　　　・スイ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３）</w:t>
      </w:r>
      <w:r>
        <w:rPr>
          <w:b/>
          <w:bCs/>
          <w:sz w:val="24"/>
        </w:rPr>
        <w:t>Eastern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Europ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メニア　　　　　　　　　　　　・ブルガリ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チェコ共和国　　　　　　　　　　　・ハンガリ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ケドニア　　　　　　　　　　　　・ポー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ルーマニア　　　　　　　　　　　　・ロシ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ロバキア　　　　　　　　　　　　・ウクライナ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４）</w:t>
      </w:r>
      <w:r>
        <w:rPr>
          <w:b/>
          <w:bCs/>
          <w:sz w:val="24"/>
        </w:rPr>
        <w:t>Former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Soviet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Un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メニア　　　　　　　　　　　　・エスト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ラトビア　　　　　　　　　　　　　・リトア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ロシア　　　　　　　　　　　　　　・ウクライナ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５）</w:t>
      </w:r>
      <w:r>
        <w:rPr>
          <w:b/>
          <w:bCs/>
          <w:sz w:val="24"/>
        </w:rPr>
        <w:t>Mediterranea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ボスニア　　　　　　　　　　　　　・クロアチ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フランス　　　　　　　　　　　　　・ギリシャ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スラエル　　　　　　　　　　　　・イタリ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ルタ　　　　　　　　　　　　　　・ポルトガ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ロベニア　　　　　　　　　　　　・スペイ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トルコ　　　　　　　　　　　　　　・ユーゴスラビア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６）</w:t>
      </w:r>
      <w:r>
        <w:rPr>
          <w:b/>
          <w:bCs/>
          <w:sz w:val="24"/>
        </w:rPr>
        <w:t>Scandinavi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デンマーク　　　　　　　　　　　　・フィン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イスランド　　　　　　　　　　　・ノルウェ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ウェーデン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America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１）</w:t>
      </w:r>
      <w:r>
        <w:rPr>
          <w:b/>
          <w:bCs/>
          <w:sz w:val="24"/>
        </w:rPr>
        <w:t>Latin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meric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ゼンチン　　　　　　　　　　　・ボリビ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コロンビア　　　　　　　　　　　　・ブラジ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チリ　　　　　　　　　　　　　　　・コスタリカドミニカ共和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エクアドル　　　　　　　　　　　　・エルサルバド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グアテマラ　　　　　　　　　　　　・パナマ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ペルー　　　　　　　　　　　　　　・プエルトリコ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２）</w:t>
      </w:r>
      <w:r>
        <w:rPr>
          <w:b/>
          <w:bCs/>
          <w:sz w:val="24"/>
        </w:rPr>
        <w:t>Caribbea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ドミニカ共和国　　　　　　　　　　・オランダ領アンティル諸島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プエルトリコ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３）</w:t>
      </w:r>
      <w:r>
        <w:rPr>
          <w:b/>
          <w:bCs/>
          <w:sz w:val="24"/>
        </w:rPr>
        <w:t>Central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meric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コスタリカ　　　　　　　　　　　　・ドミニカ共和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エルサルバドル　　　　　　　　　　・グアテマラ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メキシコ　　　　　　　　　　　　　・オランダ領アンティル諸島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パナマ　　　　　　　　　　　　　　・プエルトリコ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４）</w:t>
      </w:r>
      <w:r>
        <w:rPr>
          <w:b/>
          <w:bCs/>
          <w:sz w:val="24"/>
        </w:rPr>
        <w:t>Northern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Sou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meric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ボリビア　　　　　　　　　　　　　・コロンビ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エクアドル　　　　　　　　　　　　・ペル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ベネズエラ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５）</w:t>
      </w:r>
      <w:r>
        <w:rPr>
          <w:b/>
          <w:bCs/>
          <w:sz w:val="24"/>
        </w:rPr>
        <w:t>Sou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merica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rgentin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ボリビア　　　　　　　　　　　　　・ブラジ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チリ　　　　　　　　　　　　　　　・コロンビ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エクアドル　　　　　　　　　　　　・ペル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ウルグアイ　　　　　　　　　　　　・ベネズエラ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（６）</w:t>
      </w:r>
      <w:r>
        <w:rPr>
          <w:b/>
          <w:bCs/>
          <w:sz w:val="24"/>
        </w:rPr>
        <w:t>Southern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Sou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meric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ゼンチン　　　　　　　　　　　・ブラジ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チリ　　　　　　　　　　　　　　　・ウルグアイ</w:t>
      </w:r>
    </w:p>
    <w:p>
      <w:pPr>
        <w:pStyle w:val="Normal"/>
        <w:rPr/>
      </w:pPr>
      <w:r>
        <w:rPr>
          <w:b/>
          <w:bCs/>
          <w:sz w:val="24"/>
        </w:rPr>
        <w:t>　　　　（７）</w:t>
      </w:r>
      <w:r>
        <w:rPr>
          <w:b/>
          <w:bCs/>
          <w:sz w:val="24"/>
        </w:rPr>
        <w:t>North</w:t>
      </w:r>
      <w:r>
        <w:rPr>
          <w:b/>
          <w:bCs/>
          <w:sz w:val="24"/>
        </w:rPr>
        <w:t>　</w:t>
      </w:r>
      <w:r>
        <w:rPr>
          <w:b/>
          <w:bCs/>
          <w:sz w:val="24"/>
        </w:rPr>
        <w:t>Americ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カナダ　　　　　　　　　　　　　　・アメリカ合衆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ench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Speaking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Europ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ベルギー　　　　　　　　　　　　　・フラン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イス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erman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Speaking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Europ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ーストリア　　　　　　　　　　　・ドイツ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イ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glish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Speaking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World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ーストラリア　　　　　　　　　　・カルメー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カナダ　　　　　　　　　　　　　　・エジプト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ガーナ　　　　　　　　　　　　　　・香港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ンド　　　　　　　　　　　　　　・アイル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スラエル　　　　　　　　　　　　・ケ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リベリア　　　　　　　　　　　　　・マレーシ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ルタ　　　　　　　　　　　　　　・ニュージー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ナイジェリア　　　　　　　　　　　・パキスタ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パプアニューギニア　　　　　　　　・フィリピ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シエラレオネ　　　　　　　　　　　・シンガポー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南アフリカ　　　　　　　　　　　　・スリラン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ギリス　　　　　　　　　　　　　・アメリカ合衆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ジンバブ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ench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Speaking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World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ベルギー　　　　　　　　　　　　　・カルメー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カナダ　　　　　　　　　　　　　　・コートジボアー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フランス　　　　　　　　　　　　　・モロッ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セネガル　　　　　　　　　　　　　・スイ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トーゴ　　　　　　　　　　　　　　・チュニジア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panish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Speaking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World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ゼンチン　　　　　　　　　　　・ボリビ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ブラジル　　　　　　　　　　　　　・チリ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コロンビア　　　　　　　　　　　　・エルサルバド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グアテマラ　　　　　　　　　　　　・メキシ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ランダ領アンティル諸島　　　　　・パナマ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ペルー　　　　　　　　　　　　　　・プエルトリ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ペイン　　　　　　　　　　　　　・ウルグアイ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ベネズエラ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ECOWA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コートジボアール　　　　　　　　　・ガーナ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リベリア　　　　　　　　　　　　　・ナイジェリ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セネガル　　　　　　　　　　　　　・シエラレオネ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トー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NAFT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カナダ　　　　　　　　　　　　　　・メキシ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メリカ合衆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Mercosu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ゼンチン　　　　　　　　　　　・ブラジ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ウルグアイ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APEC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ーストラリア　　　　　　　　　　・カナダ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チリ　　　　　　　　　　　　　　　・中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台湾　　　　　　　　　　　　　　　・香港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ンドネシア　　　　　　　　　　　・日本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レーシア　　　　　　　　　　　　・メキシ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ニュージーランド　　　　　　　　　・パプアニューギ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フィリピン　　　　　　　　　　　　・シンガポー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メリカ合衆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uropean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Un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ーストリア　　　　　　　　　　　・ベルギ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デンマーク　　　　　　　　　　　　・フィン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フランス　　　　　　　　　　　　　・ドイツ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ギリシャ　　　　　　　　　　　　　・アイル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タリア　　　　　　　　　　　　　・オランダ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ポルトガル　　　　　　　　　　　　・スペイ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ウェーデン　　　　　　　　　　　・イギリ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eveloping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Countri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ゼンチン　　　　　　　　　　　・ボリビ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ボツワナ　　　　　　　　　　　　　・ブラジ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カルメーン　　　　　　　　　　　　・チリ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コロンビア　　　　　　　　　　　　・コスタリ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コートジボアール　　　　　　　　　・ドミニカ共和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エクアドル　　　　　　　　　　　　・エジプト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エルサルバドル　　　　　　　　　　・ガーナ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グアテマラ　　　　　　　　　　　　・香港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ンド　　　　　　　　　　　　　　・インドネシ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レーシア　　　　　　　　　　　　・メキシ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ケニア　　　　　　　　　　　　　　・韓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リベリア　　　　　　　　　　　　　・モロッ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ナイジェリア　　　　　　　　　　　・パキスタ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パナマ　　　　　　　　　　　　　　・パプアニューギ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ペルー　　　　　　　　　　　　　　・フィリピ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セネガル　　　　　　　　　　　　　・シエラレオネ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シンガポール　　　　　　　　　　　・南アフリ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リランカ　　　　　　　　　　　　・タイ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トーゴ　　　　　　　　　　　　　　・チュニジ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トルコ　　　　　　　　　　　　　　・ウガンダ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ウルグアイ　　　　　　　　　　　　・ジンバブエ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ボスニア＆ヘルツェゴビナ　　　　　・オランダ領アンティル諸島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プエルトリコ　　　　　　　　　　　・ユーゴスラビ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台湾　　　　　　　　　　　　　　　・中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ustrial</w:t>
      </w:r>
      <w:r>
        <w:rPr>
          <w:b/>
          <w:bCs/>
          <w:sz w:val="32"/>
        </w:rPr>
        <w:t>　</w:t>
      </w:r>
      <w:r>
        <w:rPr>
          <w:b/>
          <w:bCs/>
          <w:sz w:val="32"/>
        </w:rPr>
        <w:t>Countri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ルメニア　　　　　　　　　　　　・オーストラリ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ーストリア　　　　　　　　　　　・ベルギ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ブルガリア　　　　　　　　　　　　・カナダ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クロアチア　　　　　　　　　　　　・チェコ共和国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デンマーク　　　　　　　　　　　　・エスト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フィンランド　　　　　　　　　　　・フラン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ドイツ　　　　　　　　　　　　　　・ギリシャ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ハンガリー　　　　　　　　　　　　・アイス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イルランド　　　　　　　　　　　・イスラエル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イタリア　　　　　　　　　　　　　・日本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ラトビア　　　　　　　　　　　　　・リトア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マケドニア　　　　　　　　　　　　・マルタ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オランダ　　　　　　　　　　　　　・ニュージー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ノルウェー　　　　　　　　　　　　・ポーラン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ポルトガル　　　　　　　　　　　　・ルーマニ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ロシア連邦　　　　　　　　　　　　・スロバキ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ロベニア　　　　　　　　　　　　・スペイン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スウェーデン　　　　　　　　　　　・スイ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ウクライナ　　　　　　　　　　　　・イギリス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アメリカ合衆国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1800"/>
        </w:tabs>
        <w:ind w:left="180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0:33:00Z</dcterms:created>
  <dc:creator>wakayama yutaka</dc:creator>
  <dc:description/>
  <dc:language>en-US</dc:language>
  <cp:lastModifiedBy>wakayama yutaka</cp:lastModifiedBy>
  <dcterms:modified xsi:type="dcterms:W3CDTF">2000-05-05T03:09:00Z</dcterms:modified>
  <cp:revision>6</cp:revision>
  <dc:subject/>
  <dc:title>Ｒｅｇｉｏｎ</dc:title>
</cp:coreProperties>
</file>