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最後に“俺返”を書いたのは今年の７月で、あっという間に１０月になっちまった。</w:t>
      </w:r>
    </w:p>
    <w:p>
      <w:pPr>
        <w:pStyle w:val="Normal"/>
        <w:rPr/>
      </w:pPr>
      <w:r>
        <w:rPr/>
        <w:t>書く間隔が最初に比べて開いてるのは、気が付けば電気が通わない（？）場所にいたりしちゃったりしたからっす！</w:t>
      </w:r>
    </w:p>
    <w:p>
      <w:pPr>
        <w:pStyle w:val="Normal"/>
        <w:rPr/>
      </w:pPr>
      <w:r>
        <w:rPr/>
        <w:t>この“返信切手”をブロフとか、ホームページでとも考えたけど、この小野沢のページで書き切ろうと決めたね。別にネットにアクセスしてくる何処の誰かも解らん奴等と要らないコミュニケーションとっても意味ないしね。　俺がこのエッセイもどきを書いてるのは、皆と自分の体験した事とか、感じた事とかを一緒に分かち合いたいと思ったからだしね。　俺等はすごく良い時間を伴に過ごして、それで現在も繋がってるじゃない？　だから自分のことを解ってくれる人達と気持ちをシェアしたいと思ってそうさせてもらうよ。</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u w:val="single"/>
        </w:rPr>
      </w:pPr>
      <w:r>
        <w:rPr>
          <w:rFonts w:ascii="Times New Roman" w:hAnsi="Times New Roman" w:cs="Times New Roman"/>
          <w:b/>
          <w:bCs/>
          <w:u w:val="single"/>
        </w:rPr>
        <w:t>＜俺が返信切手　“ガイドでポン！　アラスカ編　その８”＞</w:t>
      </w:r>
    </w:p>
    <w:p>
      <w:pPr>
        <w:pStyle w:val="Normal"/>
        <w:rPr/>
      </w:pPr>
      <w:r>
        <w:rPr/>
        <w:t>海岸線にある小さな小屋から出発する列車に揺られること３０分。　旅の目玉の一つである“２６氷河クルーズ”の出発港であるウイッティアーへ到着し、数件の店が立ち並ぶ“中心街”にて少しの時間歩き回ると、我ら一行は乗船し出港を待った。　この小さな町は元来、軍事港として日本との太平洋戦争時代に出来た町だ。　現在でも町の外れには当時の基地と兼用された住居が残っていて、灰色のゴーストタウンの様に見える。　基地が出来て以来、団体生活はここの特徴らしい。　“その７”でも書いたけど（読み返してくれ！）、</w:t>
      </w:r>
    </w:p>
    <w:p>
      <w:pPr>
        <w:pStyle w:val="Normal"/>
        <w:rPr/>
      </w:pPr>
      <w:r>
        <w:rPr/>
        <w:t>全住民３００人（１００人は間違いでした・・・。）の</w:t>
      </w:r>
      <w:r>
        <w:rPr/>
        <w:t>95</w:t>
      </w:r>
      <w:r>
        <w:rPr/>
        <w:t>％が一箇所の建物に今現在でも住んでるしね。　ストレスはそれ程無いとは言うけど、実はアメリカ人って結構、口には出さないんだな。　</w:t>
      </w:r>
    </w:p>
    <w:p>
      <w:pPr>
        <w:pStyle w:val="Normal"/>
        <w:rPr/>
      </w:pPr>
      <w:r>
        <w:rPr/>
      </w:r>
    </w:p>
    <w:p>
      <w:pPr>
        <w:pStyle w:val="Normal"/>
        <w:rPr/>
      </w:pPr>
      <w:r>
        <w:rPr/>
        <w:t>＜皆は何でも口に出すのが“アメリカ”っていう人種と思うかも知れないけど、線をキチッと引いて見られるものじゃないし、実際、色んな陰口を叩くし、叩かれたからね。　だから最近の自分の傾向として身に付いたのは、その場の状況を受け入れるようになった事と、変化に“自分”として対応出来るように柔軟性を持つようになったということ。　数年間アメリカに住んでみて、“開けた社会”と“個々の存在”というギャップとは言わないけど、“やった物勝ち”の様な社会に疑問とか、嫌気を感じることが多々あった気がするね、自分の場合。　全く、何にも考えずに住むのであれば“楽しい”社会だけどね。　それでも、個々の可能性を尊重し、伸ばす環境はあるのは認めるけど。　自分がこの数年間、日本に住む事に疑問を感じてたのは、逆の“統一された単調さ”だったからね。＞</w:t>
      </w:r>
    </w:p>
    <w:p>
      <w:pPr>
        <w:pStyle w:val="Normal"/>
        <w:rPr/>
      </w:pPr>
      <w:r>
        <w:rPr/>
      </w:r>
    </w:p>
    <w:p>
      <w:pPr>
        <w:pStyle w:val="Normal"/>
        <w:rPr/>
      </w:pPr>
      <w:r>
        <w:rPr/>
      </w:r>
    </w:p>
    <w:p>
      <w:pPr>
        <w:pStyle w:val="Normal"/>
        <w:rPr/>
      </w:pPr>
      <w:r>
        <w:rPr/>
        <w:t>このクルーズは自分でも思うけど、アラスカ行くなら絶対オススメ！！</w:t>
      </w:r>
    </w:p>
    <w:p>
      <w:pPr>
        <w:pStyle w:val="Normal"/>
        <w:rPr/>
      </w:pPr>
      <w:r>
        <w:rPr/>
        <w:t>アンカレッジから日帰りで行けるのと、世界有数の氷河地帯が海側から見えて、運がよければ氷河が砕けるところや、シャチやイルかも見られるからね。　しかも、自分的には（？）美味しいと思う昼食付き。　昼食は二種類の中から選べて、一つはハリバットという目茶デカイ魚のフリッターにタルタルソースを付けて食べるやつ。　このハリバットは夏の間、わざわざこの魚を釣りに世界中から人が集まる位この辺では有名な魚で、白身で味が淡白</w:t>
      </w:r>
    </w:p>
    <w:tbl>
      <w:tblPr>
        <w:tblW w:w="8379" w:type="dxa"/>
        <w:jc w:val="left"/>
        <w:tblInd w:w="0" w:type="dxa"/>
        <w:tblLayout w:type="fixed"/>
        <w:tblCellMar>
          <w:top w:w="0" w:type="dxa"/>
          <w:left w:w="99" w:type="dxa"/>
          <w:bottom w:w="0" w:type="dxa"/>
          <w:right w:w="99" w:type="dxa"/>
        </w:tblCellMar>
      </w:tblPr>
      <w:tblGrid>
        <w:gridCol w:w="3378"/>
        <w:gridCol w:w="5001"/>
      </w:tblGrid>
      <w:tr>
        <w:trPr>
          <w:trHeight w:val="171" w:hRule="atLeast"/>
        </w:trPr>
        <w:tc>
          <w:tcPr>
            <w:tcW w:w="3378" w:type="dxa"/>
            <w:tcBorders/>
          </w:tcPr>
          <w:p>
            <w:pPr>
              <w:pStyle w:val="Normal"/>
              <w:snapToGrid w:val="false"/>
              <w:rPr/>
            </w:pPr>
            <w:r>
              <w:rPr/>
            </w:r>
          </w:p>
        </w:tc>
        <w:tc>
          <w:tcPr>
            <w:tcW w:w="5001" w:type="dxa"/>
            <w:vMerge w:val="restart"/>
            <w:tcBorders/>
          </w:tcPr>
          <w:p>
            <w:pPr>
              <w:pStyle w:val="Normal"/>
              <w:rPr/>
            </w:pPr>
            <w:r>
              <w:rPr/>
              <w:t>でフライにすると凄く美味しい。　アラスカの南海（といっても北やね）で取れる魚で、実は収穫期は冬でもある。　そして、もう一つはチキン・コルドンブルーという日本のチーズ・チキンカツ。　まぁ、説明は要らんね。　でまぁ、メインディッシュは異なれど、後は全部一緒。　直径３５ｃｍ位のランチ皿にフルーツ、マフィン、チョコチップクッキーが付いてる。　ちなみに運がいいとお代わりもあるぜよ。　ドリンクは昼食時間に一杯だけソフトドリンクが無料。　辛いことにいくら腹が減ってもガイドはメインディッシュを掻き込んで、急いでフィニッシュしないと、次から次えと説明する場所に差し</w:t>
            </w:r>
          </w:p>
        </w:tc>
      </w:tr>
      <w:tr>
        <w:trPr>
          <w:trHeight w:val="1980" w:hRule="atLeast"/>
        </w:trPr>
        <w:tc>
          <w:tcPr>
            <w:tcW w:w="3378" w:type="dxa"/>
            <w:tcBorders/>
          </w:tcPr>
          <w:p>
            <w:pPr>
              <w:pStyle w:val="Normal"/>
              <w:rPr/>
            </w:pPr>
            <w:r>
              <w:rPr/>
              <w:drawing>
                <wp:inline distT="0" distB="0" distL="0" distR="0">
                  <wp:extent cx="2019300" cy="2476500"/>
                  <wp:effectExtent l="0" t="0" r="0" b="0"/>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rcRect l="-18" t="-15" r="-18" b="-15"/>
                          <a:stretch>
                            <a:fillRect/>
                          </a:stretch>
                        </pic:blipFill>
                        <pic:spPr bwMode="auto">
                          <a:xfrm>
                            <a:off x="0" y="0"/>
                            <a:ext cx="2019300" cy="2476500"/>
                          </a:xfrm>
                          <a:prstGeom prst="rect">
                            <a:avLst/>
                          </a:prstGeom>
                        </pic:spPr>
                      </pic:pic>
                    </a:graphicData>
                  </a:graphic>
                </wp:inline>
              </w:drawing>
            </w:r>
          </w:p>
        </w:tc>
        <w:tc>
          <w:tcPr>
            <w:tcW w:w="5001" w:type="dxa"/>
            <w:vMerge w:val="continue"/>
            <w:tcBorders/>
          </w:tcPr>
          <w:p>
            <w:pPr>
              <w:pStyle w:val="Normal"/>
              <w:snapToGrid w:val="false"/>
              <w:rPr/>
            </w:pPr>
            <w:r>
              <w:rPr/>
            </w:r>
          </w:p>
        </w:tc>
      </w:tr>
    </w:tbl>
    <w:p>
      <w:pPr>
        <w:pStyle w:val="Normal"/>
        <w:rPr/>
      </w:pPr>
      <w:r>
        <w:rPr>
          <w:sz w:val="18"/>
        </w:rPr>
        <w:t>（見えずらいけど、このおっちゃ　　　　</w:t>
      </w:r>
      <w:r>
        <w:rPr/>
        <w:t>掛かるから、お客の世話とお喋り（かなり重要！！）</w:t>
      </w:r>
    </w:p>
    <w:p>
      <w:pPr>
        <w:pStyle w:val="Normal"/>
        <w:rPr/>
      </w:pPr>
      <w:r>
        <w:rPr>
          <w:sz w:val="18"/>
        </w:rPr>
        <w:t>の身長位ある！）　　　　　　　　　　　</w:t>
      </w:r>
      <w:r>
        <w:rPr/>
        <w:t>そして、ガイドとやることが多い。</w:t>
      </w:r>
    </w:p>
    <w:p>
      <w:pPr>
        <w:pStyle w:val="Normal"/>
        <w:rPr/>
      </w:pPr>
      <w:r>
        <w:rPr/>
      </w:r>
    </w:p>
    <w:p>
      <w:pPr>
        <w:pStyle w:val="Normal"/>
        <w:rPr/>
      </w:pPr>
      <w:r>
        <w:rPr/>
        <w:t>初めて、自分一人でお客を連れて行った時、自分のグループ以外に、他の会社の日本人グループが乗っていたかどうか、正直覚えてない。　でも、この時には皆がすごく仲良くなっていて、癖のあるおばさんも、最高峰マニアのおっさんも、和気あいあいと船に乗り込んでこれから始まるクルーズを楽しみにしてたし、俺も早く皆の喜ぶ顔が見たいとワクワクしてたね。</w:t>
      </w:r>
    </w:p>
    <w:tbl>
      <w:tblPr>
        <w:tblW w:w="9699" w:type="dxa"/>
        <w:jc w:val="left"/>
        <w:tblInd w:w="0" w:type="dxa"/>
        <w:tblLayout w:type="fixed"/>
        <w:tblCellMar>
          <w:top w:w="0" w:type="dxa"/>
          <w:left w:w="99" w:type="dxa"/>
          <w:bottom w:w="0" w:type="dxa"/>
          <w:right w:w="99" w:type="dxa"/>
        </w:tblCellMar>
      </w:tblPr>
      <w:tblGrid>
        <w:gridCol w:w="4323"/>
        <w:gridCol w:w="2508"/>
        <w:gridCol w:w="2868"/>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19375" cy="1647825"/>
                  <wp:effectExtent l="0" t="0" r="0" b="0"/>
                  <wp:docPr id="2"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 descr=""/>
                          <pic:cNvPicPr>
                            <a:picLocks noChangeAspect="1" noChangeArrowheads="1"/>
                          </pic:cNvPicPr>
                        </pic:nvPicPr>
                        <pic:blipFill>
                          <a:blip r:embed="rId3"/>
                          <a:srcRect l="-14" t="-22" r="-14" b="-22"/>
                          <a:stretch>
                            <a:fillRect/>
                          </a:stretch>
                        </pic:blipFill>
                        <pic:spPr bwMode="auto">
                          <a:xfrm>
                            <a:off x="0" y="0"/>
                            <a:ext cx="2619375" cy="1647825"/>
                          </a:xfrm>
                          <a:prstGeom prst="rect">
                            <a:avLst/>
                          </a:prstGeom>
                        </pic:spPr>
                      </pic:pic>
                    </a:graphicData>
                  </a:graphic>
                </wp:inline>
              </w:drawing>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6850" cy="1666875"/>
                  <wp:effectExtent l="0" t="0" r="0" b="0"/>
                  <wp:docPr id="3" name="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3" descr=""/>
                          <pic:cNvPicPr>
                            <a:picLocks noChangeAspect="1" noChangeArrowheads="1"/>
                          </pic:cNvPicPr>
                        </pic:nvPicPr>
                        <pic:blipFill>
                          <a:blip r:embed="rId4"/>
                          <a:srcRect l="-25" t="-22" r="-25" b="-22"/>
                          <a:stretch>
                            <a:fillRect/>
                          </a:stretch>
                        </pic:blipFill>
                        <pic:spPr bwMode="auto">
                          <a:xfrm>
                            <a:off x="0" y="0"/>
                            <a:ext cx="1466850" cy="1666875"/>
                          </a:xfrm>
                          <a:prstGeom prst="rect">
                            <a:avLst/>
                          </a:prstGeom>
                        </pic:spPr>
                      </pic:pic>
                    </a:graphicData>
                  </a:graphic>
                </wp:inline>
              </w:drawing>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95450" cy="1114425"/>
                  <wp:effectExtent l="0" t="0" r="0" b="0"/>
                  <wp:docPr id="4" name="clip_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4" descr=""/>
                          <pic:cNvPicPr>
                            <a:picLocks noChangeAspect="1" noChangeArrowheads="1"/>
                          </pic:cNvPicPr>
                        </pic:nvPicPr>
                        <pic:blipFill>
                          <a:blip r:embed="rId5"/>
                          <a:srcRect l="-21" t="-32" r="-21" b="-32"/>
                          <a:stretch>
                            <a:fillRect/>
                          </a:stretch>
                        </pic:blipFill>
                        <pic:spPr bwMode="auto">
                          <a:xfrm>
                            <a:off x="0" y="0"/>
                            <a:ext cx="1695450" cy="1114425"/>
                          </a:xfrm>
                          <a:prstGeom prst="rect">
                            <a:avLst/>
                          </a:prstGeom>
                        </pic:spPr>
                      </pic:pic>
                    </a:graphicData>
                  </a:graphic>
                </wp:inline>
              </w:drawing>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十数年前は数十人乗りの小さな船だった観光船“クロンダイク号”も現在はご覧の通り２００人以上乗れる立派な船に。数社ある中でも老舗のツアーになったね。</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アザラシはこの近海に住む主要な海獣の一つ</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この近海のラッコは平均</w:t>
            </w:r>
            <w:r>
              <w:rPr>
                <w:sz w:val="16"/>
              </w:rPr>
              <w:t>150</w:t>
            </w:r>
            <w:r>
              <w:rPr>
                <w:sz w:val="16"/>
              </w:rPr>
              <w:t>ｃｍの大型で、お客からも大人気！！</w:t>
            </w:r>
          </w:p>
        </w:tc>
      </w:tr>
    </w:tbl>
    <w:p>
      <w:pPr>
        <w:pStyle w:val="Normal"/>
        <w:rPr/>
      </w:pPr>
      <w:r>
        <w:rPr/>
        <w:t>このクルーズは４時間から５時間掛かる。　だから当然、船内にはトイレは勿論、バーもあるし、甲板もあるし、船長室にも入れる。　アンカレッジの東南にあるプリンス・ウイリアム湾という地帯があって、数多くの氷河が湾に侵食しながら突出していたり、山から擦り落ちてきていて、その中から２６箇所の氷河を選び周るから２６氷河と名付けられた。</w:t>
      </w:r>
    </w:p>
    <w:p>
      <w:pPr>
        <w:pStyle w:val="Normal"/>
        <w:rPr/>
      </w:pPr>
      <w:r>
        <w:rPr/>
        <w:t>このプリンス・ウイリアムス湾は野生動物の生息地域としても有名で、クルーズの途中、ラッコを見かけるのは９５％以上で、その他、シャチ、アザラシ、イルカ、鯨、鮭の遡上、</w:t>
      </w:r>
    </w:p>
    <w:p>
      <w:pPr>
        <w:pStyle w:val="Normal"/>
        <w:rPr/>
      </w:pPr>
      <w:r>
        <w:rPr/>
        <w:t>白頭鷲といったアラスカ特有の野生動物が多く観測できる。　お客達はラッコのでかさを見てビビッてた。　皆が想像するラッコは海辺にプカプカ浮いてて、昆布を巻きながらあくびして、お腹の上でコツコツ何か割って食べるやつでしょ？　ところがどっこい、ここのラッコは水深が深い海に住んでるから、ただ浮いてるだけ。　しかも、体長が平均</w:t>
      </w:r>
      <w:r>
        <w:rPr/>
        <w:t>150</w:t>
      </w:r>
      <w:r>
        <w:rPr/>
        <w:t>ｃｍ位だから、最初遠くに浮かんでるのを見ると、流木か何かに見えるから、しっかり演出して“皆さん、ラッコですよ！！”と教えてあげないと気付かない。　わからん人は説明しても解らない。　本当にどうすりゃいいの？！って思うときが多々あったね。</w:t>
      </w:r>
    </w:p>
    <w:p>
      <w:pPr>
        <w:pStyle w:val="Normal"/>
        <w:rPr/>
      </w:pPr>
      <w:r>
        <w:rPr/>
      </w:r>
    </w:p>
    <w:p>
      <w:pPr>
        <w:pStyle w:val="Normal"/>
        <w:rPr/>
      </w:pPr>
      <w:r>
        <w:rPr/>
        <w:t>グループでボックス席を取って、マップを説明しながら最初にどの氷河を通り過ぎて、どの辺でラッコとか、イルカがいて、どの氷河の前で暫く止まって砕けるのを待つとかを</w:t>
      </w:r>
    </w:p>
    <w:p>
      <w:pPr>
        <w:pStyle w:val="Normal"/>
        <w:rPr/>
      </w:pPr>
      <w:r>
        <w:rPr/>
        <w:t>世間話とか冗談を交えて、いいムードを作りながら説明するのがすごく大事で、グループのほとんどの人達が下調べしてきた質問に答え、プラス自分の持ってるネタも交えて説明する。　観測できる動物のこともただ“ラッコかわいいですね。”じゃ、プロじゃない。</w:t>
      </w:r>
    </w:p>
    <w:p>
      <w:pPr>
        <w:pStyle w:val="Normal"/>
        <w:rPr/>
      </w:pPr>
      <w:r>
        <w:rPr/>
        <w:t>この湾には約２０００匹が観測されているとか、水深１００ｍ以上潜るとか、毛が１平方ｃｍだけで人間の頭皮と同じ量が生えてるとか、その他ラッコだけで数分は喋れる位はネタがないとダメ。　勿論、カンニングはなし。　ちなみに棒読みしてもお客は聞いてくれない。　興奮してるからね。　だから話すタイミングと演出が大事。</w:t>
      </w:r>
    </w:p>
    <w:p>
      <w:pPr>
        <w:pStyle w:val="Normal"/>
        <w:rPr/>
      </w:pPr>
      <w:r>
        <w:rPr/>
      </w:r>
    </w:p>
    <w:p>
      <w:pPr>
        <w:pStyle w:val="Normal"/>
        <w:rPr/>
      </w:pPr>
      <w:r>
        <w:rPr/>
        <w:t>＜ガイドは地元出身というアドヴァンテージを活かせるのはほんの側面的な部分だけ。</w:t>
      </w:r>
    </w:p>
    <w:p>
      <w:pPr>
        <w:pStyle w:val="Normal"/>
        <w:rPr/>
      </w:pPr>
      <w:r>
        <w:rPr/>
        <w:t>あとはガイドブックに載っている事柄をもっと深く知る努力。　これは、初年度だろうと</w:t>
      </w:r>
    </w:p>
    <w:p>
      <w:pPr>
        <w:pStyle w:val="Normal"/>
        <w:rPr/>
      </w:pPr>
      <w:r>
        <w:rPr/>
        <w:t>数年やろうと関係ない。　経験豊富なガイドというのは、どれだけ自分から第三ファクターにあたる知識を得られるか、または得ているかという事。　現地の観光会社や毎年アラスカに帰ってくるガイド達の間には、本当に多くのネタが転がってる。　皆の会社もそうだと思うけど、自分からモティべーションを持たない限り、チャンスは絶対に来ないし、気付かないよね。　不思議と好きな仕事だから“負けたくない気持ち”が強かったね。　でも、俺も最初からガイドをやめる最後までパーフェクト？ってことは絶対有り得なかったから、知らない分、その場で英語でコソっと聞いたりもしてた。　でも、その時点から、それは俺のネタ。　解らないままで終わらないのも前進でしょ？＞</w:t>
      </w:r>
    </w:p>
    <w:p>
      <w:pPr>
        <w:pStyle w:val="Normal"/>
        <w:rPr/>
      </w:pPr>
      <w:r>
        <w:rPr/>
      </w:r>
    </w:p>
    <w:p>
      <w:pPr>
        <w:pStyle w:val="Normal"/>
        <w:rPr/>
      </w:pPr>
      <w:r>
        <w:rPr/>
        <w:t>次回、氷河の偉大さと、グループを初めて一人でやり通しての感想。</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2:15:00Z</dcterms:created>
  <dc:creator>B</dc:creator>
  <dc:description/>
  <dc:language>en-US</dc:language>
  <cp:lastModifiedBy>高橋功治</cp:lastModifiedBy>
  <dcterms:modified xsi:type="dcterms:W3CDTF">2005-05-27T14:45:00Z</dcterms:modified>
  <cp:revision>6</cp:revision>
  <dc:subject/>
  <dc:title>最後に“俺返”を書いたのは今年の７月で、あっという間に１０月になっちまった</dc:title>
</cp:coreProperties>
</file>