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ぷっ！　“その１０”だって。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＜俺が返信切手　ガイドでポン！アラスカ編その１０＞</w:t>
      </w:r>
    </w:p>
    <w:p>
      <w:pPr>
        <w:pStyle w:val="Normal"/>
        <w:rPr/>
      </w:pPr>
      <w:r>
        <w:rPr/>
        <w:t>静かなサンセットが帰り道の皆を優しい気持ちにしてくれた後、まだ８時過ぎでも明るいアンカレッジの街に帰って来た。　指定された日本食のレストランに皆を落として、ホテル周辺のお土産屋さんの説明をしたり、飲み物を注文したりして、ガイドは任務終了。　最後の夜はアラスカ近海で獲れるダンジナスクラブという蟹一匹。　これがまた美味しい。　数日間、洋食だけだったから皆大概は喜んだ。　グループの皆から“パークさんも、一緒に最後食べよう？”と聞かれたのが嬉しかったね。　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＜ガイドの間では、これが一種の“上手くやれたか？バロメーター”になってたね。　お客さんだって、良いガイドに当たりたいのは当然じゃない？　嫌なガイドだったら、絶対に誘われないからね。　俺が良いガイドだとか、そんなことではなくて、人っていうのは正直だということだよね。でも、お客さんによってはガイド＝メイド（？）っていう人もたまにいて、そんなサービスには一切無感動というのもあった。　その度に、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あぁ、この人達はかわいそうだ。”とマジで思ったね。　人間には“感動”というすごく素晴らしい感情があるのにね。　ガイドもやっぱり嬉しくて、部屋でそういう話しは必ずしてたかな。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して、次の日の早朝に空港へ。　当時のアンカレッジ空港の国内線は登場ゲートの直前まで見送ることが出来た。　だから、出発直前までお世話するのが当たり前だと思ってたら、どうも俺だけだったらしい。　大体のガイドはゲートでさよならが多いのを後になって知ったね。　でも気にしない。　最初に“苦手”だったおばさんも、“日本に帰ったらあなたの両親に、あなたが此処で頑張ってるって伝えてあげようか？”とか聞いてくる始末。</w:t>
      </w:r>
    </w:p>
    <w:p>
      <w:pPr>
        <w:pStyle w:val="Normal"/>
        <w:rPr/>
      </w:pPr>
      <w:r>
        <w:rPr/>
        <w:t>俺は家出少年じゃないってね。　山マニアのおじさんも、クセのあるおばさんも、最後はありがとうと言ってくれたから、すごく嬉しかったね。　皆、皆、俺のガイドに大満足だぜーーーーー！！　って、よく言うよってな感じだよな。　最初はしくじりっ放しだったくせに。　しかも、道まで迷って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はこのグループの女の子二人組はもう一泊あるから、この日は自由行動。　６泊と７泊のコースがあって、彼女達は次の日に出発。　で、この日はアンカレッジの裏の川へサーモンフィッシングを希望。　ガイドはまたまた俺。　釣具のセッティングと、キャスティングのやり方を教えて、朝の１０時位からポイントへ。　でも、正直、潮がイマイチだったね。　次に良い潮になるのは午後５時とかそれ位で、“釣り人”だったら待つんだけど、興味本位だと、最初は盛り上がるけど、そのうち萎えてきて、ジ・エンド。　というか、昼ごはんを食べた辺りから、もう、集中力がきれたね。　地ビールを一杯引っ掛けて、天気はアッパレなアンク晴れ。　そらーアンタ、仕方ないっすよ。　もう、ずっと世間話してたね。　オープンカフェの店で。　日本での仕事の話とか、何でアラスカに流れ着いたかとか、アメリカでの生活のこととか、そんなことをね。　当時、東京で俺の家族が焼肉屋をしてたんだけど、その話をしたら、帰国後、彼女達が本当に行ったらしい。　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＜アラスカにはすごいメジャーな地ビールが数種類あって、小さな醸造所を兼ねてるレストランも数件ある。　だから、ビールはメチャ美味い！！　この時、彼女達を連れて行ったのも、その内の一軒だった。　ビールというよりも、エールだな。　知ってる？　味はビールよりも濃くて、シュワッとしないから、物足りないという意見が日本のお客さんから多かったけど、大体の店では“サンプラー”というその店の数種類が小さなグラスで飲めるセットがある。それでも６～７種類を代わる代わる飲むのを、凄く楽しんでる人達もいたっけな。　自分もアラスカビールだけは結構、飲んだね、そういえば。＞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保母さんの仕事をしてる子達だったけど、いい子達だったな。　次の日の早朝、彼女達も帰っていき、俺の初めてのツアーは終わった。　そして、一日のデイ・オフを貰った。　何をやったかは、全く覚えておりません。　悪しからず。　でも、間違えたことや、解らなかったことを、フォローアップしてたね。　やはり満足なんて、出来るレベルじゃなかったし、もっとああやれば良かった、こうすれば良かった、といったイメージもあったしね。</w:t>
      </w:r>
    </w:p>
    <w:p>
      <w:pPr>
        <w:pStyle w:val="Normal"/>
        <w:rPr/>
      </w:pPr>
      <w:r>
        <w:rPr/>
        <w:t>そんでもって、よく寝た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ラスカに来ている間、当時の彼女は日本にいた。　前にも書いたと思うけど、アラスカに憧れていたのはむしろ彼女の方だったから、連絡した時も色々と考えてたんだと思う。　</w:t>
      </w:r>
    </w:p>
    <w:p>
      <w:pPr>
        <w:pStyle w:val="Normal"/>
        <w:rPr/>
      </w:pPr>
      <w:r>
        <w:rPr/>
        <w:t>実際、手紙でも羨ましいと書いてた。　お互い、違う場所で数ヶ月間、夏休みの間、学費を稼いでたけど、彼女は結構ストレスが溜まってた。　訪問看護の仕事をしてたけど、体力勝負じゃない？　あれって？　元々、看護婦をしていたけど、数ヶ月だけ看護婦に戻れる所もそうなく、訪問看護の仕事に縁があったらしい。　職場の環境とか、日本での生活環境とかがストレスになったらしく、実際、アラスカでの最初の夏に、現地に彼女が来た時は痩せていたから驚いた。　連絡は毎日のように取っていたけど、まぁ、色々とあったわな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回、はじめて彼女とアラスカを回って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54:00Z</dcterms:created>
  <dc:creator>B</dc:creator>
  <dc:description/>
  <dc:language>en-US</dc:language>
  <cp:lastModifiedBy>B</cp:lastModifiedBy>
  <dcterms:modified xsi:type="dcterms:W3CDTF">2004-12-09T13:53:00Z</dcterms:modified>
  <cp:revision>3</cp:revision>
  <dc:subject/>
  <dc:title>ぷっ</dc:title>
</cp:coreProperties>
</file>