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＜俺が返信切手　違うんちゃうん？クイーンズタウン　その２＞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シンガポール経由で飛行機を乗り換え、ニュージーランド最大の都市</w:t>
      </w:r>
    </w:p>
    <w:p>
      <w:pPr>
        <w:pStyle w:val="Normal"/>
        <w:jc w:val="center"/>
        <w:rPr/>
      </w:pPr>
      <w:r>
        <w:rPr/>
        <w:t>オークランドで一泊し、クイーンズタウンへ入った。</w:t>
      </w:r>
    </w:p>
    <w:p>
      <w:pPr>
        <w:pStyle w:val="Normal"/>
        <w:jc w:val="center"/>
        <w:rPr/>
      </w:pPr>
      <w:r>
        <w:rPr/>
        <w:t>オークランドの印象は、穏やかで、綺麗な町だ。　イギリスの影響</w:t>
      </w:r>
    </w:p>
    <w:p>
      <w:pPr>
        <w:pStyle w:val="Normal"/>
        <w:jc w:val="center"/>
        <w:rPr/>
      </w:pPr>
      <w:r>
        <w:rPr/>
        <w:t>を受けているから、アンカレッジのようなアメリカの港町とは違い、</w:t>
      </w:r>
    </w:p>
    <w:p>
      <w:pPr>
        <w:pStyle w:val="Normal"/>
        <w:jc w:val="center"/>
        <w:rPr/>
      </w:pPr>
      <w:r>
        <w:rPr>
          <w:rFonts w:cs="ＭＳ 明朝;MS Mincho" w:ascii="ＭＳ 明朝;MS Mincho" w:hAnsi="ＭＳ 明朝;MS Mincho"/>
        </w:rPr>
        <w:t>“</w:t>
      </w:r>
      <w:r>
        <w:rPr/>
        <w:t>私達、ヨーロピアン！”って感じだぁな。</w:t>
      </w:r>
    </w:p>
    <w:p>
      <w:pPr>
        <w:pStyle w:val="Normal"/>
        <w:jc w:val="center"/>
        <w:rPr/>
      </w:pPr>
      <w:r>
        <w:rPr/>
        <w:t>建物と空気がそれを物語っていたよ。　でも、最大の都市でも</w:t>
      </w:r>
    </w:p>
    <w:p>
      <w:pPr>
        <w:pStyle w:val="Normal"/>
        <w:jc w:val="center"/>
        <w:rPr/>
      </w:pPr>
      <w:r>
        <w:rPr/>
        <w:t>空気は凄く綺麗だった。　工場が殆どないから、国の政策が</w:t>
      </w:r>
    </w:p>
    <w:p>
      <w:pPr>
        <w:pStyle w:val="Normal"/>
        <w:jc w:val="center"/>
        <w:rPr/>
      </w:pPr>
      <w:r>
        <w:rPr/>
        <w:t>見て取れるよね。　そういうところ一つ取ってみても。</w:t>
      </w:r>
    </w:p>
    <w:p>
      <w:pPr>
        <w:pStyle w:val="Normal"/>
        <w:jc w:val="center"/>
        <w:rPr/>
      </w:pPr>
      <w:r>
        <w:rPr/>
        <w:t>ここでもユースホステルに泊まったんだけど、ワーキングホリデー</w:t>
      </w:r>
    </w:p>
    <w:p>
      <w:pPr>
        <w:pStyle w:val="Normal"/>
        <w:jc w:val="center"/>
        <w:rPr/>
      </w:pPr>
      <w:r>
        <w:rPr/>
        <w:t>の日本人がかなり多くいた。　俺はワーキングというからには、</w:t>
      </w:r>
    </w:p>
    <w:p>
      <w:pPr>
        <w:pStyle w:val="Normal"/>
        <w:jc w:val="center"/>
        <w:rPr/>
      </w:pPr>
      <w:r>
        <w:rPr/>
        <w:t>何か現地で働いて、学ぶ、そして活かすという目的の人達</w:t>
      </w:r>
    </w:p>
    <w:p>
      <w:pPr>
        <w:pStyle w:val="Normal"/>
        <w:jc w:val="center"/>
        <w:rPr/>
      </w:pPr>
      <w:r>
        <w:rPr/>
        <w:t>ばかりだと思っていたけど、実際には、一年間とか、数ヶ月の間、</w:t>
      </w:r>
    </w:p>
    <w:p>
      <w:pPr>
        <w:pStyle w:val="Normal"/>
        <w:jc w:val="center"/>
        <w:rPr/>
      </w:pPr>
      <w:r>
        <w:rPr/>
        <w:t>ブラブラしてる人達が殆どだと、もう少し先になって</w:t>
      </w:r>
    </w:p>
    <w:p>
      <w:pPr>
        <w:pStyle w:val="Normal"/>
        <w:jc w:val="center"/>
        <w:rPr/>
      </w:pPr>
      <w:r>
        <w:rPr/>
        <w:t>知ることになる。　そう、クイーンズタウンでね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翌朝、朝早い便でクイーンズタウンへ向かった。　天気が良くて、</w:t>
      </w:r>
    </w:p>
    <w:p>
      <w:pPr>
        <w:pStyle w:val="Normal"/>
        <w:jc w:val="center"/>
        <w:rPr/>
      </w:pPr>
      <w:r>
        <w:rPr/>
        <w:t>着陸寸前のワカティプ湖がすごく綺麗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line">
              <wp:posOffset>-342900</wp:posOffset>
            </wp:positionV>
            <wp:extent cx="3810000" cy="23812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に見えた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＜クイーンズタウンはこんな風に湖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　　にへばり付くように位置している　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　　リゾートタウンで、１８００年代の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終わり頃から、西洋人が移住し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めた。人口は一万人弱だけど、季節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労働者や、短期定住者が多いため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に人口が多く見える。冬はスキー、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夏はアウトドアや、避暑地として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世界中から観光客を引寄せている。＞</w:t>
      </w:r>
    </w:p>
    <w:p>
      <w:pPr>
        <w:pStyle w:val="Normal"/>
        <w:jc w:val="center"/>
        <w:rPr>
          <w:b/>
          <w:b/>
          <w:sz w:val="20"/>
          <w:szCs w:val="21"/>
        </w:rPr>
      </w:pPr>
      <w:r>
        <w:rPr>
          <w:b/>
          <w:sz w:val="20"/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空港には日本人スタッフの責任者で、レストランのマネージャーで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もある女性の人が、ホテルの雑務係の人と迎えに来ていた。　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挨拶は交わしたけど、二人に笑顔は無く、ただ荷物を載せて、</w:t>
      </w:r>
    </w:p>
    <w:p>
      <w:pPr>
        <w:pStyle w:val="Normal"/>
        <w:jc w:val="center"/>
        <w:rPr/>
      </w:pPr>
      <w:r>
        <w:rPr>
          <w:szCs w:val="21"/>
        </w:rPr>
        <w:t>部屋が見つかるまで世話になるモーテルに向かった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面接の時にもお世話になったモーテルだから、挨拶をして、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荷物を置いて、直にオーナーのＭｒ．Ｐａｎに会いに行った。　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ホテルでこれから世話になるからと色々なセクションに挨拶して、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働く上で必要な物や、仕事の内容、数日間の内に部屋を決めること等を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確認して、早速宿へ戻り、部屋探しを始めた。　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でも、部屋よりも何よりも一番先に探したのは自転車。　</w:t>
      </w:r>
    </w:p>
    <w:p>
      <w:pPr>
        <w:pStyle w:val="Normal"/>
        <w:jc w:val="center"/>
        <w:rPr/>
      </w:pPr>
      <w:r>
        <w:rPr>
          <w:szCs w:val="21"/>
        </w:rPr>
        <w:t>既にシフトに入れられていたから、次の日からレストランに出向か</w:t>
      </w:r>
    </w:p>
    <w:p>
      <w:pPr>
        <w:pStyle w:val="Normal"/>
        <w:jc w:val="center"/>
        <w:rPr/>
      </w:pPr>
      <w:r>
        <w:rPr>
          <w:szCs w:val="21"/>
        </w:rPr>
        <w:t>なければならなかったからだ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朝の早いシフトに数日間入れてあったか、それとも午後の遅い時間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だったかは覚えていないけど、働きながら時間を見つけて部屋を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探した。　部屋探しは地元の新聞か、中心街にある</w:t>
      </w:r>
      <w:r>
        <w:rPr>
          <w:rFonts w:eastAsia="Century"/>
          <w:szCs w:val="21"/>
        </w:rPr>
        <w:t xml:space="preserve"> 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モールの中に掲示板があって、殆ど日本語で埋まっている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掲示板の中にいつくか英語で“アパートあります”の</w:t>
      </w:r>
    </w:p>
    <w:p>
      <w:pPr>
        <w:pStyle w:val="Normal"/>
        <w:jc w:val="center"/>
        <w:rPr/>
      </w:pPr>
      <w:r>
        <w:rPr>
          <w:szCs w:val="21"/>
        </w:rPr>
        <w:t>伝言が貼ってあった。　日本語の多さに驚いたというか、</w:t>
      </w:r>
    </w:p>
    <w:p>
      <w:pPr>
        <w:pStyle w:val="Normal"/>
        <w:jc w:val="center"/>
        <w:rPr/>
      </w:pPr>
      <w:r>
        <w:rPr>
          <w:szCs w:val="21"/>
        </w:rPr>
        <w:t>一種の失望感を抱いたね。　この瞬間は。　嫌な予感がしたんだ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この日本語漬けでも生きていける環境にね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俺は新聞を中心に当たって行くことにした。　情報量が段違いで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多かったからだ。　泊まっているモーテルのオランダ人主任も</w:t>
      </w:r>
    </w:p>
    <w:p>
      <w:pPr>
        <w:pStyle w:val="Normal"/>
        <w:jc w:val="center"/>
        <w:rPr/>
      </w:pPr>
      <w:r>
        <w:rPr>
          <w:szCs w:val="21"/>
        </w:rPr>
        <w:t>新聞を薦めていたよ。　同じ理由でね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仕事の合間をぬって、自転車で部屋を見て回った。　不便な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ことにクイーンズタウンは、急勾配な丘の麓に位置しているから、</w:t>
      </w:r>
    </w:p>
    <w:p>
      <w:pPr>
        <w:pStyle w:val="Normal"/>
        <w:jc w:val="center"/>
        <w:rPr/>
      </w:pPr>
      <w:r>
        <w:rPr>
          <w:szCs w:val="21"/>
        </w:rPr>
        <w:t>アパートの殆どは急勾配な丘の中腹とか上に建てられていて、自転車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で上がるのは大変な労力を必要とした。　そしてやはり、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位置が町から離れ、急勾配になる程に値段が安くなるように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なっていて、給料を考えた上で決めるのは、結構大変だった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そんな風にして探している中で、俺は町の中心でスーパーを営んでいる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おばさんが部屋を貸しに出しているのを見つけて、早速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行ってみた。　目的の部屋は既に埋まってしまった後だったけど、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町のど真ん中にあるスーパーの二階の部屋が空いている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ということで、早速見に行った。　部屋は六畳位の大きさで、リビング、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トイレ、シャワー、キッチンはそこに住んでいる瓶底メガネの娘さん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（といっても四十過ぎ？の全く魅力無いおばさん・・）と、</w:t>
      </w:r>
    </w:p>
    <w:p>
      <w:pPr>
        <w:pStyle w:val="Normal"/>
        <w:jc w:val="center"/>
        <w:rPr/>
      </w:pPr>
      <w:r>
        <w:rPr>
          <w:szCs w:val="21"/>
        </w:rPr>
        <w:t>その太った彼氏（半同棲）と共用。　値段は平均より、ほんの少し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高い程で、通勤には物凄く便利だったから、俺はそこに即答で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ＯＫを出して、荷物を移した。　世話になったオランダ人の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モーテル主任とはどのみち仕事で会うから、程々に礼を言ってね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レストランだから朝のシフトに入ると７時位にはもう働き始めた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と思う。　バッフェスタイルの朝食をセッティングして、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宿泊客が起きる頃には、準備出来ている状態にするから、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自分は６時半位には到着して、準備しなければならない。</w:t>
      </w:r>
    </w:p>
    <w:p>
      <w:pPr>
        <w:pStyle w:val="Normal"/>
        <w:jc w:val="center"/>
        <w:rPr/>
      </w:pPr>
      <w:r>
        <w:rPr>
          <w:szCs w:val="21"/>
        </w:rPr>
        <w:t>朝早く起きて出勤するからと、同居人には伝えた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そういう条件を前提に入居した筈だった・・・・が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住み始めて２，３日目から、少しおかしいと思うようになったんだ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彼らの行動がね。　その最初の兆候は娘さんの潔癖性から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現れ始めた。　キッチンが共同だから、当然フライパンとか、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流し台とか、包丁とか、使わせて貰うし、部屋を見たときも</w:t>
      </w:r>
    </w:p>
    <w:p>
      <w:pPr>
        <w:pStyle w:val="Normal"/>
        <w:jc w:val="center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“</w:t>
      </w:r>
      <w:r>
        <w:rPr>
          <w:szCs w:val="21"/>
        </w:rPr>
        <w:t>自由に使ってね。”と言われたが、洗った後にそっくり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元に戻さないとクレームを付けてきた。　自分ではきちんと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洗って、片付けたけど、ホントにそっくりそのままに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戻さないとイライラされた。　使ってる横から“それはここ。”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って感じでね。　シャワーも使われるのが嫌なのが感じて取れた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そんな生活の中で彼等と最初のトラブルは、俺の部屋に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壁一枚隔てて置かれた洗濯機だった。　夜中にその洗濯機が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うるさくて眠れないから時間をずらして洗ってくれと意見を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すると、一応の間は止めるけど、２日後位には同じ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ことになっていた。　自分達の部屋だからという言い分だった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そんな雰囲気の中、俺はそこで暮らすことへの閉塞感を強く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感じ始めていた。　そう、一時も落ち着くことがなく、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そこに居たいとは思わなくなっていたんだ。　彼等の態度から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滲み出ていたね。　そういう雰囲気が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他人がそこに同居するのはいいけど、自分たちの生活環境は、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あくまでもそのままって、おかしくない？　少なくと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同居人を受け入れるのであれば、生活の中で変えなければ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ならないことはあるでしょ？　しかもお金を貰うんだから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彼等は絶対に変えなかったね。　夜、家中の電気は一切付けずに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ずっとテレビを見ている姿を見て、“あ、こいつらおかしい。”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と確信を持った。　そして、俺は有らぬ理由を付けられて、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この家を追い出されることになる。　あることが切っ掛けでね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次回、追い出されて、今までにない屈辱を味わう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11:51:00Z</dcterms:created>
  <dc:creator> </dc:creator>
  <dc:description/>
  <cp:keywords/>
  <dc:language>en-US</dc:language>
  <cp:lastModifiedBy> </cp:lastModifiedBy>
  <cp:lastPrinted>2006-09-09T21:35:00Z</cp:lastPrinted>
  <dcterms:modified xsi:type="dcterms:W3CDTF">2007-07-12T15:10:00Z</dcterms:modified>
  <cp:revision>108</cp:revision>
  <dc:subject/>
  <dc:title/>
</cp:coreProperties>
</file>