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＜俺が返信切手　違うんちゃうん？クイーンズタウン　その４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働きながら新しい部屋に引っ越すのは、荷物が少ないとはいえ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しんどかった。　でも、仕事を終えて、もうあんな嫌な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思いをしないで済むと思うと気が楽で、クイーンズタウンの美しさが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目に飛び込んでくる程の余裕を覚えたかな。　新しいアパートは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丘の中腹にある大きめのもので、管理しているのか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オーナーなのか定かじゃないけど、日本人の奥さんと結婚した二人の子持ちの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アメリカ人が運営していて、そのアパートの他にも自分の家の二階にも部屋は個人で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トイレ、バス、キッチンが共同で下宿できるから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どちらか住みやすい方を選ばせてくれた。　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でも、彼が住んでいる場所は、かなり急な坂をどうやっても戻る際に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超えなきゃならないのが嫌で、俺はこっちの共同アパートを選んだ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朝の仕事が終わって、お昼過ぎに荷物を前の問題があった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アパートから移して、すぐにまた仕事に戻った。　だから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新しく移ったアパートには自分の荷物だけを置いただけだった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この日の午後の仕事は、凄く充実したように感じられ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/>
      </w:pPr>
      <w:r>
        <w:rPr>
          <w:szCs w:val="21"/>
        </w:rPr>
        <w:t>開放感のような力がみなぎってたね。　ウエイターの仕事は、結構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/>
      </w:pPr>
      <w:r>
        <w:rPr>
          <w:szCs w:val="21"/>
        </w:rPr>
        <w:t>楽しく、レストランからの風景がいいから、ホテルのゲストをはじめ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/>
      </w:pPr>
      <w:r>
        <w:rPr>
          <w:szCs w:val="21"/>
        </w:rPr>
        <w:t>町の人や旅行客、とお客の内容は多様だったね。　いつもディナーは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二種類のメインと付け出しの選択があって、ワインも取り揃えて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あり、朝のバッフェスタイルよりも優雅な感じだったかな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何せ肉の焼き加減とかも聞くし、その料理がどんなもの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かも聞かれて、答えなきゃいけないから、覚えるしね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残念ながら食べる機会はなかったけど、マジ美味しそうだったよ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賄いはディナーの場合、働く前に食べるんだけど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何を食べたか覚えてない。　美味しかった記憶はあるけどね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ランチはやってないから、十一時頃には朝食が終わって、片付け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ディナーのセッティングをして、午後一時頃からディナーまで一段落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/>
      </w:pPr>
      <w:r>
        <w:rPr>
          <w:szCs w:val="21"/>
        </w:rPr>
        <w:t>でも、俺はオーナーと責任者に頼んで、ホテルのハウスキーパーや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ポーターの仕事を進んでやらせてもらった。　少しでも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ホテルの仕事に触れておきたかったから、休む時間も惜しまずに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働いたんだ。　でも、朝食が終わる時間はチェックアウトの時間で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/>
      </w:pPr>
      <w:r>
        <w:rPr>
          <w:szCs w:val="21"/>
        </w:rPr>
        <w:t>あったから、重宝がられたよね。　正直。　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これから数時間の間に、少ない人数で全ての部屋を綺麗にするっていう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/>
      </w:pPr>
      <w:r>
        <w:rPr>
          <w:szCs w:val="21"/>
        </w:rPr>
        <w:t>タイミングで俺が加わるわけだからね。　実際、レストランの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/>
      </w:pPr>
      <w:r>
        <w:rPr>
          <w:szCs w:val="21"/>
        </w:rPr>
        <w:t>片付けを早めに切り上げさせられて、ベッドメイクに合流した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ことも多々あったしね。　多くの人はハウスキーパーの仕事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なんて馬鹿にしてるかもしれないけど、その時の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俺にとっては、もしゲストハウスをやるとすれば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/>
      </w:pPr>
      <w:r>
        <w:rPr>
          <w:szCs w:val="21"/>
        </w:rPr>
        <w:t>絶対に避けては通れないじゃない？　だから、ホテルの仕事を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どんなことでもいいから片っ端から吸収してやろうと思ったんだ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/>
      </w:pPr>
      <w:r>
        <w:rPr>
          <w:szCs w:val="21"/>
        </w:rPr>
        <w:t>夜の仕事を終えて、落ち着いた気持ちで新しい寝床に戻ってみると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どこから来たのか、日本人の若いのが集まっていて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ドンちゃん騒ぎをしていた。　俺はシャワーを浴びて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必要な物だけを自分の荷物から取り出し、残りは明日に広げよう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と思い、戸を一枚隔てた隣の部屋で寝ることにした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/>
      </w:pPr>
      <w:r>
        <w:rPr>
          <w:szCs w:val="21"/>
        </w:rPr>
        <w:t>ドンちゃん騒ぎをしているそいつ等に、“明日の仕事が早いから</w:t>
      </w:r>
      <w:r>
        <w:rPr>
          <w:szCs w:val="21"/>
        </w:rPr>
        <w:br/>
      </w:r>
      <w:r>
        <w:rPr>
          <w:szCs w:val="21"/>
        </w:rPr>
        <w:t>寝るんで、少し静かにしてくれないか”と伝えると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その内の一人の男の子が“あ、分かりました”といい返事が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帰ってきた。　見ると７、８人位の男の子と女の子が集まってた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とはいえ、そんなのはそいつ等には寝耳に水だぁな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後から数人誰々ちゃんも加わって、どうしたって落ち着くわけがない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/>
      </w:pPr>
      <w:r>
        <w:rPr>
          <w:szCs w:val="21"/>
        </w:rPr>
        <w:t>俺は正直、かなり疲れていて、勢いで眠れるかと思っていたが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甘かったね。　そいつ等の宴会の方が上を行ったよ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やはり、日本人だけで固まってるのに嫌な予感を抱いたのが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見事に的中したね。　日本人だからという言い方には語弊があるから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付け加えると、韓国だろうが、どこだろうが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若い年代とか、お構いなしの人間には“眠たい人間”なんて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これっぽっちも関係ないんだよ。　同じような人間が集まれば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必然的にこうなるし、そうなる可能性が高いってことだよね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俺はブチ切れる寸前だったけど、こいつ等に俺がどうして引っ越して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来たかなんて解るわけがないし、こいつ等を変えるんじゃなく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俺が動けばいいと、ブチ切れながらも考えて、紹介したアメリカ人の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いるアパートに荷物を抱えて、その場で引っ越した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部屋を出るときは、その宴会部屋を通らないといけないから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そいつ等の顔を拝むことになるけど、俺が戸を開けた瞬間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/>
      </w:pPr>
      <w:r>
        <w:rPr>
          <w:szCs w:val="21"/>
        </w:rPr>
        <w:t>宴会が水を打ったように静まり、荷物を抱えて、そいつらにガンくれながら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出る俺に女の子が数人、俺を睨み返してたっけな。　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男だったら本気で殺しに掛かろうと思ったけど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“</w:t>
      </w:r>
      <w:r>
        <w:rPr>
          <w:szCs w:val="21"/>
        </w:rPr>
        <w:t>こいつ等は、どういう理由で俺を睨んでんだ？”と思いつつ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俺はさっさと部屋を出て、そのアメリカ人の住む家に向かった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俺がこの部分を書きながら思い出したことが一つある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それは、小野沢荘に居る頃、おばさんがよく注意しに上がって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/>
      </w:pPr>
      <w:r>
        <w:rPr>
          <w:szCs w:val="21"/>
        </w:rPr>
        <w:t>来たことだ。　俺も、どこかで同じことをしてたんだ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と思うと“悪いことしたな”と、色々と学生時代を中心に思い出した。　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幸いにも時間は日付が変わる前だったと思う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夜遅くに来たことをまず詫びて、その理由を説明すると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その人も、“</w:t>
      </w:r>
      <w:r>
        <w:rPr>
          <w:szCs w:val="21"/>
        </w:rPr>
        <w:t>Oh, it is so sorry, Park.</w:t>
      </w:r>
      <w:r>
        <w:rPr>
          <w:rFonts w:cs="ＭＳ 明朝;MS Mincho" w:ascii="ＭＳ 明朝;MS Mincho" w:hAnsi="ＭＳ 明朝;MS Mincho"/>
          <w:szCs w:val="21"/>
        </w:rPr>
        <w:t>”</w:t>
      </w:r>
      <w:r>
        <w:rPr>
          <w:szCs w:val="21"/>
        </w:rPr>
        <w:t>といって、空いてる部屋へ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俺を案内してくれた。　その家は、本当に静かで、窓から見える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/>
      </w:pPr>
      <w:r>
        <w:rPr>
          <w:szCs w:val="21"/>
        </w:rPr>
        <w:t>湖がとても綺麗で、湖面に照らされる月明かりが、興奮した気持ち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を落ち着けてくれる、そんな部屋だった。　俺は色々と頭にくることが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続きながらも、とにかく朝早い仕事に備えて眠りに付いたんだ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大変申し訳ないが、俺はこのアメリカ人の名前をはっきり覚えてない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確かＧｒｅｇだったと思うけど、定かじゃないんだ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世話になったんだけどね。　この部屋に越して来てからは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住居関係においては、万事が上手くいってた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でも、仕事場では、当時の自分の力量が足りないのもあってか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/>
      </w:pPr>
      <w:r>
        <w:rPr>
          <w:szCs w:val="21"/>
        </w:rPr>
        <w:t>あまり上手く行かなかった。　特に、日本人の従業員とはね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俺の雇われたホテルには、就労ビザと、ワーキングホリデーの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日本人従業員が３人いた。　全て女性で、いつも固まってた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基本的にレストランの従業員シフトは、その内の一人が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責任者として仕切っていて、現地人のアルバイトも管理していた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/>
      </w:pPr>
      <w:r>
        <w:rPr>
          <w:szCs w:val="21"/>
        </w:rPr>
        <w:t>俺は先にも書いたように、ホテルとレストランの両方を手伝った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ことから、彼女達が知ることがない、現地人の本音というのを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知ることになる。　それは、彼女達は永遠にゲストのまま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好き勝手やって、綺麗で、楽しい思い出だけを抱えて、成長したと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錯覚して、そこでの生活を終えるということ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/>
      </w:pPr>
      <w:r>
        <w:rPr>
          <w:szCs w:val="21"/>
        </w:rPr>
        <w:t>次回、初めて精神的に目一杯というのを味わった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51:00Z</dcterms:created>
  <dc:creator> </dc:creator>
  <dc:description/>
  <cp:keywords/>
  <dc:language>en-US</dc:language>
  <cp:lastModifiedBy> </cp:lastModifiedBy>
  <cp:lastPrinted>2006-09-09T21:35:00Z</cp:lastPrinted>
  <dcterms:modified xsi:type="dcterms:W3CDTF">2007-09-09T14:48:00Z</dcterms:modified>
  <cp:revision>117</cp:revision>
  <dc:subject/>
  <dc:title/>
</cp:coreProperties>
</file>