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次に、器具、測定装置の説明をします。</w:t>
      </w:r>
    </w:p>
    <w:p>
      <w:pPr>
        <w:pStyle w:val="Normal"/>
        <w:ind w:firstLine="210"/>
        <w:rPr/>
      </w:pPr>
      <w:r>
        <w:rPr/>
        <w:t>まず右図について説明します。これは装置の全体図です。動脈カニューレはラットの血圧をトランスデューサーに伝えます。しかし血圧の変化は微小なためそのままだと検出できないので、血圧トランスデューサーを経由してアンプによって増幅されてから、ＡＤコンバーターへと進み、コンピューターに記録されます。左下の写真が増幅器で、「入力」とかかれているところから情報が伝えられ、増幅された後、写真には写っていませんが、下のほうから出力されます。呼吸ピックアップはラットの呼吸を測定し、それがＡＤコンバーター経由でコンピューターに記録されます。刺激装置は刺激電極とつながっており、実験で迷走神経を刺激するのに用いられます。温度計は、ラットの体温を計測していて、体温が下がると照明灯をつけるというようにして、ラットの体温が一定になるようにしています。左上の写真にそれらの装置が写っています。中央の顕微鏡は細かい手術をする際に用いました。</w:t>
      </w:r>
    </w:p>
    <w:p>
      <w:pPr>
        <w:pStyle w:val="Normal"/>
        <w:ind w:firstLine="210"/>
        <w:rPr/>
      </w:pPr>
      <w:r>
        <w:rPr/>
        <w:t>次に、細かい器具について述べます。この写真には今説明した、動脈カニューレ、呼吸ピックアップ、刺激電極、そして体温計の端子があります。そして実験でアトロピンを投与するための静脈カニューレがあります。下のほうにあるのが手術に用いた手術器具です。</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次に、手術法について説明します。</w:t>
      </w:r>
    </w:p>
    <w:p>
      <w:pPr>
        <w:pStyle w:val="Normal"/>
        <w:ind w:firstLine="210"/>
        <w:rPr/>
      </w:pPr>
      <w:r>
        <w:rPr/>
        <w:t>まずは準備として、ラットに麻酔をかけます。ラットを写真のような筒に固定し、</w:t>
      </w:r>
      <w:r>
        <w:rPr/>
        <w:t>10</w:t>
      </w:r>
      <w:r>
        <w:rPr/>
        <w:t>％ウレタンを体重</w:t>
      </w:r>
      <w:r>
        <w:rPr/>
        <w:t>100</w:t>
      </w:r>
      <w:r>
        <w:rPr/>
        <w:t>ｇあたり１</w:t>
      </w:r>
      <w:r>
        <w:rPr/>
        <w:t>ml</w:t>
      </w:r>
      <w:r>
        <w:rPr/>
        <w:t>の割合で腹腔内に注射します。ラットの体重は約</w:t>
      </w:r>
      <w:r>
        <w:rPr/>
        <w:t>300</w:t>
      </w:r>
      <w:r>
        <w:rPr/>
        <w:t>ｇだったので、３</w:t>
      </w:r>
      <w:r>
        <w:rPr/>
        <w:t>ml</w:t>
      </w:r>
      <w:r>
        <w:rPr/>
        <w:t>注射しました。ここでの注意点ですが、１つは、正中に沿って頭の方向に浅い角度で注射針をさすこと、もうひとつは、針が臓器をさしていないか確かめるため、さした後少し針を引いて血が混入してこないかを確かめてから注入する、ということです。</w:t>
      </w:r>
    </w:p>
    <w:p>
      <w:pPr>
        <w:pStyle w:val="Normal"/>
        <w:ind w:firstLine="210"/>
        <w:rPr/>
      </w:pPr>
      <w:r>
        <w:rPr/>
        <w:t>次に、ラットに装置を取り付けます。器具のところに出てきました、呼吸ピックアップを腹部に巻きつけ、体温計のプローブを直腸に挿入します。さらに手術をしやすいように前足、後ろ足、尻尾を固定します。</w:t>
      </w:r>
    </w:p>
    <w:p>
      <w:pPr>
        <w:pStyle w:val="Normal"/>
        <w:ind w:firstLine="210"/>
        <w:rPr/>
      </w:pPr>
      <w:r>
        <w:rPr/>
        <w:t>そしてマーカーをひきます。正中に１本線を引き、前足、後ろ足の高さで正中線に垂直に線をひきます。交点から４５度の傾きで線を引くと、首の部分の斜めの線が胸鎖乳突筋、足の部分の斜めの線が大腿動脈に重なり、位置がわかりやすくなります。</w:t>
      </w:r>
    </w:p>
    <w:p>
      <w:pPr>
        <w:pStyle w:val="Normal"/>
        <w:ind w:firstLine="210"/>
        <w:rPr/>
      </w:pPr>
      <w:r>
        <w:rPr/>
        <w:t>これで準備が終わったので、大腿動脈にカニューレを挿入します。まず大腿動脈の剖出に入ります。ラットの皮膚をはさみで開き、ピンセットで掻き分けていくと、写真のように大腿動脈と静脈が見えてきます。写真の上が頭、下が尾です。剖出ができたら大動脈をケッサツします。動脈の下に２本糸を通し、先に心臓から遠いほうをケッサツします。すると血管が膨張し、カニューレを挿入しやすくなります。そして心臓に近いところをクランプで止め、そちらの糸には輪を作っておきます。</w:t>
      </w:r>
    </w:p>
    <w:p>
      <w:pPr>
        <w:pStyle w:val="Normal"/>
        <w:ind w:firstLine="210"/>
        <w:rPr/>
      </w:pPr>
      <w:r>
        <w:rPr/>
        <w:t>次に、動脈に切込みを入れ、カニューレを挿入し、出血しないように挿入部位をピンセットでしっかりつまみます。そして心臓のクランプをはずし、奥まで挿入します。その後、心臓に近い側の糸を結んでカニューレを固定します。これで大腿動脈へのカニューレ挿入は終わりです。</w:t>
      </w:r>
    </w:p>
    <w:p>
      <w:pPr>
        <w:pStyle w:val="Normal"/>
        <w:ind w:firstLine="210"/>
        <w:rPr/>
      </w:pPr>
      <w:r>
        <w:rPr/>
        <w:t>同様にして大腿静脈にもカニューレを挿入します。やり方は大腿動脈と似ていますが、異なる点は、静脈の場合はケッサツする前に心臓側をクランプで止め、挿入してから両側の糸を結ぶ、という点です。</w:t>
      </w:r>
    </w:p>
    <w:p>
      <w:pPr>
        <w:pStyle w:val="Normal"/>
        <w:ind w:firstLine="210"/>
        <w:rPr/>
      </w:pPr>
      <w:r>
        <w:rPr/>
        <w:t>次の手術は、総頚動脈と迷走神経の剖出です。胸骨の上のあたりから頭のほうに向かって、正中に沿って皮膚を切り開き、組織をより分けていくと、このようになります。これはラットの胸部で、真中に気管が見えます。そしてその両側にあるのが胸鎖乳突筋です。この間をさらに掻き分けて行くと、まず総頚動脈が見えてきます。総頚動脈に沿って走る主要な３本の神経が迷走神経と減圧神経と交感神経ですが、迷走神経はこの中で最も太いことから判別できます。</w:t>
      </w:r>
    </w:p>
    <w:p>
      <w:pPr>
        <w:pStyle w:val="Normal"/>
        <w:ind w:firstLine="210"/>
        <w:rPr/>
      </w:pPr>
      <w:r>
        <w:rPr/>
        <w:t>以上で手術が終了したので、実験方法について述べていきます。</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実験１に、コントロールとして、ラットの正常な血圧、呼吸を２分間計測しました。</w:t>
      </w:r>
    </w:p>
    <w:p>
      <w:pPr>
        <w:pStyle w:val="Normal"/>
        <w:ind w:firstLine="210"/>
        <w:rPr/>
      </w:pPr>
      <w:r>
        <w:rPr/>
        <w:t>実験２に、総頚動脈を閉鎖して、それによって呼吸や血圧にどのような変化が生じるかを調べる実験を行いました。時間軸のように、スタートして１分後に左総頚動脈を閉鎖し、その</w:t>
      </w:r>
      <w:r>
        <w:rPr/>
        <w:t>30</w:t>
      </w:r>
      <w:r>
        <w:rPr/>
        <w:t>秒右総頚動脈を閉鎖します。さらに</w:t>
      </w:r>
      <w:r>
        <w:rPr/>
        <w:t>30</w:t>
      </w:r>
      <w:r>
        <w:rPr/>
        <w:t>秒たってから両方を同時に開き、</w:t>
      </w:r>
      <w:r>
        <w:rPr/>
        <w:t>1</w:t>
      </w:r>
      <w:r>
        <w:rPr/>
        <w:t>分間記録しました。閉鎖したり開いたりする際には右図にあるような、ビニールチューブにビニールの糸を通したものを用いました。</w:t>
      </w:r>
    </w:p>
    <w:p>
      <w:pPr>
        <w:pStyle w:val="Normal"/>
        <w:ind w:firstLine="210"/>
        <w:rPr/>
      </w:pPr>
      <w:r>
        <w:rPr/>
        <w:t>実験３では、迷走神経を結さつしました。ケッサツすることによって迷走神経に刺激を与え、それが呼吸や血圧にどのような影響を及ぼすかを調べるために行いました。右の写真はラットの胸部の迷走神経をピンセットで持ち上げて糸を通すところです。糸を通し、記録をはじめて</w:t>
      </w:r>
      <w:r>
        <w:rPr/>
        <w:t>1</w:t>
      </w:r>
      <w:r>
        <w:rPr/>
        <w:t>分後に左、その</w:t>
      </w:r>
      <w:r>
        <w:rPr/>
        <w:t>1</w:t>
      </w:r>
      <w:r>
        <w:rPr/>
        <w:t>分後に右の迷走神経をケッサツし、さらにその</w:t>
      </w:r>
      <w:r>
        <w:rPr/>
        <w:t>1</w:t>
      </w:r>
      <w:r>
        <w:rPr/>
        <w:t>分後まで記録しました。</w:t>
      </w:r>
    </w:p>
    <w:p>
      <w:pPr>
        <w:pStyle w:val="Normal"/>
        <w:ind w:firstLine="210"/>
        <w:rPr/>
      </w:pPr>
      <w:r>
        <w:rPr/>
        <w:t>実験４では迷走神経を切断しました。これは副交感神経である迷走神経を切断することで、血圧と呼吸にどのような影響があるかをみるためのものです。右の写真は一つ前と同じところで、ちょうどはさみが見えている、切断する直前の写真です。切断する前に、実験３でケッサツしたところから少し心臓によったところを固く結びます。その右ですが、ここには後で電極をつけるので、ある程度長さを残しておくようにします。そして点線の部分を切断するわけです。これも同様に、この時間軸の通りに実験をおこない、血圧と呼吸を計測しました。</w:t>
      </w:r>
    </w:p>
    <w:p>
      <w:pPr>
        <w:pStyle w:val="Normal"/>
        <w:ind w:firstLine="210"/>
        <w:rPr/>
      </w:pPr>
      <w:r>
        <w:rPr/>
        <w:t>実験５では切断した迷走神経の一方の心臓側末端に電極をあて、電気刺激を加えました。そして電圧や周波数をいろいろ変えて、それらの刺激が呼吸や血圧に与える影響を調べました。この写真は先ほどと同じ場所のものです。末端に結び付けた糸で神経を押さえ、電極をこのように当てて電気刺激を送りました。</w:t>
      </w:r>
    </w:p>
    <w:p>
      <w:pPr>
        <w:pStyle w:val="Normal"/>
        <w:ind w:firstLine="210"/>
        <w:rPr/>
      </w:pPr>
      <w:r>
        <w:rPr/>
        <w:t>まずは５０</w:t>
      </w:r>
      <w:r>
        <w:rPr/>
        <w:t>Hz</w:t>
      </w:r>
      <w:r>
        <w:rPr/>
        <w:t>、１</w:t>
      </w:r>
      <w:r>
        <w:rPr/>
        <w:t>msec</w:t>
      </w:r>
      <w:r>
        <w:rPr/>
        <w:t>の矩形波を用い、電圧を変化させながら血圧と呼吸を計測しました。電圧を</w:t>
      </w:r>
      <w:r>
        <w:rPr/>
        <w:t>0.1</w:t>
      </w:r>
      <w:r>
        <w:rPr/>
        <w:t>Ｖから１０Ｖまで変えて</w:t>
      </w:r>
      <w:r>
        <w:rPr/>
        <w:t>10</w:t>
      </w:r>
      <w:r>
        <w:rPr/>
        <w:t>秒ずつ刺激し、電圧の大きさによって影響がどのようにかわるかを調べました。次に、</w:t>
      </w:r>
      <w:r>
        <w:rPr/>
        <w:t>supramaximum</w:t>
      </w:r>
      <w:r>
        <w:rPr/>
        <w:t>刺激を行いました。今度は電圧を固定し、周波数を１</w:t>
      </w:r>
      <w:r>
        <w:rPr/>
        <w:t>Hz</w:t>
      </w:r>
      <w:r>
        <w:rPr/>
        <w:t>から５０</w:t>
      </w:r>
      <w:r>
        <w:rPr/>
        <w:t>Hz</w:t>
      </w:r>
      <w:r>
        <w:rPr/>
        <w:t>までいろいろ変え、同様に刺激を与え、周波数によって影響がどのように変化するかを調べました。</w:t>
      </w:r>
    </w:p>
    <w:p>
      <w:pPr>
        <w:pStyle w:val="Normal"/>
        <w:ind w:firstLine="210"/>
        <w:rPr/>
      </w:pPr>
      <w:r>
        <w:rPr/>
        <w:t>実験６ではアトロピンを投与しました。アトロピンはムスカリン様アセチルコリンＲのブロッカーであり、副交感神経の働きを阻害するもので、これによる呼吸、血圧の変化を調べました。まずは刺激の周波数の違いによる影響を調べるために</w:t>
      </w:r>
      <w:r>
        <w:rPr/>
        <w:t>10Hz50</w:t>
      </w:r>
      <w:r>
        <w:rPr/>
        <w:t>秒と</w:t>
      </w:r>
      <w:r>
        <w:rPr/>
        <w:t>50Hz10</w:t>
      </w:r>
      <w:r>
        <w:rPr/>
        <w:t>秒の刺激を与えました。そしてアトロピンを静脈カニューレから、ラットが死なないようにゆっくり投与して、同じ刺激をもう一度加え、副交感神経の働きの阻害による効果を調べま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51:00Z</dcterms:created>
  <dc:creator>矢可部満隆</dc:creator>
  <dc:description/>
  <dc:language>en-US</dc:language>
  <cp:lastModifiedBy>丸山慧</cp:lastModifiedBy>
  <dcterms:modified xsi:type="dcterms:W3CDTF">2002-12-16T14:51:00Z</dcterms:modified>
  <cp:revision>2</cp:revision>
  <dc:subject/>
  <dc:title>次に、器具、測定装置の説明をします</dc:title>
</cp:coreProperties>
</file>