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富士ポップＰ" w:hAnsi="富士ポップＰ" w:eastAsia="富士ポップＰ" w:cs="ＭＳ Ｐ明朝"/>
          <w:color w:val="FF6600"/>
          <w:sz w:val="36"/>
          <w:szCs w:val="36"/>
        </w:rPr>
      </w:pPr>
      <w:r>
        <w:rPr>
          <w:rFonts w:ascii="富士ポップＰ" w:hAnsi="富士ポップＰ" w:cs="ＭＳ Ｐ明朝" w:eastAsia="富士ポップＰ"/>
          <w:color w:val="FF6600"/>
          <w:sz w:val="36"/>
          <w:szCs w:val="36"/>
        </w:rPr>
        <w:t>組織・発生学実習テスト直前対策</w:t>
      </w:r>
    </w:p>
    <w:p>
      <w:pPr>
        <w:pStyle w:val="Normal"/>
        <w:rPr>
          <w:rFonts w:ascii="ＭＳ Ｐ明朝" w:hAnsi="ＭＳ Ｐ明朝" w:eastAsia="ＭＳ Ｐ明朝" w:cs="ＭＳ Ｐ明朝"/>
          <w:b/>
          <w:b/>
          <w:color w:val="FF6600"/>
          <w:sz w:val="24"/>
          <w:szCs w:val="36"/>
        </w:rPr>
      </w:pPr>
      <w:r>
        <w:rPr>
          <w:rFonts w:eastAsia="ＭＳ Ｐ明朝" w:cs="ＭＳ Ｐ明朝" w:ascii="ＭＳ Ｐ明朝" w:hAnsi="ＭＳ Ｐ明朝"/>
          <w:b/>
          <w:color w:val="FF6600"/>
          <w:sz w:val="24"/>
          <w:szCs w:val="36"/>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Resorcin-Fuchsin Stain</w:t>
      </w:r>
      <w:r>
        <w:rPr>
          <w:rFonts w:ascii="ＭＳ Ｐ明朝" w:hAnsi="ＭＳ Ｐ明朝" w:cs="ＭＳ Ｐ明朝" w:eastAsia="ＭＳ Ｐ明朝"/>
          <w:sz w:val="24"/>
        </w:rPr>
        <w:t>（弾性繊維は紫、他の組織や細胞核はピンク）</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弾性線維</w:t>
      </w:r>
      <w:r>
        <w:rPr>
          <w:rFonts w:ascii="ＭＳ Ｐ明朝" w:hAnsi="ＭＳ Ｐ明朝" w:cs="ＭＳ Ｐ明朝" w:eastAsia="ＭＳ Ｐ明朝"/>
          <w:sz w:val="24"/>
        </w:rPr>
        <w:t>、</w:t>
      </w:r>
      <w:r>
        <w:rPr>
          <w:rFonts w:ascii="ＭＳ Ｐ明朝" w:hAnsi="ＭＳ Ｐ明朝" w:cs="ＭＳ Ｐ明朝" w:eastAsia="ＭＳ Ｐ明朝"/>
          <w:color w:val="FF0000"/>
          <w:sz w:val="24"/>
        </w:rPr>
        <w:t>弾性軟骨</w:t>
      </w:r>
      <w:r>
        <w:rPr>
          <w:rFonts w:ascii="ＭＳ Ｐ明朝" w:hAnsi="ＭＳ Ｐ明朝" w:cs="ＭＳ Ｐ明朝" w:eastAsia="ＭＳ Ｐ明朝"/>
          <w:sz w:val="24"/>
        </w:rPr>
        <w:t>、</w:t>
      </w:r>
      <w:r>
        <w:rPr>
          <w:rFonts w:ascii="ＭＳ Ｐ明朝" w:hAnsi="ＭＳ Ｐ明朝" w:cs="ＭＳ Ｐ明朝" w:eastAsia="ＭＳ Ｐ明朝"/>
          <w:color w:val="FF0000"/>
          <w:sz w:val="24"/>
        </w:rPr>
        <w:t>大動脈</w:t>
      </w:r>
      <w:r>
        <w:rPr>
          <w:rFonts w:ascii="ＭＳ Ｐ明朝" w:hAnsi="ＭＳ Ｐ明朝" w:cs="ＭＳ Ｐ明朝" w:eastAsia="ＭＳ Ｐ明朝"/>
          <w:sz w:val="24"/>
        </w:rPr>
        <w:t>、</w:t>
      </w:r>
      <w:r>
        <w:rPr>
          <w:rFonts w:ascii="ＭＳ Ｐ明朝" w:hAnsi="ＭＳ Ｐ明朝" w:cs="ＭＳ Ｐ明朝" w:eastAsia="ＭＳ Ｐ明朝"/>
          <w:color w:val="FF0000"/>
          <w:sz w:val="24"/>
        </w:rPr>
        <w:t>中等大の動・静脈および神経</w:t>
      </w:r>
      <w:r>
        <w:rPr>
          <w:rFonts w:ascii="ＭＳ Ｐ明朝" w:hAnsi="ＭＳ Ｐ明朝" w:cs="ＭＳ Ｐ明朝" w:eastAsia="ＭＳ Ｐ明朝"/>
          <w:sz w:val="24"/>
        </w:rPr>
        <w:t>、</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w:t>
      </w:r>
      <w:r>
        <w:rPr>
          <w:rFonts w:eastAsia="ＭＳ Ｐ明朝" w:cs="ＭＳ Ｐ明朝" w:ascii="ＭＳ Ｐ明朝" w:hAnsi="ＭＳ Ｐ明朝"/>
          <w:sz w:val="24"/>
        </w:rPr>
        <w:t>May-Grunwald-Giemsa Stain</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血液（血球）</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結合組織の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主に</w:t>
      </w:r>
      <w:r>
        <w:rPr>
          <w:rFonts w:ascii="ＭＳ Ｐ明朝" w:hAnsi="ＭＳ Ｐ明朝" w:cs="ＭＳ Ｐ明朝" w:eastAsia="ＭＳ Ｐ明朝"/>
          <w:color w:val="FF0000"/>
          <w:sz w:val="24"/>
        </w:rPr>
        <w:t>線維芽細胞</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不定形の細胞で、細胞間にたくさんの橋状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有棘層</w:t>
      </w:r>
      <w:r>
        <w:rPr>
          <w:rFonts w:ascii="ＭＳ Ｐ明朝" w:hAnsi="ＭＳ Ｐ明朝" w:cs="ＭＳ Ｐ明朝" w:eastAsia="ＭＳ Ｐ明朝"/>
          <w:sz w:val="24"/>
        </w:rPr>
        <w:t>の細胞で橋状物は</w:t>
      </w:r>
      <w:r>
        <w:rPr>
          <w:rFonts w:ascii="ＭＳ Ｐ明朝" w:hAnsi="ＭＳ Ｐ明朝" w:cs="ＭＳ Ｐ明朝" w:eastAsia="ＭＳ Ｐ明朝"/>
          <w:color w:val="FF0000"/>
          <w:sz w:val="24"/>
        </w:rPr>
        <w:t>細胞間橋</w:t>
      </w:r>
      <w:r>
        <w:rPr>
          <w:rFonts w:ascii="ＭＳ Ｐ明朝" w:hAnsi="ＭＳ Ｐ明朝" w:cs="ＭＳ Ｐ明朝" w:eastAsia="ＭＳ Ｐ明朝"/>
          <w:sz w:val="24"/>
        </w:rPr>
        <w:t>であり、真ん中がなんとなく膨らんでたらそれが</w:t>
      </w:r>
      <w:r>
        <w:rPr>
          <w:rFonts w:ascii="ＭＳ Ｐ明朝" w:hAnsi="ＭＳ Ｐ明朝" w:cs="ＭＳ Ｐ明朝" w:eastAsia="ＭＳ Ｐ明朝"/>
          <w:color w:val="FF0000"/>
          <w:sz w:val="24"/>
        </w:rPr>
        <w:t>橋結節</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個の動脈、１個の静脈および尿細管の遺残物</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膠様組織</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強拡大で見える薄い茶色のふにゃふにゃ</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膠原線維</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細長い核</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平滑筋</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横断部で核がはじっこ</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骨格筋</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筋束をつつむふにゅふにゅの線維質</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筋周膜</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筋線維の束の中の、丸い壁に隔てられている部分</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筋紡錘</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横紋で明るい部分</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Ｉ帯</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横紋で明るい部分の真ん中の紫の線</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Ｚ線</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横紋で暗い部分</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Ａ帯</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横断部で筋線維核が中央</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心筋線維</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横紋が濃く染色された感じ</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横線（介在板）</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筋線維の枝分かれ</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側枝</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神経線維束がさらに膜でつつまれている</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坐骨神経</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神経線維束をさらにつつんでいる膜</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神経周膜</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中心に紫の核ではなくピンクの軸索</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有髄神経</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有髄神経の壁</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髄鞘</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有髄神経線維をつつむ細胞</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シュワン細胞</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骨縦断部で細長く走る管状物</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ハバース管</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ハバース管とハバース管を結ぶ管状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フォルクマン管</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骨内部の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骨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横断部で骨膜直下の線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シャーピー線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シャーピー線維直下の細胞層</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外基礎層板</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管状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ハバース管</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ハバース管のまわりの層</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ハバース層板</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骨内膜上部の細胞層</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内基礎層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軟骨周辺の膜（軟骨細胞がしだいに平たくなって結合組織性の膜に移行）</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軟骨膜</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軟骨細胞をつつんでいるもの</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軟骨小腔</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薄い紫の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領域基質</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薄いピンクの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領域間基質</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基質内の紫のふにゃふに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弾性繊維</w:t>
      </w:r>
    </w:p>
    <w:p>
      <w:pPr>
        <w:pStyle w:val="Normal"/>
        <w:rPr/>
      </w:pPr>
      <w:r>
        <w:rPr>
          <w:rFonts w:ascii="ＭＳ Ｐ明朝" w:hAnsi="ＭＳ Ｐ明朝" w:cs="ＭＳ Ｐ明朝" w:eastAsia="ＭＳ Ｐ明朝"/>
          <w:sz w:val="24"/>
        </w:rPr>
        <w:t>・ピンクの核がはじっこに追いやられてつぶれてい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軟骨細胞</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大動脈の内膜にあるピンクの核</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内皮細胞の核</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中膜の紫の線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弾性線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外膜の濃いピンクのもの</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血管（脈管の脈管）</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弱拡大で壁の厚い管状物とそのそばにあるつぶれた壁の薄い管状物</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中等大の動脈と静脈</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動脈の一番内側の弾性線維</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内弾性板</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動脈の一番外側の厚めの弾性線維</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外弾性板</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ピンクの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平滑筋</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分葉核と赤く細かい顆粒をもつ出現率の高い血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好中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濃い赤の顆粒をもつ血球</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好酸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青い大きな顆粒をもち、その顆粒で核が見えにくい血球</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好塩基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無顆粒で全体に青く、大きな核をもつ血球</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リンパ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無顆粒で全体に青く、卵円形ないしＵ字型の核をもつ血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単球</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全体に紫だが、ところどころ白いすきまが入り込んでい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リンパ節</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白いすきま（ややピンク？）</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小柱</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被膜近くの染色の薄い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辺縁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質の小柱近くの染色の薄い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皮質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髄質の小柱近くの染色の薄い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髄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質の小柱近くにある濃い紫の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二次小節</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脾臓中のうすいピンクに染色された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赤脾髄</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紫（リンパ球）に染色された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白脾髄</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白脾髄近くにある濃いピンクのも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中心動脈</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赤脾髄中でさらに濃く染色された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脾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脾洞をつつむ扁平な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杆状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赤脾髄中で濃いピンクでかこんでいるも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脾柱</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脾柱の中の壁の厚い管状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脾柱動脈</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脾柱の中の壁の薄いつぶれた管状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脾柱静脈</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胸腺中の濃い紫（胸腺細胞（リンパ球）の密度が高い）の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皮質</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薄い紫（胸腺細胞（リンパ球）の密度が低い）の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髄質</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紫の中のピンクのぐるぐ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ハッサル小体</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口蓋扁桃でリンパ組織にかこまれた白い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陰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リンパ球が集まって円になった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リンパ小節</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陰窩を囲むピンクの上皮の種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重層扁平上皮</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甲状腺で丸い空洞の中にピンクのコロイドがはいったも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濾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濾胞をつつむ上皮の細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濾胞上皮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濾胞周囲の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濾胞傍細胞</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上皮小体内の全体に薄く核が紫の細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主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赤く染まった細胞（核は紫）</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酸好性細胞</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副腎で全体的にピンクに染まった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皮質</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中心部で、空洞をもっていくらかピンクに染まった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髄質</w:t>
      </w:r>
    </w:p>
    <w:p>
      <w:pPr>
        <w:pStyle w:val="Normal"/>
        <w:rPr/>
      </w:pPr>
      <w:r>
        <w:rPr>
          <w:rFonts w:ascii="ＭＳ Ｐ明朝" w:hAnsi="ＭＳ Ｐ明朝" w:cs="ＭＳ Ｐ明朝" w:eastAsia="ＭＳ Ｐ明朝"/>
          <w:sz w:val="24"/>
        </w:rPr>
        <w:t>・皮質の外側寄りで細胞が集まって円を成し、その周りをピンクのものがかこっている部分</w:t>
      </w:r>
    </w:p>
    <w:p>
      <w:pPr>
        <w:pStyle w:val="Normal"/>
        <w:rPr>
          <w:rFonts w:ascii="ＭＳ Ｐ明朝" w:hAnsi="ＭＳ Ｐ明朝" w:eastAsia="ＭＳ Ｐ明朝" w:cs="ＭＳ Ｐ明朝"/>
          <w:color w:val="FF0000"/>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球状帯</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質の中央部で細胞の間を直線的にピンクのものが走っている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束状帯</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質の内側寄りで細胞の間を網目状にピンクのものが走っている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網状帯</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髄質の細胞</w:t>
      </w:r>
    </w:p>
    <w:p>
      <w:pPr>
        <w:pStyle w:val="Normal"/>
        <w:rPr>
          <w:rFonts w:ascii="ＭＳ Ｐ明朝" w:hAnsi="ＭＳ Ｐ明朝" w:eastAsia="ＭＳ Ｐ明朝" w:cs="ＭＳ Ｐ明朝"/>
          <w:color w:val="FF0000"/>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クロム親性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髄質で核が大きく全体にぼんやりとした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神経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髄質に見られる濃いピンクで壁の薄いつぶれた管状物</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中心静脈</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下垂体で濃いピンクに染色された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前葉</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薄いピンクに染色された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後葉</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前葉と後葉の間で濾胞を持つ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中間葉</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前葉で薄く染色された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主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前葉で赤く染色された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酸好性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前葉で紫に染色された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塩基好性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後葉で白い空洞中のピンクに染められた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ヘリング小体</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後葉で茶色に染色された顆粒</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リポフスチン顆粒</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後葉の細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後葉細胞</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舌にある茸状の乳頭</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茸状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細い三角の乳頭</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糸状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糸状乳頭の最表層に見られる濃いピンクのもやもや</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角化層（茸状乳頭にはな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舌にある四角くでっぱった感じで表面がややでこぼこした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葉状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乳頭の中にあるひだ状のも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二次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二次乳頭の重層扁平上皮内に存在するややまるいひだ</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味蕾</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乳頭深層にある紫のも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エブネル腺</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四角くでっぱった感じで表面が滑らかな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有郭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乳頭をかこむ溝</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輪状溝</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唾液腺で濃く染色された細胞が集まって円を成している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漿液性の終末部</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薄く染色された細胞が集まって円を成している部分</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粘液性の終末部</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濃く染色された細胞がはじっこにかたよった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漿液半月</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口唇の皮膚部の真皮がえぐれた部分</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真皮乳頭</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膚部の大きなピンクの円状物</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毛包腺</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膚部深層の紫の円状物</w:t>
      </w:r>
    </w:p>
    <w:p>
      <w:pPr>
        <w:pStyle w:val="Normal"/>
        <w:rPr>
          <w:rFonts w:ascii="ＭＳ Ｐ明朝" w:hAnsi="ＭＳ Ｐ明朝" w:eastAsia="ＭＳ Ｐ明朝" w:cs="ＭＳ Ｐ明朝"/>
          <w:color w:val="FF0000"/>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汗腺</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紅唇部の上皮の種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重層扁平上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粘膜部の深層にある大きな紫の円状物</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口唇腺</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口輪筋部の筋の種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骨格筋（核がはじっこ）</w:t>
      </w:r>
    </w:p>
    <w:p>
      <w:pPr>
        <w:pStyle w:val="Normal"/>
        <w:rPr>
          <w:rFonts w:ascii="ＭＳ Ｐ明朝" w:hAnsi="ＭＳ Ｐ明朝" w:eastAsia="ＭＳ Ｐ明朝" w:cs="ＭＳ Ｐ明朝"/>
          <w:color w:val="FF0000"/>
          <w:sz w:val="24"/>
        </w:rPr>
      </w:pPr>
      <w:r>
        <w:rPr>
          <w:rFonts w:eastAsia="ＭＳ Ｐ明朝" w:cs="ＭＳ Ｐ明朝" w:ascii="ＭＳ Ｐ明朝" w:hAnsi="ＭＳ Ｐ明朝"/>
          <w:color w:val="FF0000"/>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肝臓の洞様毛細血管の壁の細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内皮細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洞様毛細血管内の紫の球体</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リンパ球</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洞様毛細血管内の不定形の細胞</w:t>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color w:val="FF0000"/>
          <w:sz w:val="24"/>
        </w:rPr>
        <w:t>クッパー細胞</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富士ポップＰ">
    <w:charset w:val="80"/>
    <w:family w:val="decorative"/>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08:00Z</dcterms:created>
  <dc:creator>sola</dc:creator>
  <dc:description/>
  <dc:language>en-US</dc:language>
  <cp:lastModifiedBy>のの</cp:lastModifiedBy>
  <cp:lastPrinted>2002-12-13T09:15:00Z</cp:lastPrinted>
  <dcterms:modified xsi:type="dcterms:W3CDTF">2002-12-13T00:17:00Z</dcterms:modified>
  <cp:revision>4</cp:revision>
  <dc:subject/>
  <dc:title>組織・発生学実習テスト対策</dc:title>
</cp:coreProperties>
</file>