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後期研究計画</w:t>
      </w:r>
    </w:p>
    <w:p>
      <w:pPr>
        <w:pStyle w:val="Normal"/>
        <w:rPr/>
      </w:pPr>
      <w:r>
        <w:rPr/>
        <w:t>　　　　　　　　　　　　　　　　　　　　　　　　　　　　　　　　　浜田佳紀</w:t>
      </w:r>
    </w:p>
    <w:p>
      <w:pPr>
        <w:pStyle w:val="Normal"/>
        <w:rPr/>
      </w:pPr>
      <w:r>
        <w:rPr/>
        <w:t>〈前置き〉</w:t>
      </w:r>
    </w:p>
    <w:p>
      <w:pPr>
        <w:pStyle w:val="Normal"/>
        <w:rPr/>
      </w:pPr>
      <w:r>
        <w:rPr/>
        <w:t>　前回の話し合いでは、ニュースの分析の補完をやるか、それと並行してあるいは個別にドラマｏｒＣＭの分析をやるかということで意見が割れました。</w:t>
      </w:r>
    </w:p>
    <w:p>
      <w:pPr>
        <w:pStyle w:val="Normal"/>
        <w:rPr/>
      </w:pPr>
      <w:r>
        <w:rPr/>
        <w:t>　僕の意見からいうと、「ニュースの補完＋ドラマの分析」案を推します。</w:t>
      </w:r>
    </w:p>
    <w:p>
      <w:pPr>
        <w:pStyle w:val="Normal"/>
        <w:ind w:firstLine="210"/>
        <w:rPr/>
      </w:pPr>
      <w:r>
        <w:rPr/>
        <w:t>実際問題、ニュースの補完という点については、各自三年次の研究の不完全を自覚しているため、避けて通るべきではないと考えます。その内容については送り手側の言い分を聞くのがメインになると考えられるので、予め文献を読むなりして、適切に質問を提示できるよう準備するなどの対策が必要となるでしょうが、これに加えて、受け手側の見方の研究をするとしても分量的には過少なものになると考えられ、しかも、（三年次の研究の枠内にとどまるという意味で）小さくまとまりすぎるおそれがあります。したがって、プラス</w:t>
      </w:r>
      <w:r>
        <w:rPr/>
        <w:t>α</w:t>
      </w:r>
      <w:r>
        <w:rPr/>
        <w:t>の研究は必要です。</w:t>
      </w:r>
    </w:p>
    <w:p>
      <w:pPr>
        <w:pStyle w:val="Normal"/>
        <w:ind w:firstLine="210"/>
        <w:rPr/>
      </w:pPr>
      <w:r>
        <w:rPr/>
        <w:t>そこで次にドラマとＣＭのどちらを並行して進めるかということが問題となります。僕は前回の話し合いのときにＣＭのほうを推しましたが、どうしても技法分析の枠内にとどまるのではないかという不安があります。他方、ドラマのほうは「現実的に研究に当てることのできる時間に比して分量が多くなりすぎるのではないか」という点がウィークポイントになります。しかし、〈技法の問題だけになりそうなＣＭよりも興味をもって研究できそうなドラマのほうを対象として設定したほうがよい〉と思い、むしろ、ドラマの分析において以下に無駄な時間をかけずに研究するかということを念頭に置いた上で、ドラマの分析のほうをすべきだと考えました。</w:t>
      </w:r>
    </w:p>
    <w:p>
      <w:pPr>
        <w:pStyle w:val="Normal"/>
        <w:rPr/>
      </w:pPr>
      <w:r>
        <w:rPr/>
      </w:r>
    </w:p>
    <w:p>
      <w:pPr>
        <w:pStyle w:val="Normal"/>
        <w:rPr/>
      </w:pPr>
      <w:r>
        <w:rPr/>
        <w:t>〈計画案・ニュース補完〉</w:t>
      </w:r>
    </w:p>
    <w:p>
      <w:pPr>
        <w:pStyle w:val="Normal"/>
        <w:rPr/>
      </w:pPr>
      <w:r>
        <w:rPr/>
        <w:t>　メインは製作者側への質問を通して送り手側の調査をすることなので、それほど人数は要らないと考えられます。（３～５人程度）</w:t>
      </w:r>
    </w:p>
    <w:p>
      <w:pPr>
        <w:pStyle w:val="Normal"/>
        <w:rPr/>
      </w:pPr>
      <w:r>
        <w:rPr/>
        <w:t>　関連文献を読み込み自分達の研究に有益な質問を考える。でも、そこから先、得られた回答をどう役立てればいいかということも考えの及ばない状態なので、それと研究をどうリンクさせるかということも考える必要があります。</w:t>
      </w:r>
    </w:p>
    <w:p>
      <w:pPr>
        <w:pStyle w:val="Normal"/>
        <w:rPr/>
      </w:pPr>
      <w:r>
        <w:rPr/>
        <w:t>　また、それがいつ実施できるかということも現時点では不明であるため、具体的な日程については決められません。</w:t>
      </w:r>
    </w:p>
    <w:p>
      <w:pPr>
        <w:pStyle w:val="Normal"/>
        <w:rPr/>
      </w:pPr>
      <w:r>
        <w:rPr/>
      </w:r>
    </w:p>
    <w:p>
      <w:pPr>
        <w:pStyle w:val="Normal"/>
        <w:rPr/>
      </w:pPr>
      <w:r>
        <w:rPr/>
        <w:t>　メディアリテラシーの問題についても避けては通れませんが、こっちもいまいちよく分かりません。最初は文献を読む以外にはありません。（これを最初の一週間のうちにやっておいて、あとのことはそれから・・・。適当ですいません）</w:t>
      </w:r>
    </w:p>
    <w:p>
      <w:pPr>
        <w:pStyle w:val="Normal"/>
        <w:rPr/>
      </w:pPr>
      <w:r>
        <w:rPr/>
      </w:r>
    </w:p>
    <w:p>
      <w:pPr>
        <w:pStyle w:val="Normal"/>
        <w:rPr/>
      </w:pPr>
      <w:r>
        <w:rPr/>
        <w:t>〈計画案・ドラマ〉</w:t>
      </w:r>
    </w:p>
    <w:p>
      <w:pPr>
        <w:pStyle w:val="Normal"/>
        <w:rPr/>
      </w:pPr>
      <w:r>
        <w:rPr/>
        <w:t>　ドラマを分析するにあたっては、「ドラマと世相の関連」という点に着目したいと思います。そもそも、ドラマは分析対象とするにはあまりにも長すぎる。そこで、全編を分析対象とするのではなく、特定のジャンルに特徴的な場面を取り上げ、それが時代ごとにどう変化しているか、どのようなところが変わっていないか、ということを調べ、それが時代背景とどのようにリンクしているかということにポイントを絞ります。</w:t>
      </w:r>
    </w:p>
    <w:p>
      <w:pPr>
        <w:pStyle w:val="Normal"/>
        <w:ind w:firstLine="210"/>
        <w:rPr/>
      </w:pPr>
      <w:r>
        <w:rPr/>
        <w:t>例：ホームドラマだったらまずありそうなのが家族団欒のシーン。それはいつの時代も変わらないタイプのものなのか、変わっているのならその原因として時代背景の変化がどのような影響を及ぼしているか、といった点を調べる。</w:t>
      </w:r>
    </w:p>
    <w:p>
      <w:pPr>
        <w:pStyle w:val="Normal"/>
        <w:ind w:firstLine="210"/>
        <w:rPr/>
      </w:pPr>
      <w:r>
        <w:rPr/>
      </w:r>
    </w:p>
    <w:p>
      <w:pPr>
        <w:pStyle w:val="Normal"/>
        <w:ind w:firstLine="210"/>
        <w:rPr/>
      </w:pPr>
      <w:r>
        <w:rPr/>
        <w:t>実際の研究にあたっては、意識調査（載ってる雑誌とかあるかな）も必要かな。あと、昔のものになるとビデオもレンタルする必要がある。</w:t>
      </w:r>
    </w:p>
    <w:p>
      <w:pPr>
        <w:pStyle w:val="Normal"/>
        <w:ind w:firstLine="210"/>
        <w:rPr/>
      </w:pPr>
      <w:r>
        <w:rPr/>
        <w:t>目標としては、ドラマと世相は相互に関連があるということを調べられればＯＫ。</w:t>
      </w:r>
    </w:p>
    <w:p>
      <w:pPr>
        <w:pStyle w:val="Normal"/>
        <w:ind w:firstLine="210"/>
        <w:rPr/>
      </w:pPr>
      <w:r>
        <w:rPr/>
        <w:t>進行については、もっと張り切ってる人もいるようなので、特に付け加えることはありません。</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0:50:00Z</dcterms:created>
  <dc:creator>hamada</dc:creator>
  <dc:description/>
  <dc:language>en-US</dc:language>
  <cp:lastModifiedBy>hamada</cp:lastModifiedBy>
  <dcterms:modified xsi:type="dcterms:W3CDTF">2004-09-30T01:50:00Z</dcterms:modified>
  <cp:revision>1</cp:revision>
  <dc:subject/>
  <dc:title>後期研究計画</dc:title>
</cp:coreProperties>
</file>