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日常性の磁場に対する考察</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仲上　航</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じめに</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最近よく恋愛について友達と話をする。といっても、恋愛における悩み相談が主な話である。今回とりあげたドラマ『元カレ』においても同じように、東次は彼女という社会的に認められた関係をもつ菜央と元彼女の真琴との間で悩んでいる。しかし、なぜ東次は悩むのだろうか。自分が気になる相手なのであるから選べてもいいはずではないか。そこで、これからなぜ選べないのか、また東次の悩みとはどういう悩みなのかについて『日常性の磁場</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といった概念を持ち出し、考察するとともに、その『日常性の磁場』とドラマとの関連を検討していきた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日常性の磁場とは何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ずはドラマ『元カレ』の一部分をみてもらいた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3542665" cy="1631950"/>
                <wp:effectExtent l="0" t="0" r="0" b="0"/>
                <wp:wrapNone/>
                <wp:docPr id="1" name="Frame1"/>
                <a:graphic xmlns:a="http://schemas.openxmlformats.org/drawingml/2006/main">
                  <a:graphicData uri="http://schemas.microsoft.com/office/word/2010/wordprocessingShape">
                    <wps:wsp>
                      <wps:cNvSpPr txBox="1"/>
                      <wps:spPr>
                        <a:xfrm>
                          <a:off x="0" y="0"/>
                          <a:ext cx="3542665" cy="1631950"/>
                        </a:xfrm>
                        <a:prstGeom prst="rect"/>
                        <a:solidFill>
                          <a:srgbClr val="FFFFFF"/>
                        </a:solidFill>
                        <a:ln w="9525">
                          <a:solidFill>
                            <a:srgbClr val="000000"/>
                          </a:solidFill>
                        </a:ln>
                      </wps:spPr>
                      <wps:txbx>
                        <w:txbxContent>
                          <w:p>
                            <w:pPr>
                              <w:pStyle w:val="Normal"/>
                              <w:widowControl/>
                              <w:jc w:val="left"/>
                              <w:rPr>
                                <w:rFonts w:eastAsia="ＭＳ Ｐゴシック" w:cs="ＭＳ Ｐゴシック"/>
                                <w:kern w:val="0"/>
                                <w:sz w:val="20"/>
                                <w:szCs w:val="20"/>
                              </w:rPr>
                            </w:pPr>
                            <w:r>
                              <w:rPr>
                                <w:rFonts w:eastAsia="ＭＳ Ｐゴシック" w:cs="ＭＳ Ｐゴシック"/>
                                <w:kern w:val="0"/>
                                <w:sz w:val="20"/>
                                <w:szCs w:val="20"/>
                              </w:rPr>
                              <w:t>0.07.24</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次　　</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分の電車　：　もうすぐ来るか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真琴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一緒に帰ればいいのに：：。</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次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そういうわけにもいかないよ。</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真琴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変なとこ気にすんだか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ｈｈｈ誰が見てるわけでもないのに。</w:t>
                            </w:r>
                          </w:p>
                        </w:txbxContent>
                      </wps:txbx>
                      <wps:bodyPr anchor="t" lIns="74295" tIns="8890" rIns="74295" bIns="8890">
                        <a:noAutofit/>
                      </wps:bodyPr>
                    </wps:wsp>
                  </a:graphicData>
                </a:graphic>
              </wp:anchor>
            </w:drawing>
          </mc:Choice>
          <mc:Fallback>
            <w:pict>
              <v:rect fillcolor="#FFFFFF" strokecolor="#000000" strokeweight="0pt" style="position:absolute;rotation:-0;width:278.95pt;height:128.5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widowControl/>
                        <w:jc w:val="left"/>
                        <w:rPr>
                          <w:rFonts w:eastAsia="ＭＳ Ｐゴシック" w:cs="ＭＳ Ｐゴシック"/>
                          <w:kern w:val="0"/>
                          <w:sz w:val="20"/>
                          <w:szCs w:val="20"/>
                        </w:rPr>
                      </w:pPr>
                      <w:r>
                        <w:rPr>
                          <w:rFonts w:eastAsia="ＭＳ Ｐゴシック" w:cs="ＭＳ Ｐゴシック"/>
                          <w:kern w:val="0"/>
                          <w:sz w:val="20"/>
                          <w:szCs w:val="20"/>
                        </w:rPr>
                        <w:t>0.07.24</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次　　</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分の電車　：　もうすぐ来るか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真琴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一緒に帰ればいいのに：：。</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次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そういうわけにもいかないよ。</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真琴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変なとこ気にすんだか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ｈｈｈ誰が見てるわけでもないのに。</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シーンでは、真琴の「一緒に帰ればいいのに。」という誘いに対して東次は「そういうわけにはいかないよ。」といって断っている。このシーンだけでははっきりとは分からないが、この時点で東次は真琴に対して好意を抱いている。しかし、それにも関わらず菜央の誘いを断ったのはなぜであろうか。思うに、東次には菜央という彼女がおり、彼女は東次のことを信じて待っているのにも関わらずここで真琴と一緒に東京に帰ることは、社会的に許されないことであると東次の中で考えたからなのではないだろうか。この心境は、はっきりと断らずに、「そういうわけにはいかないよ」といい自分の気持ちを出さなかったことからも推測でき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まりここでは、菜央と一緒に帰りたいという東次の気持ちと、菜央と一緒に帰るべきではないという社会的な規範が対立しており、その結果として『日常性の磁場（後段参照）』が存在しているといえる。そして、その『日常性の磁場』から抜け出すことができなかったため、東次は真琴と一緒に帰ることを断ったのである。</w:t>
      </w:r>
    </w:p>
    <w:p>
      <w:pPr>
        <w:pStyle w:val="Normal"/>
        <w:ind w:firstLine="210"/>
        <w:rPr/>
      </w:pPr>
      <w:r>
        <w:rPr>
          <w:rFonts w:ascii="ＭＳ ゴシック;MS Gothic" w:hAnsi="ＭＳ ゴシック;MS Gothic" w:cs="ＭＳ ゴシック;MS Gothic" w:eastAsia="ＭＳ ゴシック;MS Gothic"/>
          <w:szCs w:val="21"/>
        </w:rPr>
        <w:t>それでは、実際に『日常性の磁場』とはどういうものであるか。この問題に対して「ウェーバーからハバーマスへ（３章）」（佐藤）・「パーソンズの社会学理論（３，５章）」（松本）・「エスノメソロドジーとは何か」（</w:t>
      </w:r>
      <w:r>
        <w:rPr>
          <w:rFonts w:eastAsia="ＭＳ ゴシック;MS Gothic" w:cs="ＭＳ ゴシック;MS Gothic" w:ascii="ＭＳ ゴシック;MS Gothic" w:hAnsi="ＭＳ ゴシック;MS Gothic"/>
          <w:szCs w:val="21"/>
        </w:rPr>
        <w:t>K.</w:t>
      </w:r>
      <w:r>
        <w:rPr>
          <w:rFonts w:ascii="ＭＳ ゴシック;MS Gothic" w:hAnsi="ＭＳ ゴシック;MS Gothic" w:cs="ＭＳ ゴシック;MS Gothic" w:eastAsia="ＭＳ ゴシック;MS Gothic"/>
          <w:szCs w:val="21"/>
        </w:rPr>
        <w:t>ライター）・「秩序問題とジレンマ（１章）」（盛山・海野）を参照しつつ以下検討する。『日常性の磁場』とは簡潔に言うと、個人と社会の間に起こる項の対立である。一般的な言葉になると「社会秩序上の問題」といってよいだろう。しかし、単に項の対立、とするのではなく、なぜ個人と社会において項の対立が起こるのかを考えなければならない。そこでこれから個人と社会の関係について論をすすめていきたい。そのためにも、まず個人の行動について社会学者の論を参照しつつ考察してみ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行為についてウェーバーは行為者の主観的意味を基準として、伝統的行為・感情的行為・価値合理的行為・目的合理的行為、という４類型を設定している。伝統的行為とは習慣に基づき繰り返して行われる行為であるし、感情的行為は感情に基づく行為、価値合理的行為は美的な価値・宗教的な価値に準拠して行われる意識的行為としているし、最後の目的合理的行為は目的と手段の因果関係を計算して行われる意識的行動としている。このようにウェーバー行為論では個人の社会的行為はいずれも何らかの動機にもとづいた自由意志による人間行動であると考え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簡単にウェーバー行為論で個人の行動について説明した。一方この個人の行動に対して規範を与えるものが社会である。つまり、個々人が各々の自由意志に基づき行動するのであれば、全体社会の秩序が乱れることになる（いわゆる秩序問題）がそれを社会が抑制するのである。こうした秩序問題の解決を目指したのがパーソンズである。解決を目指すために彼は社会学に生物学からシステム論を導入して、行為や社会も１つのシステム－各構成要素が相互に結びついて成り立っていて共通の全体目的に構成している状態－であると考え理論を展開した。その結果、行為を一つのシステムとしてとらえ（行為システム）その下位体系としてパーソナリティシステム、社会システム、文化システムという３つのサブシステムが存在すると考えるようになった。つまり、人の行為には個人の人格･心理、社会の制度・役割、成文化されない価値規範が作用しているということであ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うしてパーソンズのとったシステム論であるが、いろいろ批判はむけられている。そのうちの一つが、個人の主体性が重視されていないのではないか、つまり、個人は単に社会的に共有された価値をそのまま内面化するだけの存在としてしか扱われていない、という点である。確かに、近時は能動的に社会システムに働きかけて、制度を変えようとしている動きもあり、実際変わってもきているため個人の主体性を軽んじるわけにはいかないといえよう。また他の批判として、システムの硬直性を指摘したものがあり、社会変動が説明できない、保守的・現状維持的であるといわれている。</w:t>
      </w:r>
    </w:p>
    <w:p>
      <w:pPr>
        <w:pStyle w:val="TextBody"/>
        <w:ind w:firstLine="210"/>
        <w:rPr>
          <w:rFonts w:ascii="ＭＳ ゴシック;MS Gothic" w:hAnsi="ＭＳ ゴシック;MS Gothic" w:eastAsia="ＭＳ ゴシック;MS Gothic" w:cs="ＭＳ ゴシック;MS Gothic"/>
          <w:i w:val="false"/>
          <w:i w:val="false"/>
          <w:szCs w:val="21"/>
        </w:rPr>
      </w:pPr>
      <w:r>
        <w:rPr>
          <w:rFonts w:ascii="ＭＳ ゴシック;MS Gothic" w:hAnsi="ＭＳ ゴシック;MS Gothic" w:cs="ＭＳ ゴシック;MS Gothic" w:eastAsia="ＭＳ ゴシック;MS Gothic"/>
          <w:i w:val="false"/>
          <w:szCs w:val="21"/>
        </w:rPr>
        <w:t>批判の対象となっているこの硬直性とは、システムは一つであってシステム自身が矛盾することはないという考えである。しかし例えば、先ほどのドラマのシーンにおいて東次は真琴と一緒に帰らなかったが、これはシステムの作用によるものであり、そして同時に真琴と帰りたいと考えさせたのもシステムの作用によるものである。この相反するシステムの存在を許容していないというのはやはりパーソンズの理論の甘さにつながるのではないだろう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ように機械的なシステムを批判的に吸収し、さらに自分の論を展開した学者にルーマンがいる。彼の理論では、今日の世界や環境はとても複雑性を持っており存在しているものととらえている。そこで社会の諸システムが存在するにはその複雑性を縮減されなければならない。そしてその縮減は日々うつりゆく社会をきちんと反映せねばならない。この二点を克服するのが自己産出</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オートポイエシス</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である。この自己産出によってシステムは自身を構成する要素をシステム自身が作り出していくのである。こうして複雑性を縮減し、自己産出していくことで日常世界はより一層予測可能なものになることができるといえる。このように社会システムは日々変動しながらも、個人の行為に対して規範を与えているのである。このような規範によって生じるものが『日常性の磁場』であると私は考える。すなわち個人の人格・心理にもとづく自由意志と社会システムによって求められる行動が対立した場合に、社会システムによる規範が個人の行為を抑制しようとし、統制しようとする力の事であるといえる。ルーマンの理論では各システムは相互に自律的だとするが、私はそうは思わない。やはり各システムは連関しており、文化システムは社会システムに制度化され、またパーソナリティシステムに内面化されていくと考える。そして、社会システムはパーソナリティシステムに対して社会統制と社会化を行うと考えるからである。</w:t>
      </w:r>
    </w:p>
    <w:p>
      <w:pPr>
        <w:pStyle w:val="Normal"/>
        <w:ind w:firstLine="210"/>
        <w:rPr>
          <w:rFonts w:ascii="ＭＳ ゴシック;MS Gothic" w:hAnsi="ＭＳ ゴシック;MS Gothic" w:eastAsia="ＭＳ ゴシック;MS Gothic" w:cs="ＭＳ ゴシック;MS Gothic"/>
          <w:iCs/>
          <w:szCs w:val="21"/>
        </w:rPr>
      </w:pPr>
      <w:r>
        <w:rPr>
          <w:rFonts w:ascii="ＭＳ ゴシック;MS Gothic" w:hAnsi="ＭＳ ゴシック;MS Gothic" w:cs="ＭＳ ゴシック;MS Gothic" w:eastAsia="ＭＳ ゴシック;MS Gothic"/>
          <w:iCs/>
          <w:szCs w:val="21"/>
        </w:rPr>
        <w:t>こうして『日常性の磁場』とは何かを検討したが、ここではさらにルーマンの理論を踏まえて論をすすめていきたい。先ほど述べた、ルーマン理論での自己産出というのは結局のところコミュニケーションする人間によっておこなわれるものである。この人間のコミュニケーションを分析して、システムがいかに構成され、維持されるかを明らかにするという方法の一つにエスノメソドロジーという分析方法がある。そこでこのエスノメソドロジーという分析方法で『日常性の磁場』をさらに詳細に考察していきたい。エスノメソドロジーにおいては「リアリティの複数性」という言葉にもみられるように、システムの整合性を仮定せず、複数の存在を認めているため、システムの矛盾も当然生じるものとしてとらえている。これはつまり先ほどのドラマのシーンを参考にして考えると、真琴と一緒に帰りたいと思わせるシステムと真琴と一緒には帰れないという二つのシステムが作用していることを許容するものである。また、この二つの矛盾したシステムが存在しており、それぞれのシステムの間で苦悩しているということを東次は「そういうわけにはいかないよ」という言葉を発することによって真琴に伝えようとするのである。つまりこの言葉によって二つの矛盾したシステムははじめて調節されることとな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iCs/>
          <w:szCs w:val="21"/>
        </w:rPr>
        <w:t>以上のように、エスノメソドロジーによる分析方法は日常生活を規定するシステムをより正確に把握できるといえる。エスノメソドロジーの観点からの会話分析は第３章の中でより詳しく論じているので、この章ではここまでにしてお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実際に『日常性の磁場』は存在する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れまで、ドラマの分析や社会学理論を元に『日常性の磁場』の存在を考察してきたが、実際に、人々は『日常性の磁場』を感じる場面に遭遇することはあるのだろうか。そこで、実施したアンケート結果を元に検討していくため、前述したドラマのシーンで一緒に帰るかどうかについての質問に対して、１．迷わず帰る、２．迷うが帰る、３．迷うが帰らない、４．迷わず帰らない、の</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つの中から自分の気持ちに一番近いものを選んでもらっ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25pt;height:183pt" filled="f" o:ole="">
            <v:imagedata r:id="rId3" o:title=""/>
          </v:shape>
          <o:OLEObject Type="Embed" ProgID="Excel.Sheet.12" ShapeID="ole_rId2" DrawAspect="Content" ObjectID="_2074471272" r:id="rId2"/>
        </w:object>
      </w:r>
    </w:p>
    <w:p>
      <w:pPr>
        <w:pStyle w:val="Normal"/>
        <w:ind w:firstLine="210"/>
        <w:rPr/>
      </w:pPr>
      <w:r>
        <w:rPr>
          <w:rFonts w:ascii="ＭＳ ゴシック;MS Gothic" w:hAnsi="ＭＳ ゴシック;MS Gothic" w:cs="ＭＳ ゴシック;MS Gothic" w:eastAsia="ＭＳ ゴシック;MS Gothic"/>
          <w:szCs w:val="21"/>
        </w:rPr>
        <w:t>このような結果となり、大体半数ずつに分かれているようであるが、結果を見ただけでは『日常性の磁場』の存在の有無はわからない。なぜなら、『日常性の磁場』に拘束された結果としてこの行動をとったのか、それとも日常性の磁場が存在しなかったからこの行動をとったのかが読み取れないからである。よってさらに動機などについて詳しくみていく必要がある。このアンケートでは自由記述欄を設けておりそこに選択肢を選んだ理由を記述してもらっている。その記述の特徴として言えることは、選択肢２や３を選んだ人の多くが、「菜央への裏切り」「罪悪感」「彼女がいるから」といった記述をしていることである。これらは菜央や社会を含んだコメントであり、東次自身の純粋な感情であるとはいえない。つまり、この記述をするということは記述者が『日常性の磁場』を意識していると考えられるのである。ここから、『日常性の磁場』の影響を受けている人がいると推測されるが、ではなぜ選択肢２と３を選んだ人にその傾向がみられるのだろうか。思うにこれは行動を起こすまでに迷うか迷わないかといった違いからであろう。例えば選択肢１や４であれば「迷わず」行動を起こすため、考えてから決定し行動に移すまでの時間が短く、より自分の直感</w:t>
      </w:r>
      <w:r>
        <w:rPr>
          <w:rFonts w:ascii="ＭＳ ゴシック;MS Gothic" w:hAnsi="ＭＳ ゴシック;MS Gothic" w:cs="ＭＳ ゴシック;MS Gothic" w:eastAsia="ＭＳ ゴシック;MS Gothic"/>
          <w:bCs/>
          <w:iCs/>
          <w:szCs w:val="21"/>
        </w:rPr>
        <w:t>（パーソナリティシステム）</w:t>
      </w:r>
      <w:r>
        <w:rPr>
          <w:rFonts w:ascii="ＭＳ ゴシック;MS Gothic" w:hAnsi="ＭＳ ゴシック;MS Gothic" w:cs="ＭＳ ゴシック;MS Gothic" w:eastAsia="ＭＳ ゴシック;MS Gothic"/>
          <w:szCs w:val="21"/>
        </w:rPr>
        <w:t>を重視するのではないか。これは選択肢１と４を比較すると選択肢１を選んだ人の方が多く、迷わず一緒に帰るという東次自身の気持ち（真琴の事が気になるから一緒に帰りたい）が強く現われた結果となっていることからも分かる。対して選択肢２や３を選んだ人はどうであろうか。こちらは迷った末に行動を起こすため考える時間は長い。つまり自分自身の真琴が気になるという気持ちに加えて社会や菜央の事も考える時間があるため、社会システムの影響を受け、その結果『日常性の磁場』に拘束されやすくなることから選択肢３を選び、迷うが一緒には帰らないという選択をするのであろう。</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こでまた別のアンケート結果を見てもらいたい。そのアンケート項目とは、付き合っている人がいるが他の人を好きになってしまった場合どうするかという質問に対して、１．別れて、好きになった人と付き合う、２．別れずに、気になる人との連絡を絶つ、３．別れないが、気になる人との付き合いは現状維持する、４．誰か一人しか好きになれないからわからない、５．その他、の選択肢の中から自分の気持ちに近いものを答えてもらったものである。</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7.25pt" filled="f" o:ole="">
            <v:imagedata r:id="rId5" o:title=""/>
          </v:shape>
          <o:OLEObject Type="Embed" ProgID="Excel.Sheet.12" ShapeID="ole_rId4" DrawAspect="Content" ObjectID="_829755690" r:id="rId4"/>
        </w:objec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bCs/>
          <w:iCs/>
          <w:szCs w:val="21"/>
        </w:rPr>
        <w:t>この選択肢１や４というのは即座に決断をして行動を起こすので自分の直感に従ったものといえよう。対して選択肢２や３は現状維持という言葉からわかるように、いわば様子見であり自分の直感のほかにさまざまなシステムからの拘束が生じている状態であると考えられる。</w:t>
      </w:r>
      <w:r>
        <w:rPr>
          <w:rFonts w:ascii="ＭＳ ゴシック;MS Gothic" w:hAnsi="ＭＳ ゴシック;MS Gothic" w:cs="ＭＳ ゴシック;MS Gothic" w:eastAsia="ＭＳ ゴシック;MS Gothic"/>
          <w:szCs w:val="21"/>
        </w:rPr>
        <w:t>ここからまず言えるのは、選択肢２と３を選んだ人の数の違いである。これらはともに現状維持であるにも関わらず、気になる人との連絡を絶つのか絶たないのかで大きな違いとなっている。これは現状維持をしており、選択肢１や４と違ってはっきりとした決断をしているわけではない。つまり先ほど述べたように複数のシステムが存在しており、そのシステムの調整中であるため、即座に気になる人との連絡を絶つということは考えにくいからであると推測でき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先ほどのＱ６の結果を考慮して考えてみる。Ｑ６とＱ１３の結果を照らし合わせてみると、Ｑ６で迷わず行動を起こした人が必ずしもＱ１３の状況で選択肢１や４を選らんでいるわけではない。逆にＱ６の状況で迷って行動を起こした人でも今回は選択肢１や４を選んだ人もいる。つまり、『日常性の磁場』の拘束は絶対的なものではなく、磁場に拘束されたことがあっても、状況が変わってくれば磁場に拘束されない場合も存在しうると考えられ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から考えると確かに『日常性の磁場』は存在するといえるが、やはりそれは万人を拘束するものではなく、その人の置かれている状況などによって拘束されるかどうかは変わってくるとい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３　『日常性の磁場』とドラマ「元カレ」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たちは「元カレ」というドラマをとりあげて研究してきた。この「元カレ」というドラマは先述したように東次と二人の女性（今彼女、元彼女）との間の恋愛物語であるが、東次が『日常性の磁場』に拘束されて苦悩している部分がドラマのシーンのところどころに見られて、そして最終的には東次が磁場の拘束を抜け出し、元彼女である真琴と親密になっていく話である。また視聴率をみてみると、平均視聴率は１７．７パーセントであり、他の平均的なドラマと同様、もしくはやや高い割合の視聴率は確保している。この理由を『日常性の磁場』との関連で考えて見ると、思うにこれは視聴者の一部が日常生活で磁場の拘束にとらわれており、そしてその拘束を抜け出すことができないまま日常生活を送っているためであろう。つまりドラマの中で自身の代わりに東次に磁場の拘束から抜け出してもらうことで感情移入をして、自分の中のストレスを解消していこうとするからであろう。これはアンケートの中でなぜドラマを見るのかという質問に対して「感動したいから」「現実逃避したいから」「仮想現実を味わうため」といった回答がでていることからも分かる。全ての視聴者が、『日常性の磁場』から抜け出すことを楽しみにしているわけではないだろうが、すくなくとも一定数の人がこのドラマの視聴率に貢献しているとい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わりに</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の考察では『日常性の磁場』の存在を確かめてきた。そして場合・状況によって拘束の有無は変わるけれども、実際に『日常性の磁場』の拘束は存在するという結論に至った。ただ、拘束の存在を確認したとしても、その拘束から抜け出すことは難しいとはいえる。だからこそ、人々はその拘束から抜け出しそして調整を行うことで日常生活をすごしていくのである。日常生活の母体となる社会は他者との関わりによって成り立っており、そこでさまざまな衝突が生じるかもしれないがそのたび言葉を発し相手に伝えることでうまく調節し解決していく。当然『日常性の磁場』に拘束された場合の解決も同様である。これまで『日常性の磁場』を調べてきたが、そこで磁場の原因などがわかったことで他者との衝突した際のよりよい解決方法がみつかるといえよう。そしてさらには日常生活や社会における問題を解決していく上での糸口となったのではないだろう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文献</w:t>
      </w:r>
    </w:p>
    <w:p>
      <w:pPr>
        <w:pStyle w:val="Normal"/>
        <w:rPr/>
      </w:pPr>
      <w:r>
        <w:rPr>
          <w:rFonts w:ascii="ＭＳ ゴシック;MS Gothic" w:hAnsi="ＭＳ ゴシック;MS Gothic" w:cs="ＭＳ ゴシック;MS Gothic" w:eastAsia="ＭＳ ゴシック;MS Gothic"/>
          <w:szCs w:val="21"/>
        </w:rPr>
        <w:t>佐藤慶幸　　</w:t>
      </w:r>
      <w:r>
        <w:rPr>
          <w:rFonts w:ascii="ＭＳ ゴシック;MS Gothic" w:hAnsi="ＭＳ ゴシック;MS Gothic" w:cs="ＭＳ ゴシック;MS Gothic" w:eastAsia="ＭＳ ゴシック;MS Gothic"/>
          <w:szCs w:val="21"/>
          <w:u w:val="single"/>
        </w:rPr>
        <w:t>ウェーバーからハバーマスへ</w:t>
      </w:r>
      <w:r>
        <w:rPr>
          <w:rFonts w:ascii="ＭＳ ゴシック;MS Gothic" w:hAnsi="ＭＳ ゴシック;MS Gothic" w:cs="ＭＳ ゴシック;MS Gothic" w:eastAsia="ＭＳ ゴシック;MS Gothic"/>
          <w:szCs w:val="21"/>
        </w:rPr>
        <w:t>　　世界書院，１９８６</w:t>
      </w:r>
    </w:p>
    <w:p>
      <w:pPr>
        <w:pStyle w:val="Normal"/>
        <w:rPr/>
      </w:pPr>
      <w:r>
        <w:rPr>
          <w:rFonts w:ascii="ＭＳ ゴシック;MS Gothic" w:hAnsi="ＭＳ ゴシック;MS Gothic" w:cs="ＭＳ ゴシック;MS Gothic" w:eastAsia="ＭＳ ゴシック;MS Gothic"/>
          <w:szCs w:val="21"/>
        </w:rPr>
        <w:t>松本和良　　</w:t>
      </w:r>
      <w:r>
        <w:rPr>
          <w:rFonts w:ascii="ＭＳ ゴシック;MS Gothic" w:hAnsi="ＭＳ ゴシック;MS Gothic" w:cs="ＭＳ ゴシック;MS Gothic" w:eastAsia="ＭＳ ゴシック;MS Gothic"/>
          <w:szCs w:val="21"/>
          <w:u w:val="single"/>
        </w:rPr>
        <w:t>パーソンズの社会学理論</w:t>
      </w:r>
      <w:r>
        <w:rPr>
          <w:rFonts w:ascii="ＭＳ ゴシック;MS Gothic" w:hAnsi="ＭＳ ゴシック;MS Gothic" w:cs="ＭＳ ゴシック;MS Gothic" w:eastAsia="ＭＳ ゴシック;MS Gothic"/>
          <w:szCs w:val="21"/>
        </w:rPr>
        <w:t>　　恒星社厚生閣，１９９７</w:t>
      </w:r>
    </w:p>
    <w:p>
      <w:pPr>
        <w:pStyle w:val="Normal"/>
        <w:rPr/>
      </w:pPr>
      <w:r>
        <w:rPr>
          <w:rFonts w:eastAsia="ＭＳ ゴシック;MS Gothic" w:cs="ＭＳ ゴシック;MS Gothic" w:ascii="ＭＳ ゴシック;MS Gothic" w:hAnsi="ＭＳ ゴシック;MS Gothic"/>
          <w:szCs w:val="21"/>
        </w:rPr>
        <w:t>K.</w:t>
      </w:r>
      <w:r>
        <w:rPr>
          <w:rFonts w:ascii="ＭＳ ゴシック;MS Gothic" w:hAnsi="ＭＳ ゴシック;MS Gothic" w:cs="ＭＳ ゴシック;MS Gothic" w:eastAsia="ＭＳ ゴシック;MS Gothic"/>
          <w:szCs w:val="21"/>
        </w:rPr>
        <w:t>ライター，高山眞知子訳　　</w:t>
      </w:r>
      <w:r>
        <w:rPr>
          <w:rFonts w:ascii="ＭＳ ゴシック;MS Gothic" w:hAnsi="ＭＳ ゴシック;MS Gothic" w:cs="ＭＳ ゴシック;MS Gothic" w:eastAsia="ＭＳ ゴシック;MS Gothic"/>
          <w:szCs w:val="21"/>
          <w:u w:val="single"/>
        </w:rPr>
        <w:t>エスノメソドロジーとは何か</w:t>
      </w:r>
      <w:r>
        <w:rPr>
          <w:rFonts w:ascii="ＭＳ ゴシック;MS Gothic" w:hAnsi="ＭＳ ゴシック;MS Gothic" w:cs="ＭＳ ゴシック;MS Gothic" w:eastAsia="ＭＳ ゴシック;MS Gothic"/>
          <w:szCs w:val="21"/>
        </w:rPr>
        <w:t>　　新曜社，１９９７</w:t>
      </w:r>
    </w:p>
    <w:p>
      <w:pPr>
        <w:pStyle w:val="Normal"/>
        <w:rPr/>
      </w:pPr>
      <w:r>
        <w:rPr>
          <w:rFonts w:ascii="ＭＳ ゴシック;MS Gothic" w:hAnsi="ＭＳ ゴシック;MS Gothic" w:cs="ＭＳ ゴシック;MS Gothic" w:eastAsia="ＭＳ ゴシック;MS Gothic"/>
          <w:szCs w:val="21"/>
        </w:rPr>
        <w:t>盛山和夫・海野道郎　　</w:t>
      </w:r>
      <w:r>
        <w:rPr>
          <w:rFonts w:ascii="ＭＳ ゴシック;MS Gothic" w:hAnsi="ＭＳ ゴシック;MS Gothic" w:cs="ＭＳ ゴシック;MS Gothic" w:eastAsia="ＭＳ ゴシック;MS Gothic"/>
          <w:szCs w:val="21"/>
          <w:u w:val="single"/>
        </w:rPr>
        <w:t>秩序問題と社会的ジレンマ</w:t>
      </w:r>
      <w:r>
        <w:rPr>
          <w:rFonts w:ascii="ＭＳ ゴシック;MS Gothic" w:hAnsi="ＭＳ ゴシック;MS Gothic" w:cs="ＭＳ ゴシック;MS Gothic" w:eastAsia="ＭＳ ゴシック;MS Gothic"/>
          <w:szCs w:val="21"/>
        </w:rPr>
        <w:t>　　ハーベスト社，</w:t>
      </w:r>
    </w:p>
    <w:sectPr>
      <w:type w:val="nextPage"/>
      <w:pgSz w:w="11906" w:h="16838"/>
      <w:pgMar w:left="1134" w:right="1134" w:gutter="0" w:header="0" w:top="1418" w:footer="0" w:bottom="1418"/>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38:00Z</dcterms:created>
  <dc:creator>仲上航</dc:creator>
  <dc:description/>
  <dc:language>en-US</dc:language>
  <cp:lastModifiedBy>仲上航</cp:lastModifiedBy>
  <dcterms:modified xsi:type="dcterms:W3CDTF">2005-01-29T14:38:00Z</dcterms:modified>
  <cp:revision>2</cp:revision>
  <dc:subject/>
  <dc:title>ゼミ論：日常性の磁場</dc:title>
</cp:coreProperties>
</file>