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52"/>
        <w:rPr>
          <w:b/>
          <w:b/>
          <w:bCs/>
          <w:sz w:val="36"/>
        </w:rPr>
      </w:pPr>
      <w:r>
        <w:rPr>
          <w:b/>
          <w:bCs/>
          <w:sz w:val="36"/>
        </w:rPr>
        <w:t>ノスタルジー</w:t>
      </w:r>
    </w:p>
    <w:p>
      <w:pPr>
        <w:pStyle w:val="Normal"/>
        <w:rPr>
          <w:b/>
          <w:b/>
          <w:bCs/>
          <w:sz w:val="36"/>
        </w:rPr>
      </w:pPr>
      <w:r>
        <w:rPr>
          <w:b/>
          <w:bCs/>
          <w:sz w:val="36"/>
        </w:rPr>
      </w:r>
    </w:p>
    <w:p>
      <w:pPr>
        <w:pStyle w:val="Normal"/>
        <w:rPr>
          <w:lang w:eastAsia="zh-TW"/>
        </w:rPr>
      </w:pPr>
      <w:r>
        <w:rPr>
          <w:lang w:eastAsia="zh-TW"/>
        </w:rPr>
        <w:t>　　　　　　　　　　　　　　　　　　　　　　　　２ＡＢＧ１２２３　千葉　久美子</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firstLine="213"/>
        <w:rPr/>
      </w:pPr>
      <w:r>
        <w:rPr/>
        <w:t>ある日、目が覚めると、僕は、知らない天井の下にいた。</w:t>
      </w:r>
    </w:p>
    <w:p>
      <w:pPr>
        <w:pStyle w:val="Normal"/>
        <w:ind w:firstLine="213"/>
        <w:rPr/>
      </w:pPr>
      <w:r>
        <w:rPr/>
        <w:t>自分が横たわっていたのかと、天井を見て、初めて気づいた。</w:t>
      </w:r>
    </w:p>
    <w:p>
      <w:pPr>
        <w:pStyle w:val="Normal"/>
        <w:ind w:firstLine="213"/>
        <w:rPr/>
      </w:pPr>
      <w:r>
        <w:rPr/>
        <w:t>体は、なぜか重い。起き上がるのも、憂鬱になる。</w:t>
      </w:r>
    </w:p>
    <w:p>
      <w:pPr>
        <w:pStyle w:val="Normal"/>
        <w:rPr/>
      </w:pPr>
      <w:r>
        <w:rPr/>
      </w:r>
    </w:p>
    <w:p>
      <w:pPr>
        <w:pStyle w:val="Normal"/>
        <w:ind w:firstLine="213"/>
        <w:rPr/>
      </w:pPr>
      <w:r>
        <w:rPr/>
        <w:t>少し開いた窓から心地よい風が吹いてくる。真っ白なカーテンが揺れ、僕の頬を撫でてゆく。重い体を無理やり起こすと、ものすごいくらいの頭痛に襲われ、しばらく両手で頭を抱えながら唸った。痛みの原因は分からない。二日酔いなんてもんじゃない。思いっきり頭を殴られた。そんな気分だ。</w:t>
      </w:r>
    </w:p>
    <w:p>
      <w:pPr>
        <w:pStyle w:val="Normal"/>
        <w:ind w:firstLine="213"/>
        <w:rPr/>
      </w:pPr>
      <w:r>
        <w:rPr/>
        <w:t>少し落ち着くと、僕はベッド脇の壁によりかかり、周りを見渡した。この部屋は、どうやら一人住まいのアパートのようだ。綺麗だとはいえないが、おちつける雰囲気はある。壁に掛けてある時計は１５時を指していた。</w:t>
      </w:r>
    </w:p>
    <w:p>
      <w:pPr>
        <w:pStyle w:val="Normal"/>
        <w:ind w:firstLine="213"/>
        <w:rPr/>
      </w:pPr>
      <w:r>
        <w:rPr/>
        <w:t>まったく見覚えの無い部屋。</w:t>
      </w:r>
    </w:p>
    <w:p>
      <w:pPr>
        <w:pStyle w:val="Normal"/>
        <w:ind w:firstLine="213"/>
        <w:rPr/>
      </w:pPr>
      <w:r>
        <w:rPr/>
        <w:t>つかみにくいカーテンを無理やり開けて外を見ても、やはり、まったく見たこともない景色が広がっていた。頭を整理しようにも、考えれば考えるほど、頭痛がひどくなってゆく。僕は諦めて、まず手がかりを見つけることにした。</w:t>
      </w:r>
    </w:p>
    <w:p>
      <w:pPr>
        <w:pStyle w:val="Normal"/>
        <w:ind w:firstLine="213"/>
        <w:rPr/>
      </w:pPr>
      <w:r>
        <w:rPr/>
        <w:t>部屋には僕以外、誰もいないようだ。ベッドから立ち上がると、少々眩暈がしたが、なんとか体勢を崩さずにいれた。このダルさを解消したいと、気休めに伸びをすると、驚くほどに体が楽になった。まだ少しの頭痛はあるが、なんだがそれが妙に嬉しくて、このわけも分からない状況を楽しみたくなった。この部屋に居る意味が分かったら、ちょっと外にでてみようと思って、それがまた僕をワクワクさせた。</w:t>
      </w:r>
    </w:p>
    <w:p>
      <w:pPr>
        <w:pStyle w:val="Normal"/>
        <w:rPr/>
      </w:pPr>
      <w:r>
        <w:rPr/>
        <w:t>　この部屋には、やはり主人がいるようで、しかもそれは女性らしい。白い丸テーブルの上に、きっと外出するまで迷っていただろう、アクセサリー類が無造作に置かれている。ふと、相手が女性ということは、酔った勢いでという最悪のパターンが頭をよぎった。そんなに酒に飲まれるような人間じゃないはずだ。もう少し自分を信じてみようと、自分で自分を励ました。アクセサリーの隣にはコーヒーカップがある。カップの淵に薄く口紅がついている。化粧し終わったが、待ち合わせまで時間があるから、コーヒーでも飲もうといった具合だろうか。カップの中を覗き込むとまだコーヒーが残っていた。少しドキッとしたが、すぐにカップから目を逸らした。僕は、悪魔の囁きには耳を貸さない、真人間のはずだ、他を見よう。後ろ髪を惹かれる思いで、テレビの脇の棚に目を向けた。棚の上には、二つの写真立てがある。近づいて写真を見ようと足をふみ出すと、棚の下に広げて置かれていたファッション雑誌をふんでしまい、そのページに豪快に皺がよってしまった。思わぬ災難に、慌ててそのページを伸ばそうとしゃがみこんだら、棚の縁に頭を強打して、ついでに写真立てを倒してしまった。</w:t>
      </w:r>
    </w:p>
    <w:p>
      <w:pPr>
        <w:pStyle w:val="Normal"/>
        <w:rPr/>
      </w:pPr>
      <w:r>
        <w:rPr/>
        <w:t>「・・・いってぇ」</w:t>
      </w:r>
    </w:p>
    <w:p>
      <w:pPr>
        <w:pStyle w:val="Normal"/>
        <w:ind w:firstLine="213"/>
        <w:rPr/>
      </w:pPr>
      <w:r>
        <w:rPr/>
        <w:t>全て自分のせいだが、そう割り切るのもしゃくになり、皺のよったファッション雑誌を思いっきり叩いた。ビリッという不快音とともにきれいにそのページが破れ、僕は泣きそうなため息を漏らした。</w:t>
      </w:r>
    </w:p>
    <w:p>
      <w:pPr>
        <w:pStyle w:val="Normal"/>
        <w:ind w:firstLine="213"/>
        <w:rPr/>
      </w:pPr>
      <w:r>
        <w:rPr/>
      </w:r>
    </w:p>
    <w:p>
      <w:pPr>
        <w:pStyle w:val="Normal"/>
        <w:ind w:firstLine="213"/>
        <w:rPr/>
      </w:pPr>
      <w:r>
        <w:rPr/>
        <w:t>写真は、ワンピースを着ている女性と短いスカートを履いている派手目の女性が仲よさそうにしているモノと、男性と女性が寄り添うように写っているものであった。どちらも鮮明に写っているとはいい難いが、男性と女性が写っている写真なんて、セピア色でとても綺麗だ。ふたつの写真は撮った時期がだいぶ違うようだが、女性二人の写真の派手な感じの人と、男性と一緒に写っている女性が、同一人物にみえる。きっとこの人がこの部屋の主人だ。意外とかわいい。僕のタイプかもしれない。男性と写っている写真が今のものなら、僕と、同じ年くらいだろうか。なんだか、主人を割り出せたことと、その主人がかわいかったことに満足していた。いつの間にか風は止み、生暖かい空気が部屋に入り込んできていた。</w:t>
      </w:r>
    </w:p>
    <w:p>
      <w:pPr>
        <w:pStyle w:val="Normal"/>
        <w:ind w:firstLine="213"/>
        <w:rPr/>
      </w:pPr>
      <w:r>
        <w:rPr/>
        <w:t>「今は夏か・・・」</w:t>
      </w:r>
    </w:p>
    <w:p>
      <w:pPr>
        <w:pStyle w:val="Normal"/>
        <w:ind w:firstLine="213"/>
        <w:rPr/>
      </w:pPr>
      <w:r>
        <w:rPr/>
        <w:t>そういうと、写真立ての前にあぐらをかいて座った。しかし、なにかおかしかった。はっと、さっき自分が言った言葉が頭を駆け回った。僕は抱いてしまったものすごい不安を隠すことはできなかった。ここは、まったく知らない場所なんだと思い出した。季節さえも知らない自分の存在が、ものすごく怖くなり、自分でも気づかないうちにベッドの上で丸くなっていた。</w:t>
      </w:r>
    </w:p>
    <w:p>
      <w:pPr>
        <w:pStyle w:val="Normal"/>
        <w:ind w:firstLine="213"/>
        <w:rPr/>
      </w:pPr>
      <w:r>
        <w:rPr/>
      </w:r>
    </w:p>
    <w:p>
      <w:pPr>
        <w:pStyle w:val="Normal"/>
        <w:ind w:firstLine="213"/>
        <w:rPr/>
      </w:pPr>
      <w:r>
        <w:rPr/>
        <w:t>僕は、もぞもぞと体勢を変えると、枕に顔を埋め記憶をたどって見た。昨日はなにがあったか・・・。思い出せない。いつも、今朝食べたものさえ忘れてしまう自分だ。昨日のことなんて、早々には思い出せるはずもない。楽天家の欠点だ。しかし、今日はなんだかおかしい。思い出せない原因は他にもあるような気がする。頭痛がひどいせいなのか、虚ろな記憶さえ浮かんではこなかった。</w:t>
      </w:r>
    </w:p>
    <w:p>
      <w:pPr>
        <w:pStyle w:val="Normal"/>
        <w:ind w:firstLine="213"/>
        <w:rPr/>
      </w:pPr>
      <w:r>
        <w:rPr/>
      </w:r>
    </w:p>
    <w:p>
      <w:pPr>
        <w:pStyle w:val="Normal"/>
        <w:ind w:firstLine="213"/>
        <w:rPr/>
      </w:pPr>
      <w:r>
        <w:rPr/>
        <w:t>気がつくと、もう外は夕焼けで紅く染まっていた。</w:t>
      </w:r>
    </w:p>
    <w:p>
      <w:pPr>
        <w:pStyle w:val="Normal"/>
        <w:ind w:firstLine="213"/>
        <w:rPr/>
      </w:pPr>
      <w:r>
        <w:rPr/>
        <w:t>「やべっ」</w:t>
      </w:r>
    </w:p>
    <w:p>
      <w:pPr>
        <w:pStyle w:val="Normal"/>
        <w:ind w:firstLine="213"/>
        <w:rPr/>
      </w:pPr>
      <w:r>
        <w:rPr/>
        <w:t>僕は、勢いよくベッドから跳ね起きた。どうやら、枕に顔を埋めたまま眠ってしまっていたらしい。どうにかまだ、写真の彼女は帰宅していないようだ。このまま部屋にいて、主人が帰ってくるのを待ち僕がここにいる経緯を聞くのはきっと一番効率が良いはずだ。けれど、なぜか、泥棒や変態に間違われるかもしれないという事のほうが、大問題に思われた。いつのまにか頭痛もなくなっている。外に出よう。まるで読み捨てられてしまったかのような雑誌の姿が目に留まり、申し訳ない気持ちでいっぱいになったが、外に出ようと決心した。風はなかった。</w:t>
      </w:r>
    </w:p>
    <w:p>
      <w:pPr>
        <w:pStyle w:val="Normal"/>
        <w:rPr/>
      </w:pPr>
      <w:r>
        <w:rPr/>
      </w:r>
    </w:p>
    <w:p>
      <w:pPr>
        <w:pStyle w:val="Normal"/>
        <w:rPr/>
      </w:pPr>
      <w:r>
        <w:rPr/>
        <w:t>　僕は、立ち上がり、玄関の扉を開こうと、ノブに手をかけた。すると、がちゃがちゃという音と共に、二つの鍵が開けられた。あわてて、隠れようとしたが、６畳の一人部屋にそんなスペースはなく、ただ扉の死角に逃げ込むしか出来なかった。彼女が帰って来てしまったようだ。こうしていると逆に怪しい。心臓がものすごい速さで動き、そのドクドクという音が脳にまで響いてくるようだった。なぜあの時うたた寝をしたのか、後悔ばかりがつのり、自分で自分を罵りたい気持ちだった。彼女は、大きな白い四角い袋を持っている。買い物でもしてきたのだろうか。玄関で投げ捨てるように靴を脱ぐと、キッチンを抜けまっすぐに部屋に入ってきた。うっすら僕を取り巻いていた汗は、完全に引いていた。</w:t>
      </w:r>
    </w:p>
    <w:p>
      <w:pPr>
        <w:pStyle w:val="Normal"/>
        <w:ind w:firstLine="213"/>
        <w:rPr/>
      </w:pPr>
      <w:r>
        <w:rPr/>
        <w:t>彼女は、肩に掛けていたカバンと大きな袋を上手にベッドの上に投げ、疲れたようにテーブルに向かい座ると、もう冷めてしまった飲みかけのコーヒーをまずそうに飲んだ。さっき見た写真よりも少し年を増した感じがするが、実際の方が写真よりも数段いい。かわいいというよりキレイだという印象を受ける。僕は、彼女の斜め後ろの、クローゼットの前にいる。彼女が振り返ったときが、ジ・エンドだ。彼女の長い黒髪が少し揺れるたびにビクビクとする。このままでは心臓が持ちそうにない。どう体勢を変えたところで、意味のないことを分かっていながら、指がつりそうなくらいに爪先立ちを懸命にやっている。別に悪いことはしていないのだ、堂々とすれば良かったはずだ。まったく、こういうとき、気の弱い楽天家は、使い物にならない。</w:t>
      </w:r>
    </w:p>
    <w:p>
      <w:pPr>
        <w:pStyle w:val="Normal"/>
        <w:rPr/>
      </w:pPr>
      <w:r>
        <w:rPr/>
        <w:t>　彼女は、テーブルに手をつき、けだるそうに立ち上がった。そして、首を、回すと、僕のほうに振り返った。</w:t>
      </w:r>
    </w:p>
    <w:p>
      <w:pPr>
        <w:pStyle w:val="Normal"/>
        <w:ind w:firstLine="213"/>
        <w:rPr/>
      </w:pPr>
      <w:r>
        <w:rPr/>
        <w:t>気づかれた。</w:t>
      </w:r>
    </w:p>
    <w:p>
      <w:pPr>
        <w:pStyle w:val="Normal"/>
        <w:ind w:firstLine="213"/>
        <w:rPr/>
      </w:pPr>
      <w:r>
        <w:rPr/>
        <w:t>そう思った瞬間、彼女はクローゼットに向かい、中からスエットを取り出して、まさに僕の目の前で着替え始めた。僕に気づくということはもう問題ではない。Ｔシャツを着替えるときなど、何度も腕が僕のお腹や肩にあたり、僕が、そくささと場所を変えなければならなかった。いつのまにか、日も暮れ、風がひんやりと心地よくなってきた。あっけに取られている僕をしりめに、彼女はキッチンへと向かってしまった。またひどい頭痛がしてきた。今度は吐き気まである。僕はその場にへたり込んだ。彼女は、冷蔵庫から牛乳を取り出して持ってきた。彼女がテーブルに向かって座ると、目線が一致した。僕は、彼女の正面に座りこんでしまっていた。</w:t>
      </w:r>
    </w:p>
    <w:p>
      <w:pPr>
        <w:pStyle w:val="Normal"/>
        <w:ind w:firstLine="213"/>
        <w:rPr/>
      </w:pPr>
      <w:r>
        <w:rPr/>
        <w:t>長い沈黙。</w:t>
      </w:r>
    </w:p>
    <w:p>
      <w:pPr>
        <w:pStyle w:val="Normal"/>
        <w:ind w:firstLine="213"/>
        <w:rPr/>
      </w:pPr>
      <w:r>
        <w:rPr/>
        <w:t>どこかの家の風鈴が風に揺れてチリンチリンと鳴っている。頭痛はどんどんひどくなる。彼女は、僕の痛みに歪んだ顔を不快に思ったのか、テレビをつけ、それに目を逸らした。</w:t>
      </w:r>
    </w:p>
    <w:p>
      <w:pPr>
        <w:pStyle w:val="Normal"/>
        <w:ind w:firstLine="213"/>
        <w:rPr/>
      </w:pPr>
      <w:r>
        <w:rPr/>
      </w:r>
    </w:p>
    <w:p>
      <w:pPr>
        <w:pStyle w:val="Normal"/>
        <w:ind w:firstLine="213"/>
        <w:rPr/>
      </w:pPr>
      <w:r>
        <w:rPr/>
        <w:t>お笑い芸人が甲高い声を出すたびに、彼女は面白そうに笑う。頭痛は治らないが吐き気のほうはもう平気だ。気持ちもだいぶ落ち着いた。きっと、さっきの吐き気は、極度の緊張から来たものだろう。情けないし、はずかしい。</w:t>
      </w:r>
    </w:p>
    <w:p>
      <w:pPr>
        <w:pStyle w:val="Normal"/>
        <w:ind w:firstLine="213"/>
        <w:rPr/>
      </w:pPr>
      <w:r>
        <w:rPr/>
        <w:t>彼女が左手で牛乳の入ったコップを持つと薬指の指輪が光った。写真の彼からのプレゼントだろうか。それとも、新しい人だろうか。こうして彼女と向かい合って座って、もう一時間は過ぎたと思う。彼女は、まったくもって自分のペースで生活している。僕はそれが、嫌だとか怖いとか思うことは無く、自分が彼女の空気になったような気がして、居心地の良さまで感じていた。このまま彼女の空気になっていれば、きっと幸せに暮らせる、そんなことさえ思った。しかし、何にも分からぬ自分が、朝になったらこの部屋を出なくてはいけなくなるということだけ、なぜか明確に感じていた。</w:t>
      </w:r>
    </w:p>
    <w:p>
      <w:pPr>
        <w:pStyle w:val="Normal"/>
        <w:ind w:firstLine="213"/>
        <w:rPr/>
      </w:pPr>
      <w:r>
        <w:rPr/>
        <w:t>彼女はお風呂に入ったようだった。シャワーの音が聞こえる。なんだか、さっきとは違う緊張が襲ってきた。いや、緊張ではなく、興奮というべきか。同棲なんてまだしたことは無いが、きっとこんな感じなのだろう。僕は、床に寝そべると天井を見上げた。やはり、知らない天井。なぜ、僕がここにいるのか。そんな一番大事な疑問を解決することすら忘れていた。僕は、なにも知らない。知らないはずなんだ。彼女がもどってきたら、思い切って声をかけてみることにしよう。そのあとのことなんて、その時考えればいい。</w:t>
      </w:r>
    </w:p>
    <w:p>
      <w:pPr>
        <w:pStyle w:val="Normal"/>
        <w:ind w:firstLine="213"/>
        <w:rPr/>
      </w:pPr>
      <w:r>
        <w:rPr/>
      </w:r>
    </w:p>
    <w:p>
      <w:pPr>
        <w:pStyle w:val="Normal"/>
        <w:ind w:firstLine="213"/>
        <w:rPr/>
      </w:pPr>
      <w:r>
        <w:rPr/>
        <w:t>まだ水が滴るつやつやに光った髪の毛をタオルで押さえながら、今日すでに３杯目の牛乳を持って彼女が戻ってきた。声をかける。そのことに腹はすわっていたが、何の話題で切り出そうか、迷っていた。あたりを見回し、なにかネタになりそうなものはないか探すと、いいものが目に入った。自分にとってはマイナスイメージだが、このこと以外に切り出せる話はなにもない。</w:t>
      </w:r>
    </w:p>
    <w:p>
      <w:pPr>
        <w:pStyle w:val="Normal"/>
        <w:rPr/>
      </w:pPr>
      <w:r>
        <w:rPr/>
        <w:t>「あの・・・さっき、雑誌やぶいちゃって・・・スイマセンでした。」</w:t>
      </w:r>
    </w:p>
    <w:p>
      <w:pPr>
        <w:pStyle w:val="Normal"/>
        <w:rPr/>
      </w:pPr>
      <w:r>
        <w:rPr/>
        <w:t>　まったく芸のない話だが、僕は頑張って身振り手振りまで加えて話した。彼女に反応は無い。分かっていたことだった。自己満足のために一方通行の会話をしたかっただけだった。きっと、僕は彼女の視界に入っていない。いや、みえていないというべきか。こうして、言葉を発しているだけて、自分の存在を感じようとしていた。彼女の返答など、期待はしていない。</w:t>
      </w:r>
    </w:p>
    <w:p>
      <w:pPr>
        <w:pStyle w:val="Normal"/>
        <w:rPr/>
      </w:pPr>
      <w:r>
        <w:rPr/>
        <w:t>「あぁ、べつにいいよ。」</w:t>
      </w:r>
    </w:p>
    <w:p>
      <w:pPr>
        <w:pStyle w:val="Normal"/>
        <w:rPr/>
      </w:pPr>
      <w:r>
        <w:rPr/>
        <w:t>　テレビに目を向けていたとばかり思っていた彼女が、いつの間にか僕のほうを見つめていた。想像もつかなかった。なんだか、嬉しい半面、かなりの恥ずかしさに襲われた。彼女の着替えや、笑い顔を実は凝視していたのを、気づかれていたわけだ。なぜかムシムシする。今日は、熱帯夜かもしれない。</w:t>
      </w:r>
    </w:p>
    <w:p>
      <w:pPr>
        <w:pStyle w:val="Normal"/>
        <w:rPr/>
      </w:pPr>
      <w:r>
        <w:rPr/>
      </w:r>
    </w:p>
    <w:p>
      <w:pPr>
        <w:pStyle w:val="Normal"/>
        <w:ind w:firstLine="213"/>
        <w:rPr/>
      </w:pPr>
      <w:r>
        <w:rPr/>
        <w:t>たわいもない話は、深夜まで続いた。好きな音楽や俳優、そのとき見ていたテレビの感想や明日の天気のこと。けれど、彼女の名前もなぜ僕がここにいるのかも、話せなかった。話さなかった。望んではいるはずだったが、この一晩を楽しく過ごすには、その話はご法度な気がして口をつぐんだ。朝にはここを出てゆく。あまり本数は多くないものの、この部屋にいる間、かすかに電車の音を聞いた。少し歩けばなんとか駅をみつけられるだろう。駅が、分からなくても、外はそれほど人通りが少なくない。この場所がどこかを知り、自分の家に帰れるあては十分あった。また、こうやって、僕と話して笑ってくれているのだから、変態や泥棒だと思って、通報されることもないようだ。自分の存在への不安なんて、今の僕にはまったくなかった。</w:t>
      </w:r>
    </w:p>
    <w:p>
      <w:pPr>
        <w:pStyle w:val="Normal"/>
        <w:ind w:firstLine="213"/>
        <w:rPr/>
      </w:pPr>
      <w:r>
        <w:rPr/>
        <w:t>朝日が昇ると、静かな風に乗ってハトの鳴き声が聞こえてきた。僕は、彼女の寝顔を申し訳なさ程度に触れた。今日は暑くなりそうだ。女性を横にして眠るのなんて久しぶりだったから、少し寝つきが悪かった。また頭痛がする。僕は、彼女を起こさないように、ゆっくりと体を起こし、扉のほうへと向かっていった。きっと自分の家にもどったら、色々と思い出すことがあるだろう。もしお酒の失敗なら、笑い話ですまされる。いや、逆に、今回のような体験なんてものは、一生出来るか出来ないかだろう。きれいな思い出で残すためにも、このまま帰るのが一番いい。一歩、また、一歩と扉へ近づくにつれ、頭痛が和らいでゆく。そして、扉へ手をかけた時には、体は完全に軽くなっていた。後は、扉を開くだけだ。</w:t>
      </w:r>
    </w:p>
    <w:p>
      <w:pPr>
        <w:pStyle w:val="Normal"/>
        <w:ind w:firstLine="213"/>
        <w:rPr/>
      </w:pPr>
      <w:r>
        <w:rPr/>
        <w:t>「・・・ねぇ、帰るの？」</w:t>
      </w:r>
    </w:p>
    <w:p>
      <w:pPr>
        <w:pStyle w:val="Normal"/>
        <w:ind w:firstLine="213"/>
        <w:rPr/>
      </w:pPr>
      <w:r>
        <w:rPr/>
        <w:t>　突然、背後で声がして、思わず声を上げてしまった。どうやら起こしてしまったようだ。</w:t>
      </w:r>
    </w:p>
    <w:p>
      <w:pPr>
        <w:pStyle w:val="Normal"/>
        <w:ind w:firstLine="213"/>
        <w:rPr/>
      </w:pPr>
      <w:r>
        <w:rPr/>
        <w:t>「あぁ、迷惑もかけられないし」</w:t>
      </w:r>
    </w:p>
    <w:p>
      <w:pPr>
        <w:pStyle w:val="Normal"/>
        <w:ind w:firstLine="213"/>
        <w:rPr/>
      </w:pPr>
      <w:r>
        <w:rPr/>
        <w:t>なんて言っていいかわからなかった。ここに居ること自体すでに迷惑だというのに。</w:t>
      </w:r>
    </w:p>
    <w:p>
      <w:pPr>
        <w:pStyle w:val="Normal"/>
        <w:ind w:firstLine="213"/>
        <w:rPr/>
      </w:pPr>
      <w:r>
        <w:rPr/>
        <w:t>「なんか、元気そうだね。昨日とか気分悪そうだったけど。よかった、元気になって。」</w:t>
      </w:r>
    </w:p>
    <w:p>
      <w:pPr>
        <w:pStyle w:val="Normal"/>
        <w:ind w:firstLine="213"/>
        <w:rPr/>
      </w:pPr>
      <w:r>
        <w:rPr/>
        <w:t>彼女は、泣きそうな顔をして僕を見ていた。僕は、扉の前に立ち尽くした。ひどい頭痛がする。扉を開けたらもう彼女と会えなくなる。けれど、扉から手を離すと、また頭痛が襲ってくる。僕は、何度も扉に手をかけたが、とうとう、頭痛と共に彼女の部屋にもどった。すると。彼女は嬉しそうにこういった。</w:t>
      </w:r>
    </w:p>
    <w:p>
      <w:pPr>
        <w:pStyle w:val="Normal"/>
        <w:ind w:firstLine="213"/>
        <w:rPr/>
      </w:pPr>
      <w:r>
        <w:rPr/>
        <w:t>「よくがんばったね。だからもう来ないでね。」</w:t>
      </w:r>
    </w:p>
    <w:p>
      <w:pPr>
        <w:pStyle w:val="Normal"/>
        <w:ind w:firstLine="213"/>
        <w:rPr/>
      </w:pPr>
      <w:r>
        <w:rPr/>
        <w:t>「え？」</w:t>
      </w:r>
    </w:p>
    <w:p>
      <w:pPr>
        <w:pStyle w:val="Normal"/>
        <w:ind w:firstLine="213"/>
        <w:rPr/>
      </w:pPr>
      <w:r>
        <w:rPr/>
        <w:t>「ありがとう。会えてよかった。」</w:t>
      </w:r>
    </w:p>
    <w:p>
      <w:pPr>
        <w:pStyle w:val="Normal"/>
        <w:ind w:firstLine="213"/>
        <w:rPr/>
      </w:pPr>
      <w:r>
        <w:rPr/>
      </w:r>
    </w:p>
    <w:p>
      <w:pPr>
        <w:pStyle w:val="Normal"/>
        <w:ind w:firstLine="213"/>
        <w:rPr/>
      </w:pPr>
      <w:r>
        <w:rPr/>
      </w:r>
    </w:p>
    <w:p>
      <w:pPr>
        <w:pStyle w:val="Normal"/>
        <w:ind w:firstLine="213"/>
        <w:rPr/>
      </w:pPr>
      <w:r>
        <w:rPr/>
      </w:r>
    </w:p>
    <w:p>
      <w:pPr>
        <w:pStyle w:val="Normal"/>
        <w:ind w:firstLine="213"/>
        <w:rPr/>
      </w:pPr>
      <w:r>
        <w:rPr/>
      </w:r>
    </w:p>
    <w:p>
      <w:pPr>
        <w:pStyle w:val="Normal"/>
        <w:ind w:firstLine="213"/>
        <w:rPr/>
      </w:pPr>
      <w:r>
        <w:rPr/>
        <w:t>目が覚めると、僕は、見慣れた天井の下にいた。いつもの匂い、いつもの空間。閉め忘れていた窓から、心地よい風が届いてくる。僕は体を起こすと、大きく伸びをした。寝違えたのか首が痛い。目を擦りながらテレビをつけると、ちょうど６時のニュースが始まったところだった。アナウンサーが、日時を知らせる。いつものように冷蔵庫から牛乳を取り出すと、一気に飲み干した。この夢を見るのは３度目だ。一度目は、３年前のバイク事故の日。２度目は、就職浪人が決定した日。そして、今日。おもわぬ早起きに手持ち無沙汰になり、また、ベッドに倒れこむように寝そべった。夏の空気は嫌いじゃない。特に朝の空気はすがすがしくて懐かしい。カーテンが頬にあたるのも心地よい。家の裏の工場で、ラジオ体操をしている音がする。僕は、再び来た眠気にとともに、はっと気が付いた。</w:t>
      </w:r>
    </w:p>
    <w:p>
      <w:pPr>
        <w:pStyle w:val="Normal"/>
        <w:ind w:firstLine="213"/>
        <w:rPr/>
      </w:pPr>
      <w:r>
        <w:rPr/>
        <w:t>「あぁ、そういうことか」</w:t>
      </w:r>
    </w:p>
    <w:p>
      <w:pPr>
        <w:pStyle w:val="Normal"/>
        <w:ind w:firstLine="213"/>
        <w:rPr/>
      </w:pPr>
      <w:r>
        <w:rPr/>
        <w:t>僕はおもしろくなって、ベッドを転がりながら笑った。そういえば、こんな夏の日だった。今日の空気は、あの時の空気に似ている。しかし、自分の主張はいいが、夢枕に立つなんてあの人らしい。この時間に目を覚まさせたのも、彼女のちからだろうか。今日は母の七回忌だ。お参りにもほとんど行かない一人息子。なんの恩返しもないなんて、考えてみたら、僕はだいぶ親不孝なのかもしれない。わざわざ本人に起こしてもらえたんだ、今日は一日親孝行でもしてみるか。天気はいい。風は、僕の好きな風だ。</w:t>
      </w:r>
    </w:p>
    <w:sectPr>
      <w:footerReference w:type="default" r:id="rId2"/>
      <w:type w:val="nextPage"/>
      <w:pgSz w:orient="landscape" w:w="16838" w:h="11906"/>
      <w:pgMar w:left="1985" w:right="1701" w:gutter="0" w:header="0" w:top="1701" w:footer="992" w:bottom="1701"/>
      <w:pgNumType w:fmt="decimal"/>
      <w:formProt w:val="false"/>
      <w:textDirection w:val="tbRl"/>
      <w:docGrid w:type="snapToChars" w:linePitch="32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9:51:00Z</dcterms:created>
  <dc:creator>千葉久美</dc:creator>
  <dc:description/>
  <dc:language>en-US</dc:language>
  <cp:lastModifiedBy>prof1</cp:lastModifiedBy>
  <cp:lastPrinted>2003-06-07T17:03:00Z</cp:lastPrinted>
  <dcterms:modified xsi:type="dcterms:W3CDTF">2003-06-09T09:56:00Z</dcterms:modified>
  <cp:revision>3</cp:revision>
  <dc:subject/>
  <dc:title>ある日、目が覚めると、僕は、知らない天井の下にいた</dc:title>
</cp:coreProperties>
</file>