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IS</w:t>
      </w:r>
      <w:r>
        <w:rPr>
          <w:sz w:val="20"/>
        </w:rPr>
        <w:t>基礎実習</w:t>
      </w:r>
      <w:r>
        <w:rPr>
          <w:sz w:val="20"/>
        </w:rPr>
        <w:t>3</w:t>
      </w:r>
      <w:r>
        <w:rPr>
          <w:sz w:val="20"/>
        </w:rPr>
        <w:t>　　　　　　　　　　　　　　　　　　　　　　　　　　　　　　　　　</w:t>
      </w:r>
      <w:r>
        <w:rPr>
          <w:sz w:val="20"/>
        </w:rPr>
        <w:t>03.6.5</w:t>
      </w:r>
    </w:p>
    <w:p>
      <w:pPr>
        <w:pStyle w:val="Normal"/>
        <w:jc w:val="center"/>
        <w:rPr>
          <w:b/>
          <w:b/>
          <w:bCs/>
          <w:sz w:val="20"/>
        </w:rPr>
      </w:pPr>
      <w:r>
        <w:rPr>
          <w:b/>
          <w:bCs/>
          <w:sz w:val="20"/>
        </w:rPr>
        <w:t>伊豆大島の標高等値線図</w:t>
      </w:r>
    </w:p>
    <w:p>
      <w:pPr>
        <w:pStyle w:val="Normal"/>
        <w:rPr>
          <w:sz w:val="20"/>
        </w:rPr>
      </w:pPr>
      <w:r>
        <w:rPr>
          <w:sz w:val="20"/>
        </w:rPr>
        <w:t>　　　　　　　　　　　　　　　　　　　　　　　　　　　　　</w:t>
      </w:r>
      <w:r>
        <w:rPr>
          <w:sz w:val="20"/>
        </w:rPr>
        <w:t>3-U</w:t>
      </w:r>
      <w:r>
        <w:rPr>
          <w:sz w:val="20"/>
        </w:rPr>
        <w:t>　</w:t>
      </w:r>
      <w:r>
        <w:rPr>
          <w:sz w:val="20"/>
        </w:rPr>
        <w:t>01B4220</w:t>
      </w:r>
      <w:r>
        <w:rPr>
          <w:sz w:val="20"/>
        </w:rPr>
        <w:t>　　綱島　哲史</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sz w:val="20"/>
        </w:rPr>
      </w:pPr>
      <w:r>
        <w:rPr>
          <w:sz w:val="20"/>
        </w:rPr>
        <w:t>1.</w:t>
      </w:r>
      <w:r>
        <w:rPr>
          <w:sz w:val="20"/>
        </w:rPr>
        <w:t>伊豆大島の標高等値線図の作成</w:t>
      </w:r>
    </w:p>
    <w:p>
      <w:pPr>
        <w:pStyle w:val="Normal"/>
        <w:rPr/>
      </w:pPr>
      <w:r>
        <mc:AlternateContent>
          <mc:Choice Requires="wps">
            <w:drawing>
              <wp:anchor behindDoc="0" distT="0" distB="0" distL="114300" distR="108585" simplePos="0" locked="0" layoutInCell="0" allowOverlap="1" relativeHeight="4">
                <wp:simplePos x="0" y="0"/>
                <wp:positionH relativeFrom="column">
                  <wp:posOffset>6629400</wp:posOffset>
                </wp:positionH>
                <wp:positionV relativeFrom="paragraph">
                  <wp:posOffset>1485900</wp:posOffset>
                </wp:positionV>
                <wp:extent cx="949960" cy="829310"/>
                <wp:effectExtent l="0" t="3175" r="0" b="5715"/>
                <wp:wrapNone/>
                <wp:docPr id="1" name=""/>
                <a:graphic xmlns:a="http://schemas.openxmlformats.org/drawingml/2006/main">
                  <a:graphicData uri="http://schemas.microsoft.com/office/word/2010/wordprocessingShape">
                    <wps:wsp>
                      <wps:cNvSpPr/>
                      <wps:spPr>
                        <a:xfrm>
                          <a:off x="0" y="0"/>
                          <a:ext cx="950040" cy="829440"/>
                        </a:xfrm>
                        <a:custGeom>
                          <a:avLst/>
                          <a:gdLst/>
                          <a:ahLst/>
                          <a:rect l="l" t="t" r="r" b="b"/>
                          <a:pathLst>
                            <a:path w="935779" h="878545">
                              <a:moveTo>
                                <a:pt x="615706" y="59395"/>
                              </a:moveTo>
                              <a:cubicBezTo>
                                <a:pt x="603006" y="62570"/>
                                <a:pt x="589638" y="63763"/>
                                <a:pt x="577606" y="68920"/>
                              </a:cubicBezTo>
                              <a:cubicBezTo>
                                <a:pt x="548393" y="81440"/>
                                <a:pt x="544688" y="96352"/>
                                <a:pt x="520456" y="116545"/>
                              </a:cubicBezTo>
                              <a:cubicBezTo>
                                <a:pt x="511662" y="123874"/>
                                <a:pt x="501406" y="129245"/>
                                <a:pt x="491881" y="135595"/>
                              </a:cubicBezTo>
                              <a:cubicBezTo>
                                <a:pt x="456956" y="132420"/>
                                <a:pt x="421767" y="120738"/>
                                <a:pt x="387106" y="126070"/>
                              </a:cubicBezTo>
                              <a:cubicBezTo>
                                <a:pt x="375791" y="127811"/>
                                <a:pt x="375385" y="145851"/>
                                <a:pt x="368056" y="154645"/>
                              </a:cubicBezTo>
                              <a:cubicBezTo>
                                <a:pt x="359432" y="164993"/>
                                <a:pt x="348105" y="172872"/>
                                <a:pt x="339481" y="183220"/>
                              </a:cubicBezTo>
                              <a:cubicBezTo>
                                <a:pt x="332152" y="192014"/>
                                <a:pt x="329046" y="204257"/>
                                <a:pt x="320431" y="211795"/>
                              </a:cubicBezTo>
                              <a:cubicBezTo>
                                <a:pt x="298763" y="230755"/>
                                <a:pt x="254427" y="256411"/>
                                <a:pt x="225181" y="268945"/>
                              </a:cubicBezTo>
                              <a:cubicBezTo>
                                <a:pt x="215953" y="272900"/>
                                <a:pt x="206131" y="275295"/>
                                <a:pt x="196606" y="278470"/>
                              </a:cubicBezTo>
                              <a:cubicBezTo>
                                <a:pt x="187081" y="287995"/>
                                <a:pt x="174573" y="295270"/>
                                <a:pt x="168031" y="307045"/>
                              </a:cubicBezTo>
                              <a:cubicBezTo>
                                <a:pt x="144452" y="349487"/>
                                <a:pt x="160638" y="362063"/>
                                <a:pt x="129931" y="392770"/>
                              </a:cubicBezTo>
                              <a:cubicBezTo>
                                <a:pt x="121836" y="400865"/>
                                <a:pt x="111295" y="406140"/>
                                <a:pt x="101356" y="411820"/>
                              </a:cubicBezTo>
                              <a:cubicBezTo>
                                <a:pt x="68400" y="430652"/>
                                <a:pt x="66739" y="429709"/>
                                <a:pt x="34681" y="440395"/>
                              </a:cubicBezTo>
                              <a:cubicBezTo>
                                <a:pt x="28331" y="449920"/>
                                <a:pt x="20751" y="458731"/>
                                <a:pt x="15631" y="468970"/>
                              </a:cubicBezTo>
                              <a:cubicBezTo>
                                <a:pt x="5862" y="488508"/>
                                <a:pt x="0" y="506582"/>
                                <a:pt x="15631" y="526120"/>
                              </a:cubicBezTo>
                              <a:cubicBezTo>
                                <a:pt x="22782" y="535059"/>
                                <a:pt x="33967" y="540050"/>
                                <a:pt x="44206" y="545170"/>
                              </a:cubicBezTo>
                              <a:cubicBezTo>
                                <a:pt x="53186" y="549660"/>
                                <a:pt x="63256" y="551520"/>
                                <a:pt x="72781" y="554695"/>
                              </a:cubicBezTo>
                              <a:cubicBezTo>
                                <a:pt x="109305" y="609481"/>
                                <a:pt x="82306" y="554868"/>
                                <a:pt x="82306" y="640420"/>
                              </a:cubicBezTo>
                              <a:cubicBezTo>
                                <a:pt x="82306" y="697658"/>
                                <a:pt x="83736" y="755207"/>
                                <a:pt x="91831" y="811870"/>
                              </a:cubicBezTo>
                              <a:cubicBezTo>
                                <a:pt x="93450" y="823203"/>
                                <a:pt x="102266" y="832907"/>
                                <a:pt x="110881" y="840445"/>
                              </a:cubicBezTo>
                              <a:cubicBezTo>
                                <a:pt x="128111" y="855522"/>
                                <a:pt x="168031" y="878545"/>
                                <a:pt x="168031" y="878545"/>
                              </a:cubicBezTo>
                              <a:cubicBezTo>
                                <a:pt x="177556" y="875370"/>
                                <a:pt x="187829" y="873896"/>
                                <a:pt x="196606" y="869020"/>
                              </a:cubicBezTo>
                              <a:cubicBezTo>
                                <a:pt x="216620" y="857901"/>
                                <a:pt x="231001" y="833448"/>
                                <a:pt x="253756" y="830920"/>
                              </a:cubicBezTo>
                              <a:cubicBezTo>
                                <a:pt x="282331" y="827745"/>
                                <a:pt x="310906" y="824570"/>
                                <a:pt x="339481" y="821395"/>
                              </a:cubicBezTo>
                              <a:cubicBezTo>
                                <a:pt x="352181" y="824570"/>
                                <a:pt x="366689" y="823658"/>
                                <a:pt x="377581" y="830920"/>
                              </a:cubicBezTo>
                              <a:cubicBezTo>
                                <a:pt x="387106" y="837270"/>
                                <a:pt x="385212" y="858679"/>
                                <a:pt x="396631" y="859495"/>
                              </a:cubicBezTo>
                              <a:cubicBezTo>
                                <a:pt x="435158" y="862247"/>
                                <a:pt x="474288" y="852659"/>
                                <a:pt x="510931" y="840445"/>
                              </a:cubicBezTo>
                              <a:cubicBezTo>
                                <a:pt x="520456" y="837270"/>
                                <a:pt x="530526" y="835410"/>
                                <a:pt x="539506" y="830920"/>
                              </a:cubicBezTo>
                              <a:cubicBezTo>
                                <a:pt x="613364" y="793991"/>
                                <a:pt x="524832" y="826286"/>
                                <a:pt x="596656" y="802345"/>
                              </a:cubicBezTo>
                              <a:cubicBezTo>
                                <a:pt x="603006" y="792820"/>
                                <a:pt x="607091" y="781308"/>
                                <a:pt x="615706" y="773770"/>
                              </a:cubicBezTo>
                              <a:cubicBezTo>
                                <a:pt x="632936" y="758693"/>
                                <a:pt x="672856" y="735670"/>
                                <a:pt x="672856" y="735670"/>
                              </a:cubicBezTo>
                              <a:cubicBezTo>
                                <a:pt x="685556" y="716620"/>
                                <a:pt x="703716" y="700240"/>
                                <a:pt x="710956" y="678520"/>
                              </a:cubicBezTo>
                              <a:cubicBezTo>
                                <a:pt x="720387" y="650226"/>
                                <a:pt x="726415" y="615436"/>
                                <a:pt x="749056" y="592795"/>
                              </a:cubicBezTo>
                              <a:cubicBezTo>
                                <a:pt x="757151" y="584700"/>
                                <a:pt x="767392" y="578865"/>
                                <a:pt x="777631" y="573745"/>
                              </a:cubicBezTo>
                              <a:cubicBezTo>
                                <a:pt x="786611" y="569255"/>
                                <a:pt x="796681" y="567395"/>
                                <a:pt x="806206" y="564220"/>
                              </a:cubicBezTo>
                              <a:cubicBezTo>
                                <a:pt x="812556" y="554695"/>
                                <a:pt x="816317" y="542796"/>
                                <a:pt x="825256" y="535645"/>
                              </a:cubicBezTo>
                              <a:cubicBezTo>
                                <a:pt x="871438" y="498700"/>
                                <a:pt x="842574" y="559890"/>
                                <a:pt x="863356" y="497545"/>
                              </a:cubicBezTo>
                              <a:cubicBezTo>
                                <a:pt x="860181" y="484845"/>
                                <a:pt x="857427" y="472032"/>
                                <a:pt x="853831" y="459445"/>
                              </a:cubicBezTo>
                              <a:cubicBezTo>
                                <a:pt x="851073" y="449791"/>
                                <a:pt x="844306" y="440910"/>
                                <a:pt x="844306" y="430870"/>
                              </a:cubicBezTo>
                              <a:cubicBezTo>
                                <a:pt x="844306" y="359943"/>
                                <a:pt x="849961" y="372978"/>
                                <a:pt x="863356" y="326095"/>
                              </a:cubicBezTo>
                              <a:cubicBezTo>
                                <a:pt x="866952" y="313508"/>
                                <a:pt x="869119" y="300534"/>
                                <a:pt x="872881" y="287995"/>
                              </a:cubicBezTo>
                              <a:cubicBezTo>
                                <a:pt x="878651" y="268761"/>
                                <a:pt x="880792" y="247553"/>
                                <a:pt x="891931" y="230845"/>
                              </a:cubicBezTo>
                              <a:cubicBezTo>
                                <a:pt x="916550" y="193916"/>
                                <a:pt x="907361" y="213130"/>
                                <a:pt x="920506" y="173695"/>
                              </a:cubicBezTo>
                              <a:cubicBezTo>
                                <a:pt x="917331" y="138770"/>
                                <a:pt x="935779" y="93718"/>
                                <a:pt x="910981" y="68920"/>
                              </a:cubicBezTo>
                              <a:cubicBezTo>
                                <a:pt x="890651" y="48590"/>
                                <a:pt x="854007" y="78445"/>
                                <a:pt x="825256" y="78445"/>
                              </a:cubicBezTo>
                              <a:cubicBezTo>
                                <a:pt x="791729" y="78445"/>
                                <a:pt x="768998" y="69217"/>
                                <a:pt x="739531" y="59395"/>
                              </a:cubicBezTo>
                              <a:cubicBezTo>
                                <a:pt x="730006" y="49870"/>
                                <a:pt x="719580" y="41168"/>
                                <a:pt x="710956" y="30820"/>
                              </a:cubicBezTo>
                              <a:cubicBezTo>
                                <a:pt x="703627" y="22026"/>
                                <a:pt x="703131" y="4490"/>
                                <a:pt x="691906" y="2245"/>
                              </a:cubicBezTo>
                              <a:cubicBezTo>
                                <a:pt x="680681" y="0"/>
                                <a:pt x="672856" y="14945"/>
                                <a:pt x="663331" y="21295"/>
                              </a:cubicBezTo>
                              <a:cubicBezTo>
                                <a:pt x="640661" y="89305"/>
                                <a:pt x="660989" y="89584"/>
                                <a:pt x="615706" y="5939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35779,878545" path="m615706,59395c603006,62570,589638,63763,577606,68920c548393,81440,544688,96352,520456,116545c511662,123874,501406,129245,491881,135595c456956,132420,421767,120738,387106,126070c375791,127811,375385,145851,368056,154645c359432,164993,348105,172872,339481,183220c332152,192014,329046,204257,320431,211795c298763,230755,254427,256411,225181,268945c215953,272900,206131,275295,196606,278470c187081,287995,174573,295270,168031,307045c144452,349487,160638,362063,129931,392770c121836,400865,111295,406140,101356,411820c68400,430652,66739,429709,34681,440395c28331,449920,20751,458731,15631,468970c5862,488508,0,506582,15631,526120c22782,535059,33967,540050,44206,545170c53186,549660,63256,551520,72781,554695c109305,609481,82306,554868,82306,640420c82306,697658,83736,755207,91831,811870c93450,823203,102266,832907,110881,840445c128111,855522,168031,878545,168031,878545c177556,875370,187829,873896,196606,869020c216620,857901,231001,833448,253756,830920c282331,827745,310906,824570,339481,821395c352181,824570,366689,823658,377581,830920c387106,837270,385212,858679,396631,859495c435158,862247,474288,852659,510931,840445c520456,837270,530526,835410,539506,830920c613364,793991,524832,826286,596656,802345c603006,792820,607091,781308,615706,773770c632936,758693,672856,735670,672856,735670c685556,716620,703716,700240,710956,678520c720387,650226,726415,615436,749056,592795c757151,584700,767392,578865,777631,573745c786611,569255,796681,567395,806206,564220c812556,554695,816317,542796,825256,535645c871438,498700,842574,559890,863356,497545c860181,484845,857427,472032,853831,459445c851073,449791,844306,440910,844306,430870c844306,359943,849961,372978,863356,326095c866952,313508,869119,300534,872881,287995c878651,268761,880792,247553,891931,230845c916550,193916,907361,213130,920506,173695c917331,138770,935779,93718,910981,68920c890651,48590,854007,78445,825256,78445c791729,78445,768998,69217,739531,59395c730006,49870,719580,41168,710956,30820c703627,22026,703131,4490,691906,2245c680681,0,672856,14945,663331,21295c640661,89305,660989,89584,615706,59395xe" fillcolor="white" stroked="t" o:allowincell="f" style="position:absolute;margin-left:522pt;margin-top:117pt;width:74.75pt;height:65.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914400</wp:posOffset>
                </wp:positionV>
                <wp:extent cx="182245" cy="121285"/>
                <wp:effectExtent l="5715" t="5715" r="5080" b="5080"/>
                <wp:wrapNone/>
                <wp:docPr id="2" name=""/>
                <a:graphic xmlns:a="http://schemas.openxmlformats.org/drawingml/2006/main">
                  <a:graphicData uri="http://schemas.microsoft.com/office/word/2010/wordprocessingShape">
                    <wps:wsp>
                      <wps:cNvSpPr/>
                      <wps:spPr>
                        <a:xfrm>
                          <a:off x="0" y="0"/>
                          <a:ext cx="182160" cy="121320"/>
                        </a:xfrm>
                        <a:custGeom>
                          <a:avLst/>
                          <a:gdLst/>
                          <a:ahLst/>
                          <a:rect l="l" t="t" r="r" b="b"/>
                          <a:pathLst>
                            <a:path w="180601" h="128855">
                              <a:moveTo>
                                <a:pt x="0" y="0"/>
                              </a:moveTo>
                              <a:cubicBezTo>
                                <a:pt x="30100" y="21476"/>
                                <a:pt x="150501" y="107379"/>
                                <a:pt x="180601" y="128855"/>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601,128855" path="m0,0c30100,21476,150501,107379,180601,128855e" fillcolor="white" stroked="t" o:allowincell="f" style="position:absolute;margin-left:549pt;margin-top:72pt;width:14.3pt;height: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6">
                <wp:simplePos x="0" y="0"/>
                <wp:positionH relativeFrom="column">
                  <wp:posOffset>7086600</wp:posOffset>
                </wp:positionH>
                <wp:positionV relativeFrom="paragraph">
                  <wp:posOffset>1714500</wp:posOffset>
                </wp:positionV>
                <wp:extent cx="160020" cy="218440"/>
                <wp:effectExtent l="5080" t="0" r="0" b="5715"/>
                <wp:wrapNone/>
                <wp:docPr id="3" name=""/>
                <a:graphic xmlns:a="http://schemas.openxmlformats.org/drawingml/2006/main">
                  <a:graphicData uri="http://schemas.microsoft.com/office/word/2010/wordprocessingShape">
                    <wps:wsp>
                      <wps:cNvSpPr/>
                      <wps:spPr>
                        <a:xfrm>
                          <a:off x="0" y="0"/>
                          <a:ext cx="160200" cy="218520"/>
                        </a:xfrm>
                        <a:custGeom>
                          <a:avLst/>
                          <a:gdLst/>
                          <a:ahLst/>
                          <a:rect l="l" t="t" r="r" b="b"/>
                          <a:pathLst>
                            <a:path w="158506" h="232225">
                              <a:moveTo>
                                <a:pt x="142875" y="32200"/>
                              </a:moveTo>
                              <a:cubicBezTo>
                                <a:pt x="104643" y="19456"/>
                                <a:pt x="77781" y="0"/>
                                <a:pt x="38100" y="22675"/>
                              </a:cubicBezTo>
                              <a:cubicBezTo>
                                <a:pt x="28161" y="28355"/>
                                <a:pt x="23699" y="40789"/>
                                <a:pt x="19050" y="51250"/>
                              </a:cubicBezTo>
                              <a:cubicBezTo>
                                <a:pt x="10895" y="69600"/>
                                <a:pt x="0" y="108400"/>
                                <a:pt x="0" y="108400"/>
                              </a:cubicBezTo>
                              <a:cubicBezTo>
                                <a:pt x="12700" y="127450"/>
                                <a:pt x="25400" y="146500"/>
                                <a:pt x="38100" y="165550"/>
                              </a:cubicBezTo>
                              <a:cubicBezTo>
                                <a:pt x="44450" y="175075"/>
                                <a:pt x="50800" y="184600"/>
                                <a:pt x="57150" y="194125"/>
                              </a:cubicBezTo>
                              <a:cubicBezTo>
                                <a:pt x="69850" y="213175"/>
                                <a:pt x="114300" y="232225"/>
                                <a:pt x="114300" y="232225"/>
                              </a:cubicBezTo>
                              <a:cubicBezTo>
                                <a:pt x="123825" y="225875"/>
                                <a:pt x="135724" y="222114"/>
                                <a:pt x="142875" y="213175"/>
                              </a:cubicBezTo>
                              <a:cubicBezTo>
                                <a:pt x="158506" y="193637"/>
                                <a:pt x="152644" y="175563"/>
                                <a:pt x="142875" y="156025"/>
                              </a:cubicBezTo>
                              <a:cubicBezTo>
                                <a:pt x="137755" y="145786"/>
                                <a:pt x="128945" y="137689"/>
                                <a:pt x="123825" y="127450"/>
                              </a:cubicBezTo>
                              <a:cubicBezTo>
                                <a:pt x="119335" y="118470"/>
                                <a:pt x="117475" y="108400"/>
                                <a:pt x="114300" y="98875"/>
                              </a:cubicBezTo>
                              <a:cubicBezTo>
                                <a:pt x="128315" y="56830"/>
                                <a:pt x="119335" y="79280"/>
                                <a:pt x="142875" y="322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8506,232225" path="m142875,32200c104643,19456,77781,0,38100,22675c28161,28355,23699,40789,19050,51250c10895,69600,0,108400,0,108400c12700,127450,25400,146500,38100,165550c44450,175075,50800,184600,57150,194125c69850,213175,114300,232225,114300,232225c123825,225875,135724,222114,142875,213175c158506,193637,152644,175563,142875,156025c137755,145786,128945,137689,123825,127450c119335,118470,117475,108400,114300,98875c128315,56830,119335,79280,142875,32200xe" fillcolor="white" stroked="t" o:allowincell="f" style="position:absolute;margin-left:558pt;margin-top:135pt;width:12.55pt;height:17.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00</wp:posOffset>
                </wp:positionH>
                <wp:positionV relativeFrom="paragraph">
                  <wp:posOffset>1485900</wp:posOffset>
                </wp:positionV>
                <wp:extent cx="106680" cy="57785"/>
                <wp:effectExtent l="2540" t="5715" r="3810" b="3810"/>
                <wp:wrapNone/>
                <wp:docPr id="4" name=""/>
                <a:graphic xmlns:a="http://schemas.openxmlformats.org/drawingml/2006/main">
                  <a:graphicData uri="http://schemas.microsoft.com/office/word/2010/wordprocessingShape">
                    <wps:wsp>
                      <wps:cNvSpPr/>
                      <wps:spPr>
                        <a:xfrm>
                          <a:off x="0" y="0"/>
                          <a:ext cx="106560" cy="57960"/>
                        </a:xfrm>
                        <a:custGeom>
                          <a:avLst/>
                          <a:gdLst/>
                          <a:ahLst/>
                          <a:rect l="l" t="t" r="r" b="b"/>
                          <a:pathLst>
                            <a:path w="100371" h="58021">
                              <a:moveTo>
                                <a:pt x="89454" y="57150"/>
                              </a:moveTo>
                              <a:cubicBezTo>
                                <a:pt x="64054" y="53975"/>
                                <a:pt x="36645" y="58021"/>
                                <a:pt x="13254" y="47625"/>
                              </a:cubicBezTo>
                              <a:cubicBezTo>
                                <a:pt x="4079" y="43547"/>
                                <a:pt x="0" y="28372"/>
                                <a:pt x="3729" y="19050"/>
                              </a:cubicBezTo>
                              <a:cubicBezTo>
                                <a:pt x="7981" y="8421"/>
                                <a:pt x="22779" y="6350"/>
                                <a:pt x="32304" y="0"/>
                              </a:cubicBezTo>
                              <a:cubicBezTo>
                                <a:pt x="62250" y="5989"/>
                                <a:pt x="91387" y="142"/>
                                <a:pt x="98979" y="38100"/>
                              </a:cubicBezTo>
                              <a:cubicBezTo>
                                <a:pt x="100371" y="45062"/>
                                <a:pt x="92629" y="50800"/>
                                <a:pt x="89454" y="571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371,58021" path="m89454,57150c64054,53975,36645,58021,13254,47625c4079,43547,0,28372,3729,19050c7981,8421,22779,6350,32304,0c62250,5989,91387,142,98979,38100c100371,45062,92629,50800,89454,57150xe" fillcolor="white" stroked="t" o:allowincell="f" style="position:absolute;margin-left:540pt;margin-top:117pt;width:8.35pt;height:4.5pt;mso-wrap-style:none;v-text-anchor:middle">
                <v:fill o:detectmouseclick="t" type="solid" color2="black"/>
                <v:stroke color="black" weight="9360" joinstyle="round" endcap="flat"/>
                <w10:wrap type="none"/>
              </v:shape>
            </w:pict>
          </mc:Fallback>
        </mc:AlternateContent>
      </w:r>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75pt;height:244.1pt" filled="f" o:ole="">
            <v:imagedata r:id="rId3" o:title=""/>
          </v:shape>
          <o:OLEObject Type="Embed" ProgID="Excel.Sheet.12" ShapeID="ole_rId2" DrawAspect="Content" ObjectID="_862650668" r:id="rId2"/>
        </w:object>
      </w:r>
      <w:r>
        <w:rPr>
          <w:sz w:val="28"/>
        </w:rPr>
        <w:t>　　　　　　　　　　　　　　　　　　　　　　　　　　　　</w:t>
      </w:r>
      <w:r>
        <w:rPr/>
        <w:t>図</w:t>
      </w:r>
      <w:r>
        <w:rPr/>
        <w:t>1</w:t>
      </w:r>
      <w:r>
        <w:rPr/>
        <w:t>伊豆大島標高等値線図</w:t>
      </w:r>
    </w:p>
    <w:p>
      <w:pPr>
        <w:pStyle w:val="Normal"/>
        <w:rPr/>
      </w:pPr>
      <w:r>
        <w:rPr/>
        <w:t>2</w:t>
      </w:r>
      <w:r>
        <w:rPr/>
        <w:t>立体図の作成</w:t>
      </w:r>
      <w:r>
        <w:rPr/>
        <w:t>.</w:t>
      </w:r>
    </w:p>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226.5pt" filled="f" o:ole="">
            <v:imagedata r:id="rId5" o:title=""/>
          </v:shape>
          <o:OLEObject Type="Embed" ProgID="Excel.Sheet.12" ShapeID="ole_rId4" DrawAspect="Content" ObjectID="_2039374093" r:id="rId4"/>
        </w:object>
      </w:r>
    </w:p>
    <w:p>
      <w:pPr>
        <w:pStyle w:val="Normal"/>
        <w:rPr/>
      </w:pPr>
      <w:r>
        <w:rPr/>
        <w:t>図</w:t>
      </w:r>
      <w:r>
        <w:rPr/>
        <w:t>2</w:t>
      </w:r>
      <w:r>
        <w:rPr/>
        <w:t>伊豆大島標高等値線立体図</w:t>
      </w:r>
    </w:p>
    <w:p>
      <w:pPr>
        <w:pStyle w:val="Normal"/>
        <w:rPr/>
      </w:pPr>
      <w:r>
        <w:rPr/>
      </w:r>
    </w:p>
    <w:p>
      <w:pPr>
        <w:pStyle w:val="Normal"/>
        <w:rPr/>
      </w:pPr>
      <w:r>
        <w:rPr/>
      </w:r>
    </w:p>
    <w:p>
      <w:pPr>
        <w:pStyle w:val="Normal"/>
        <w:rPr/>
      </w:pPr>
      <w:r>
        <w:rPr/>
      </w:r>
    </w:p>
    <w:p>
      <w:pPr>
        <w:pStyle w:val="Normal"/>
        <w:rPr>
          <w:sz w:val="20"/>
        </w:rPr>
      </w:pPr>
      <w:r>
        <w:rPr>
          <w:sz w:val="20"/>
        </w:rPr>
        <w:t>3.</w:t>
      </w:r>
      <w:r>
        <w:rPr>
          <w:sz w:val="20"/>
        </w:rPr>
        <w:t>等値線のトレースによるレイヤー図の作成</w:t>
      </w:r>
    </w:p>
    <w:p>
      <w:pPr>
        <w:pStyle w:val="Normal"/>
        <w:rPr>
          <w:sz w:val="20"/>
        </w:rPr>
      </w:pPr>
      <w:r>
        <mc:AlternateContent>
          <mc:Choice Requires="wps">
            <w:drawing>
              <wp:anchor behindDoc="0" distT="0" distB="0" distL="111125" distR="114935" simplePos="0" locked="0" layoutInCell="0" allowOverlap="1" relativeHeight="8">
                <wp:simplePos x="0" y="0"/>
                <wp:positionH relativeFrom="column">
                  <wp:posOffset>342900</wp:posOffset>
                </wp:positionH>
                <wp:positionV relativeFrom="paragraph">
                  <wp:posOffset>114300</wp:posOffset>
                </wp:positionV>
                <wp:extent cx="2438400" cy="1790700"/>
                <wp:effectExtent l="0" t="5080" r="5715" b="5715"/>
                <wp:wrapNone/>
                <wp:docPr id="5" name=""/>
                <a:graphic xmlns:a="http://schemas.openxmlformats.org/drawingml/2006/main">
                  <a:graphicData uri="http://schemas.microsoft.com/office/word/2010/wordprocessingShape">
                    <wps:wsp>
                      <wps:cNvSpPr/>
                      <wps:spPr>
                        <a:xfrm>
                          <a:off x="0" y="0"/>
                          <a:ext cx="2438280" cy="1790640"/>
                        </a:xfrm>
                        <a:custGeom>
                          <a:avLst/>
                          <a:gdLst/>
                          <a:ahLst/>
                          <a:rect l="l" t="t" r="r" b="b"/>
                          <a:pathLst>
                            <a:path w="256" h="188">
                              <a:moveTo>
                                <a:pt x="132" y="16"/>
                              </a:moveTo>
                              <a:cubicBezTo>
                                <a:pt x="130" y="10"/>
                                <a:pt x="128" y="8"/>
                                <a:pt x="126" y="3"/>
                              </a:cubicBezTo>
                              <a:cubicBezTo>
                                <a:pt x="117" y="9"/>
                                <a:pt x="107" y="8"/>
                                <a:pt x="97" y="9"/>
                              </a:cubicBezTo>
                              <a:cubicBezTo>
                                <a:pt x="91" y="18"/>
                                <a:pt x="82" y="17"/>
                                <a:pt x="72" y="20"/>
                              </a:cubicBezTo>
                              <a:cubicBezTo>
                                <a:pt x="69" y="23"/>
                                <a:pt x="66" y="24"/>
                                <a:pt x="63" y="26"/>
                              </a:cubicBezTo>
                              <a:cubicBezTo>
                                <a:pt x="62" y="28"/>
                                <a:pt x="60" y="35"/>
                                <a:pt x="58" y="35"/>
                              </a:cubicBezTo>
                              <a:cubicBezTo>
                                <a:pt x="53" y="36"/>
                                <a:pt x="44" y="37"/>
                                <a:pt x="44" y="37"/>
                              </a:cubicBezTo>
                              <a:cubicBezTo>
                                <a:pt x="38" y="40"/>
                                <a:pt x="38" y="45"/>
                                <a:pt x="36" y="51"/>
                              </a:cubicBezTo>
                              <a:cubicBezTo>
                                <a:pt x="35" y="54"/>
                                <a:pt x="25" y="56"/>
                                <a:pt x="21" y="58"/>
                              </a:cubicBezTo>
                              <a:cubicBezTo>
                                <a:pt x="17" y="63"/>
                                <a:pt x="21" y="67"/>
                                <a:pt x="14" y="72"/>
                              </a:cubicBezTo>
                              <a:cubicBezTo>
                                <a:pt x="13" y="76"/>
                                <a:pt x="12" y="79"/>
                                <a:pt x="17" y="81"/>
                              </a:cubicBezTo>
                              <a:cubicBezTo>
                                <a:pt x="12" y="82"/>
                                <a:pt x="9" y="82"/>
                                <a:pt x="6" y="86"/>
                              </a:cubicBezTo>
                              <a:cubicBezTo>
                                <a:pt x="8" y="92"/>
                                <a:pt x="10" y="99"/>
                                <a:pt x="12" y="105"/>
                              </a:cubicBezTo>
                              <a:cubicBezTo>
                                <a:pt x="11" y="119"/>
                                <a:pt x="13" y="114"/>
                                <a:pt x="5" y="119"/>
                              </a:cubicBezTo>
                              <a:cubicBezTo>
                                <a:pt x="0" y="126"/>
                                <a:pt x="0" y="130"/>
                                <a:pt x="3" y="139"/>
                              </a:cubicBezTo>
                              <a:cubicBezTo>
                                <a:pt x="18" y="137"/>
                                <a:pt x="26" y="155"/>
                                <a:pt x="34" y="166"/>
                              </a:cubicBezTo>
                              <a:cubicBezTo>
                                <a:pt x="32" y="175"/>
                                <a:pt x="41" y="170"/>
                                <a:pt x="49" y="171"/>
                              </a:cubicBezTo>
                              <a:cubicBezTo>
                                <a:pt x="55" y="180"/>
                                <a:pt x="63" y="176"/>
                                <a:pt x="72" y="174"/>
                              </a:cubicBezTo>
                              <a:cubicBezTo>
                                <a:pt x="81" y="174"/>
                                <a:pt x="91" y="174"/>
                                <a:pt x="100" y="175"/>
                              </a:cubicBezTo>
                              <a:cubicBezTo>
                                <a:pt x="110" y="176"/>
                                <a:pt x="124" y="185"/>
                                <a:pt x="138" y="186"/>
                              </a:cubicBezTo>
                              <a:cubicBezTo>
                                <a:pt x="152" y="185"/>
                                <a:pt x="158" y="185"/>
                                <a:pt x="169" y="182"/>
                              </a:cubicBezTo>
                              <a:cubicBezTo>
                                <a:pt x="174" y="183"/>
                                <a:pt x="173" y="185"/>
                                <a:pt x="177" y="188"/>
                              </a:cubicBezTo>
                              <a:cubicBezTo>
                                <a:pt x="213" y="186"/>
                                <a:pt x="187" y="186"/>
                                <a:pt x="208" y="179"/>
                              </a:cubicBezTo>
                              <a:cubicBezTo>
                                <a:pt x="210" y="173"/>
                                <a:pt x="214" y="169"/>
                                <a:pt x="219" y="165"/>
                              </a:cubicBezTo>
                              <a:cubicBezTo>
                                <a:pt x="225" y="147"/>
                                <a:pt x="232" y="130"/>
                                <a:pt x="238" y="112"/>
                              </a:cubicBezTo>
                              <a:cubicBezTo>
                                <a:pt x="240" y="99"/>
                                <a:pt x="241" y="85"/>
                                <a:pt x="253" y="77"/>
                              </a:cubicBezTo>
                              <a:cubicBezTo>
                                <a:pt x="255" y="70"/>
                                <a:pt x="254" y="73"/>
                                <a:pt x="256" y="67"/>
                              </a:cubicBezTo>
                              <a:cubicBezTo>
                                <a:pt x="255" y="60"/>
                                <a:pt x="255" y="55"/>
                                <a:pt x="251" y="49"/>
                              </a:cubicBezTo>
                              <a:cubicBezTo>
                                <a:pt x="248" y="34"/>
                                <a:pt x="253" y="20"/>
                                <a:pt x="233" y="17"/>
                              </a:cubicBezTo>
                              <a:cubicBezTo>
                                <a:pt x="216" y="8"/>
                                <a:pt x="201" y="5"/>
                                <a:pt x="183" y="0"/>
                              </a:cubicBezTo>
                              <a:cubicBezTo>
                                <a:pt x="175" y="1"/>
                                <a:pt x="167" y="2"/>
                                <a:pt x="159" y="4"/>
                              </a:cubicBezTo>
                              <a:cubicBezTo>
                                <a:pt x="151" y="10"/>
                                <a:pt x="149" y="8"/>
                                <a:pt x="137" y="9"/>
                              </a:cubicBezTo>
                              <a:cubicBezTo>
                                <a:pt x="134" y="10"/>
                                <a:pt x="130" y="23"/>
                                <a:pt x="132" y="1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6,188" path="m132,16c130,10,128,8,126,3c117,9,107,8,97,9c91,18,82,17,72,20c69,23,66,24,63,26c62,28,60,35,58,35c53,36,44,37,44,37c38,40,38,45,36,51c35,54,25,56,21,58c17,63,21,67,14,72c13,76,12,79,17,81c12,82,9,82,6,86c8,92,10,99,12,105c11,119,13,114,5,119c0,126,0,130,3,139c18,137,26,155,34,166c32,175,41,170,49,171c55,180,63,176,72,174c81,174,91,174,100,175c110,176,124,185,138,186c152,185,158,185,169,182c174,183,173,185,177,188c213,186,187,186,208,179c210,173,214,169,219,165c225,147,232,130,238,112c240,99,241,85,253,77c255,70,254,73,256,67c255,60,255,55,251,49c248,34,253,20,233,17c216,8,201,5,183,0c175,1,167,2,159,4c151,10,149,8,137,9c134,10,130,23,132,16xe" fillcolor="white" stroked="t" o:allowincell="f" style="position:absolute;margin-left:27pt;margin-top:9pt;width:191.95pt;height:14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4775" distR="22225" simplePos="0" locked="0" layoutInCell="0" allowOverlap="1" relativeHeight="9">
                <wp:simplePos x="0" y="0"/>
                <wp:positionH relativeFrom="column">
                  <wp:posOffset>6629400</wp:posOffset>
                </wp:positionH>
                <wp:positionV relativeFrom="paragraph">
                  <wp:posOffset>1714500</wp:posOffset>
                </wp:positionV>
                <wp:extent cx="1485265" cy="1708150"/>
                <wp:effectExtent l="0" t="0" r="0" b="0"/>
                <wp:wrapNone/>
                <wp:docPr id="6" name=""/>
                <a:graphic xmlns:a="http://schemas.openxmlformats.org/drawingml/2006/main">
                  <a:graphicData uri="http://schemas.microsoft.com/office/word/2010/wordprocessingShape">
                    <wps:wsp>
                      <wps:cNvSpPr/>
                      <wps:spPr>
                        <a:xfrm>
                          <a:off x="0" y="0"/>
                          <a:ext cx="1485360" cy="1708200"/>
                        </a:xfrm>
                        <a:custGeom>
                          <a:avLst/>
                          <a:gdLst/>
                          <a:ahLst/>
                          <a:rect l="l" t="t" r="r" b="b"/>
                          <a:pathLst>
                            <a:path w="2339" h="2690">
                              <a:moveTo>
                                <a:pt x="746" y="1105"/>
                              </a:moveTo>
                              <a:cubicBezTo>
                                <a:pt x="716" y="1015"/>
                                <a:pt x="836" y="1030"/>
                                <a:pt x="806" y="955"/>
                              </a:cubicBezTo>
                              <a:cubicBezTo>
                                <a:pt x="671" y="1045"/>
                                <a:pt x="1712" y="0"/>
                                <a:pt x="1562" y="15"/>
                              </a:cubicBezTo>
                              <a:cubicBezTo>
                                <a:pt x="1472" y="150"/>
                                <a:pt x="1337" y="135"/>
                                <a:pt x="1187" y="180"/>
                              </a:cubicBezTo>
                              <a:cubicBezTo>
                                <a:pt x="1142" y="225"/>
                                <a:pt x="1097" y="240"/>
                                <a:pt x="1052" y="270"/>
                              </a:cubicBezTo>
                              <a:cubicBezTo>
                                <a:pt x="1037" y="300"/>
                                <a:pt x="1007" y="405"/>
                                <a:pt x="977" y="405"/>
                              </a:cubicBezTo>
                              <a:cubicBezTo>
                                <a:pt x="902" y="420"/>
                                <a:pt x="767" y="435"/>
                                <a:pt x="767" y="435"/>
                              </a:cubicBezTo>
                              <a:cubicBezTo>
                                <a:pt x="677" y="480"/>
                                <a:pt x="677" y="555"/>
                                <a:pt x="647" y="645"/>
                              </a:cubicBezTo>
                              <a:cubicBezTo>
                                <a:pt x="632" y="690"/>
                                <a:pt x="482" y="720"/>
                                <a:pt x="422" y="750"/>
                              </a:cubicBezTo>
                              <a:cubicBezTo>
                                <a:pt x="362" y="825"/>
                                <a:pt x="422" y="885"/>
                                <a:pt x="317" y="960"/>
                              </a:cubicBezTo>
                              <a:cubicBezTo>
                                <a:pt x="302" y="1020"/>
                                <a:pt x="287" y="1065"/>
                                <a:pt x="362" y="1095"/>
                              </a:cubicBezTo>
                              <a:cubicBezTo>
                                <a:pt x="287" y="1110"/>
                                <a:pt x="242" y="1110"/>
                                <a:pt x="197" y="1170"/>
                              </a:cubicBezTo>
                              <a:cubicBezTo>
                                <a:pt x="227" y="1260"/>
                                <a:pt x="257" y="1365"/>
                                <a:pt x="287" y="1455"/>
                              </a:cubicBezTo>
                              <a:cubicBezTo>
                                <a:pt x="272" y="1665"/>
                                <a:pt x="302" y="1590"/>
                                <a:pt x="182" y="1665"/>
                              </a:cubicBezTo>
                              <a:cubicBezTo>
                                <a:pt x="107" y="1770"/>
                                <a:pt x="107" y="1830"/>
                                <a:pt x="152" y="1965"/>
                              </a:cubicBezTo>
                              <a:cubicBezTo>
                                <a:pt x="377" y="1935"/>
                                <a:pt x="497" y="2205"/>
                                <a:pt x="617" y="2370"/>
                              </a:cubicBezTo>
                              <a:cubicBezTo>
                                <a:pt x="587" y="2505"/>
                                <a:pt x="722" y="2430"/>
                                <a:pt x="842" y="2445"/>
                              </a:cubicBezTo>
                              <a:cubicBezTo>
                                <a:pt x="932" y="2580"/>
                                <a:pt x="1052" y="2520"/>
                                <a:pt x="1187" y="2490"/>
                              </a:cubicBezTo>
                              <a:cubicBezTo>
                                <a:pt x="1322" y="2490"/>
                                <a:pt x="1472" y="2490"/>
                                <a:pt x="1607" y="2505"/>
                              </a:cubicBezTo>
                              <a:cubicBezTo>
                                <a:pt x="1762" y="2534"/>
                                <a:pt x="336" y="2158"/>
                                <a:pt x="431" y="2185"/>
                              </a:cubicBezTo>
                              <a:cubicBezTo>
                                <a:pt x="526" y="2212"/>
                                <a:pt x="2189" y="2685"/>
                                <a:pt x="2177" y="2670"/>
                              </a:cubicBezTo>
                              <a:cubicBezTo>
                                <a:pt x="2339" y="2690"/>
                                <a:pt x="278" y="2105"/>
                                <a:pt x="356" y="2095"/>
                              </a:cubicBezTo>
                              <a:cubicBezTo>
                                <a:pt x="0" y="1967"/>
                                <a:pt x="4" y="1898"/>
                                <a:pt x="41" y="1900"/>
                              </a:cubicBezTo>
                              <a:cubicBezTo>
                                <a:pt x="116" y="1915"/>
                                <a:pt x="521" y="2065"/>
                                <a:pt x="581" y="2110"/>
                              </a:cubicBezTo>
                              <a:cubicBezTo>
                                <a:pt x="1121" y="2080"/>
                                <a:pt x="446" y="2050"/>
                                <a:pt x="761" y="1945"/>
                              </a:cubicBezTo>
                              <a:cubicBezTo>
                                <a:pt x="791" y="1855"/>
                                <a:pt x="671" y="1915"/>
                                <a:pt x="746" y="1855"/>
                              </a:cubicBezTo>
                              <a:cubicBezTo>
                                <a:pt x="836" y="1585"/>
                                <a:pt x="821" y="1825"/>
                                <a:pt x="911" y="1555"/>
                              </a:cubicBezTo>
                              <a:cubicBezTo>
                                <a:pt x="941" y="1360"/>
                                <a:pt x="1316" y="1780"/>
                                <a:pt x="1496" y="1660"/>
                              </a:cubicBezTo>
                              <a:cubicBezTo>
                                <a:pt x="1526" y="1555"/>
                                <a:pt x="1376" y="1615"/>
                                <a:pt x="1406" y="1525"/>
                              </a:cubicBezTo>
                              <a:cubicBezTo>
                                <a:pt x="1391" y="1420"/>
                                <a:pt x="1121" y="1330"/>
                                <a:pt x="1061" y="1240"/>
                              </a:cubicBezTo>
                              <a:cubicBezTo>
                                <a:pt x="1016" y="1015"/>
                                <a:pt x="971" y="925"/>
                                <a:pt x="671" y="880"/>
                              </a:cubicBezTo>
                              <a:cubicBezTo>
                                <a:pt x="416" y="745"/>
                                <a:pt x="1331" y="475"/>
                                <a:pt x="1061" y="400"/>
                              </a:cubicBezTo>
                              <a:cubicBezTo>
                                <a:pt x="941" y="415"/>
                                <a:pt x="1106" y="730"/>
                                <a:pt x="986" y="760"/>
                              </a:cubicBezTo>
                              <a:cubicBezTo>
                                <a:pt x="866" y="850"/>
                                <a:pt x="1286" y="820"/>
                                <a:pt x="1106" y="835"/>
                              </a:cubicBezTo>
                              <a:cubicBezTo>
                                <a:pt x="1061" y="850"/>
                                <a:pt x="716" y="1210"/>
                                <a:pt x="746" y="110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39,2690" path="m746,1105c716,1015,836,1030,806,955c671,1045,1712,0,1562,15c1472,150,1337,135,1187,180c1142,225,1097,240,1052,270c1037,300,1007,405,977,405c902,420,767,435,767,435c677,480,677,555,647,645c632,690,482,720,422,750c362,825,422,885,317,960c302,1020,287,1065,362,1095c287,1110,242,1110,197,1170c227,1260,257,1365,287,1455c272,1665,302,1590,182,1665c107,1770,107,1830,152,1965c377,1935,497,2205,617,2370c587,2505,722,2430,842,2445c932,2580,1052,2520,1187,2490c1322,2490,1472,2490,1607,2505c1762,2534,336,2158,431,2185c526,2212,2189,2685,2177,2670c2339,2690,278,2105,356,2095c0,1967,4,1898,41,1900c116,1915,521,2065,581,2110c1121,2080,446,2050,761,1945c791,1855,671,1915,746,1855c836,1585,821,1825,911,1555c941,1360,1316,1780,1496,1660c1526,1555,1376,1615,1406,1525c1391,1420,1121,1330,1061,1240c1016,1015,971,925,671,880c416,745,1331,475,1061,400c941,415,1106,730,986,760c866,850,1286,820,1106,835c1061,850,716,1210,746,1105xe" fillcolor="white" stroked="t" o:allowincell="f" style="position:absolute;margin-left:522pt;margin-top:135pt;width:116.9pt;height:134.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8600</wp:posOffset>
                </wp:positionV>
                <wp:extent cx="2047875" cy="1571625"/>
                <wp:effectExtent l="5715" t="5715" r="5080" b="5080"/>
                <wp:wrapNone/>
                <wp:docPr id="7" name=""/>
                <a:graphic xmlns:a="http://schemas.openxmlformats.org/drawingml/2006/main">
                  <a:graphicData uri="http://schemas.microsoft.com/office/word/2010/wordprocessingShape">
                    <wps:wsp>
                      <wps:cNvSpPr/>
                      <wps:spPr>
                        <a:xfrm>
                          <a:off x="0" y="0"/>
                          <a:ext cx="2048040" cy="1571760"/>
                        </a:xfrm>
                        <a:custGeom>
                          <a:avLst/>
                          <a:gdLst/>
                          <a:ahLst/>
                          <a:rect l="l" t="t" r="r" b="b"/>
                          <a:pathLst>
                            <a:path w="215" h="165">
                              <a:moveTo>
                                <a:pt x="107" y="17"/>
                              </a:moveTo>
                              <a:cubicBezTo>
                                <a:pt x="103" y="15"/>
                                <a:pt x="102" y="12"/>
                                <a:pt x="98" y="10"/>
                              </a:cubicBezTo>
                              <a:cubicBezTo>
                                <a:pt x="93" y="3"/>
                                <a:pt x="96" y="5"/>
                                <a:pt x="91" y="3"/>
                              </a:cubicBezTo>
                              <a:cubicBezTo>
                                <a:pt x="86" y="5"/>
                                <a:pt x="81" y="4"/>
                                <a:pt x="77" y="6"/>
                              </a:cubicBezTo>
                              <a:cubicBezTo>
                                <a:pt x="74" y="8"/>
                                <a:pt x="68" y="12"/>
                                <a:pt x="68" y="12"/>
                              </a:cubicBezTo>
                              <a:cubicBezTo>
                                <a:pt x="58" y="26"/>
                                <a:pt x="50" y="20"/>
                                <a:pt x="38" y="28"/>
                              </a:cubicBezTo>
                              <a:cubicBezTo>
                                <a:pt x="35" y="30"/>
                                <a:pt x="32" y="33"/>
                                <a:pt x="29" y="35"/>
                              </a:cubicBezTo>
                              <a:cubicBezTo>
                                <a:pt x="26" y="40"/>
                                <a:pt x="18" y="48"/>
                                <a:pt x="13" y="50"/>
                              </a:cubicBezTo>
                              <a:cubicBezTo>
                                <a:pt x="11" y="54"/>
                                <a:pt x="7" y="58"/>
                                <a:pt x="3" y="60"/>
                              </a:cubicBezTo>
                              <a:cubicBezTo>
                                <a:pt x="0" y="70"/>
                                <a:pt x="1" y="64"/>
                                <a:pt x="0" y="78"/>
                              </a:cubicBezTo>
                              <a:cubicBezTo>
                                <a:pt x="0" y="86"/>
                                <a:pt x="1" y="108"/>
                                <a:pt x="11" y="115"/>
                              </a:cubicBezTo>
                              <a:cubicBezTo>
                                <a:pt x="14" y="120"/>
                                <a:pt x="16" y="123"/>
                                <a:pt x="20" y="127"/>
                              </a:cubicBezTo>
                              <a:cubicBezTo>
                                <a:pt x="26" y="146"/>
                                <a:pt x="41" y="148"/>
                                <a:pt x="59" y="149"/>
                              </a:cubicBezTo>
                              <a:cubicBezTo>
                                <a:pt x="78" y="155"/>
                                <a:pt x="78" y="157"/>
                                <a:pt x="104" y="158"/>
                              </a:cubicBezTo>
                              <a:cubicBezTo>
                                <a:pt x="107" y="159"/>
                                <a:pt x="113" y="163"/>
                                <a:pt x="113" y="163"/>
                              </a:cubicBezTo>
                              <a:cubicBezTo>
                                <a:pt x="115" y="162"/>
                                <a:pt x="115" y="158"/>
                                <a:pt x="117" y="158"/>
                              </a:cubicBezTo>
                              <a:cubicBezTo>
                                <a:pt x="118" y="158"/>
                                <a:pt x="121" y="164"/>
                                <a:pt x="123" y="165"/>
                              </a:cubicBezTo>
                              <a:cubicBezTo>
                                <a:pt x="133" y="162"/>
                                <a:pt x="142" y="158"/>
                                <a:pt x="153" y="157"/>
                              </a:cubicBezTo>
                              <a:cubicBezTo>
                                <a:pt x="161" y="151"/>
                                <a:pt x="166" y="147"/>
                                <a:pt x="176" y="146"/>
                              </a:cubicBezTo>
                              <a:cubicBezTo>
                                <a:pt x="186" y="141"/>
                                <a:pt x="182" y="126"/>
                                <a:pt x="191" y="120"/>
                              </a:cubicBezTo>
                              <a:cubicBezTo>
                                <a:pt x="193" y="117"/>
                                <a:pt x="195" y="111"/>
                                <a:pt x="195" y="111"/>
                              </a:cubicBezTo>
                              <a:cubicBezTo>
                                <a:pt x="197" y="87"/>
                                <a:pt x="201" y="53"/>
                                <a:pt x="215" y="32"/>
                              </a:cubicBezTo>
                              <a:cubicBezTo>
                                <a:pt x="215" y="30"/>
                                <a:pt x="215" y="27"/>
                                <a:pt x="214" y="25"/>
                              </a:cubicBezTo>
                              <a:cubicBezTo>
                                <a:pt x="213" y="23"/>
                                <a:pt x="208" y="21"/>
                                <a:pt x="208" y="21"/>
                              </a:cubicBezTo>
                              <a:cubicBezTo>
                                <a:pt x="202" y="13"/>
                                <a:pt x="206" y="16"/>
                                <a:pt x="196" y="13"/>
                              </a:cubicBezTo>
                              <a:cubicBezTo>
                                <a:pt x="189" y="9"/>
                                <a:pt x="186" y="6"/>
                                <a:pt x="177" y="5"/>
                              </a:cubicBezTo>
                              <a:cubicBezTo>
                                <a:pt x="167" y="0"/>
                                <a:pt x="155" y="1"/>
                                <a:pt x="144" y="0"/>
                              </a:cubicBezTo>
                              <a:cubicBezTo>
                                <a:pt x="132" y="1"/>
                                <a:pt x="131" y="1"/>
                                <a:pt x="122" y="7"/>
                              </a:cubicBezTo>
                              <a:cubicBezTo>
                                <a:pt x="119" y="9"/>
                                <a:pt x="113" y="13"/>
                                <a:pt x="113" y="13"/>
                              </a:cubicBezTo>
                              <a:cubicBezTo>
                                <a:pt x="111" y="20"/>
                                <a:pt x="102" y="19"/>
                                <a:pt x="107"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5,165" path="m107,17c103,15,102,12,98,10c93,3,96,5,91,3c86,5,81,4,77,6c74,8,68,12,68,12c58,26,50,20,38,28c35,30,32,33,29,35c26,40,18,48,13,50c11,54,7,58,3,60c0,70,1,64,0,78c0,86,1,108,11,115c14,120,16,123,20,127c26,146,41,148,59,149c78,155,78,157,104,158c107,159,113,163,113,163c115,162,115,158,117,158c118,158,121,164,123,165c133,162,142,158,153,157c161,151,166,147,176,146c186,141,182,126,191,120c193,117,195,111,195,111c197,87,201,53,215,32c215,30,215,27,214,25c213,23,208,21,208,21c202,13,206,16,196,13c189,9,186,6,177,5c167,0,155,1,144,0c132,1,131,1,122,7c119,9,113,13,113,13c111,20,102,19,107,17xe" fillcolor="white" stroked="t" o:allowincell="f" style="position:absolute;margin-left:45pt;margin-top:18pt;width:161.2pt;height:123.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030" distR="114935" simplePos="0" locked="0" layoutInCell="0" allowOverlap="1" relativeHeight="11">
                <wp:simplePos x="0" y="0"/>
                <wp:positionH relativeFrom="column">
                  <wp:posOffset>914400</wp:posOffset>
                </wp:positionH>
                <wp:positionV relativeFrom="paragraph">
                  <wp:posOffset>228600</wp:posOffset>
                </wp:positionV>
                <wp:extent cx="1562100" cy="1428750"/>
                <wp:effectExtent l="0" t="0" r="5715" b="5715"/>
                <wp:wrapNone/>
                <wp:docPr id="8" name=""/>
                <a:graphic xmlns:a="http://schemas.openxmlformats.org/drawingml/2006/main">
                  <a:graphicData uri="http://schemas.microsoft.com/office/word/2010/wordprocessingShape">
                    <wps:wsp>
                      <wps:cNvSpPr/>
                      <wps:spPr>
                        <a:xfrm>
                          <a:off x="0" y="0"/>
                          <a:ext cx="1562040" cy="1428840"/>
                        </a:xfrm>
                        <a:custGeom>
                          <a:avLst/>
                          <a:gdLst/>
                          <a:ahLst/>
                          <a:rect l="l" t="t" r="r" b="b"/>
                          <a:pathLst>
                            <a:path w="164" h="150">
                              <a:moveTo>
                                <a:pt x="78" y="19"/>
                              </a:moveTo>
                              <a:cubicBezTo>
                                <a:pt x="75" y="16"/>
                                <a:pt x="75" y="13"/>
                                <a:pt x="71" y="12"/>
                              </a:cubicBezTo>
                              <a:cubicBezTo>
                                <a:pt x="62" y="3"/>
                                <a:pt x="58" y="8"/>
                                <a:pt x="45" y="9"/>
                              </a:cubicBezTo>
                              <a:cubicBezTo>
                                <a:pt x="43" y="18"/>
                                <a:pt x="44" y="16"/>
                                <a:pt x="35" y="21"/>
                              </a:cubicBezTo>
                              <a:cubicBezTo>
                                <a:pt x="32" y="22"/>
                                <a:pt x="26" y="25"/>
                                <a:pt x="26" y="25"/>
                              </a:cubicBezTo>
                              <a:cubicBezTo>
                                <a:pt x="21" y="32"/>
                                <a:pt x="24" y="30"/>
                                <a:pt x="19" y="33"/>
                              </a:cubicBezTo>
                              <a:cubicBezTo>
                                <a:pt x="16" y="38"/>
                                <a:pt x="13" y="43"/>
                                <a:pt x="11" y="48"/>
                              </a:cubicBezTo>
                              <a:cubicBezTo>
                                <a:pt x="10" y="58"/>
                                <a:pt x="11" y="58"/>
                                <a:pt x="5" y="64"/>
                              </a:cubicBezTo>
                              <a:cubicBezTo>
                                <a:pt x="4" y="68"/>
                                <a:pt x="1" y="76"/>
                                <a:pt x="1" y="76"/>
                              </a:cubicBezTo>
                              <a:cubicBezTo>
                                <a:pt x="0" y="88"/>
                                <a:pt x="1" y="114"/>
                                <a:pt x="13" y="122"/>
                              </a:cubicBezTo>
                              <a:cubicBezTo>
                                <a:pt x="19" y="140"/>
                                <a:pt x="41" y="139"/>
                                <a:pt x="57" y="140"/>
                              </a:cubicBezTo>
                              <a:cubicBezTo>
                                <a:pt x="63" y="144"/>
                                <a:pt x="73" y="149"/>
                                <a:pt x="80" y="150"/>
                              </a:cubicBezTo>
                              <a:cubicBezTo>
                                <a:pt x="83" y="149"/>
                                <a:pt x="90" y="147"/>
                                <a:pt x="90" y="147"/>
                              </a:cubicBezTo>
                              <a:cubicBezTo>
                                <a:pt x="98" y="150"/>
                                <a:pt x="94" y="149"/>
                                <a:pt x="103" y="148"/>
                              </a:cubicBezTo>
                              <a:cubicBezTo>
                                <a:pt x="111" y="145"/>
                                <a:pt x="117" y="140"/>
                                <a:pt x="126" y="138"/>
                              </a:cubicBezTo>
                              <a:cubicBezTo>
                                <a:pt x="129" y="137"/>
                                <a:pt x="136" y="134"/>
                                <a:pt x="136" y="134"/>
                              </a:cubicBezTo>
                              <a:cubicBezTo>
                                <a:pt x="140" y="129"/>
                                <a:pt x="141" y="121"/>
                                <a:pt x="145" y="116"/>
                              </a:cubicBezTo>
                              <a:cubicBezTo>
                                <a:pt x="147" y="112"/>
                                <a:pt x="157" y="110"/>
                                <a:pt x="157" y="110"/>
                              </a:cubicBezTo>
                              <a:cubicBezTo>
                                <a:pt x="159" y="107"/>
                                <a:pt x="160" y="104"/>
                                <a:pt x="162" y="101"/>
                              </a:cubicBezTo>
                              <a:cubicBezTo>
                                <a:pt x="161" y="91"/>
                                <a:pt x="162" y="83"/>
                                <a:pt x="164" y="73"/>
                              </a:cubicBezTo>
                              <a:cubicBezTo>
                                <a:pt x="163" y="60"/>
                                <a:pt x="160" y="55"/>
                                <a:pt x="158" y="43"/>
                              </a:cubicBezTo>
                              <a:cubicBezTo>
                                <a:pt x="159" y="33"/>
                                <a:pt x="162" y="16"/>
                                <a:pt x="150" y="12"/>
                              </a:cubicBezTo>
                              <a:cubicBezTo>
                                <a:pt x="147" y="7"/>
                                <a:pt x="143" y="7"/>
                                <a:pt x="139" y="4"/>
                              </a:cubicBezTo>
                              <a:cubicBezTo>
                                <a:pt x="132" y="6"/>
                                <a:pt x="135" y="9"/>
                                <a:pt x="124" y="6"/>
                              </a:cubicBezTo>
                              <a:cubicBezTo>
                                <a:pt x="115" y="0"/>
                                <a:pt x="115" y="5"/>
                                <a:pt x="105" y="8"/>
                              </a:cubicBezTo>
                              <a:cubicBezTo>
                                <a:pt x="100" y="13"/>
                                <a:pt x="96" y="10"/>
                                <a:pt x="90" y="7"/>
                              </a:cubicBezTo>
                              <a:cubicBezTo>
                                <a:pt x="86" y="10"/>
                                <a:pt x="86" y="13"/>
                                <a:pt x="80" y="15"/>
                              </a:cubicBezTo>
                              <a:cubicBezTo>
                                <a:pt x="79" y="16"/>
                                <a:pt x="78" y="17"/>
                                <a:pt x="78" y="18"/>
                              </a:cubicBezTo>
                              <a:cubicBezTo>
                                <a:pt x="77" y="20"/>
                                <a:pt x="77" y="22"/>
                                <a:pt x="76" y="24"/>
                              </a:cubicBezTo>
                              <a:cubicBezTo>
                                <a:pt x="75" y="26"/>
                                <a:pt x="77" y="21"/>
                                <a:pt x="78" y="1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4,150" path="m78,19c75,16,75,13,71,12c62,3,58,8,45,9c43,18,44,16,35,21c32,22,26,25,26,25c21,32,24,30,19,33c16,38,13,43,11,48c10,58,11,58,5,64c4,68,1,76,1,76c0,88,1,114,13,122c19,140,41,139,57,140c63,144,73,149,80,150c83,149,90,147,90,147c98,150,94,149,103,148c111,145,117,140,126,138c129,137,136,134,136,134c140,129,141,121,145,116c147,112,157,110,157,110c159,107,160,104,162,101c161,91,162,83,164,73c163,60,160,55,158,43c159,33,162,16,150,12c147,7,143,7,139,4c132,6,135,9,124,6c115,0,115,5,105,8c100,13,96,10,90,7c86,10,86,13,80,15c79,16,78,17,78,18c77,20,77,22,76,24c75,26,77,21,78,19xe" fillcolor="white" stroked="t" o:allowincell="f" style="position:absolute;margin-left:72pt;margin-top:18pt;width:122.95pt;height:112.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57200</wp:posOffset>
                </wp:positionV>
                <wp:extent cx="1362075" cy="1123950"/>
                <wp:effectExtent l="5715" t="5080" r="5080" b="5715"/>
                <wp:wrapNone/>
                <wp:docPr id="9" name=""/>
                <a:graphic xmlns:a="http://schemas.openxmlformats.org/drawingml/2006/main">
                  <a:graphicData uri="http://schemas.microsoft.com/office/word/2010/wordprocessingShape">
                    <wps:wsp>
                      <wps:cNvSpPr/>
                      <wps:spPr>
                        <a:xfrm>
                          <a:off x="0" y="0"/>
                          <a:ext cx="1362240" cy="1123920"/>
                        </a:xfrm>
                        <a:custGeom>
                          <a:avLst/>
                          <a:gdLst/>
                          <a:ahLst/>
                          <a:rect l="l" t="t" r="r" b="b"/>
                          <a:pathLst>
                            <a:path w="143" h="118">
                              <a:moveTo>
                                <a:pt x="62" y="11"/>
                              </a:moveTo>
                              <a:cubicBezTo>
                                <a:pt x="59" y="7"/>
                                <a:pt x="58" y="6"/>
                                <a:pt x="53" y="5"/>
                              </a:cubicBezTo>
                              <a:cubicBezTo>
                                <a:pt x="45" y="8"/>
                                <a:pt x="54" y="4"/>
                                <a:pt x="49" y="9"/>
                              </a:cubicBezTo>
                              <a:cubicBezTo>
                                <a:pt x="44" y="14"/>
                                <a:pt x="34" y="18"/>
                                <a:pt x="27" y="20"/>
                              </a:cubicBezTo>
                              <a:cubicBezTo>
                                <a:pt x="22" y="24"/>
                                <a:pt x="16" y="23"/>
                                <a:pt x="11" y="27"/>
                              </a:cubicBezTo>
                              <a:cubicBezTo>
                                <a:pt x="7" y="33"/>
                                <a:pt x="7" y="37"/>
                                <a:pt x="11" y="43"/>
                              </a:cubicBezTo>
                              <a:cubicBezTo>
                                <a:pt x="10" y="46"/>
                                <a:pt x="4" y="51"/>
                                <a:pt x="4" y="51"/>
                              </a:cubicBezTo>
                              <a:cubicBezTo>
                                <a:pt x="3" y="55"/>
                                <a:pt x="1" y="57"/>
                                <a:pt x="0" y="61"/>
                              </a:cubicBezTo>
                              <a:cubicBezTo>
                                <a:pt x="1" y="70"/>
                                <a:pt x="3" y="88"/>
                                <a:pt x="13" y="91"/>
                              </a:cubicBezTo>
                              <a:cubicBezTo>
                                <a:pt x="14" y="95"/>
                                <a:pt x="16" y="97"/>
                                <a:pt x="20" y="99"/>
                              </a:cubicBezTo>
                              <a:cubicBezTo>
                                <a:pt x="21" y="101"/>
                                <a:pt x="22" y="106"/>
                                <a:pt x="24" y="105"/>
                              </a:cubicBezTo>
                              <a:cubicBezTo>
                                <a:pt x="28" y="102"/>
                                <a:pt x="36" y="97"/>
                                <a:pt x="36" y="97"/>
                              </a:cubicBezTo>
                              <a:cubicBezTo>
                                <a:pt x="39" y="106"/>
                                <a:pt x="46" y="115"/>
                                <a:pt x="55" y="118"/>
                              </a:cubicBezTo>
                              <a:cubicBezTo>
                                <a:pt x="67" y="114"/>
                                <a:pt x="66" y="115"/>
                                <a:pt x="83" y="114"/>
                              </a:cubicBezTo>
                              <a:cubicBezTo>
                                <a:pt x="89" y="112"/>
                                <a:pt x="100" y="109"/>
                                <a:pt x="100" y="109"/>
                              </a:cubicBezTo>
                              <a:cubicBezTo>
                                <a:pt x="106" y="105"/>
                                <a:pt x="109" y="97"/>
                                <a:pt x="115" y="95"/>
                              </a:cubicBezTo>
                              <a:cubicBezTo>
                                <a:pt x="116" y="94"/>
                                <a:pt x="116" y="93"/>
                                <a:pt x="117" y="92"/>
                              </a:cubicBezTo>
                              <a:cubicBezTo>
                                <a:pt x="118" y="91"/>
                                <a:pt x="119" y="91"/>
                                <a:pt x="120" y="90"/>
                              </a:cubicBezTo>
                              <a:cubicBezTo>
                                <a:pt x="125" y="84"/>
                                <a:pt x="124" y="76"/>
                                <a:pt x="129" y="71"/>
                              </a:cubicBezTo>
                              <a:cubicBezTo>
                                <a:pt x="132" y="63"/>
                                <a:pt x="131" y="67"/>
                                <a:pt x="130" y="59"/>
                              </a:cubicBezTo>
                              <a:cubicBezTo>
                                <a:pt x="131" y="54"/>
                                <a:pt x="135" y="51"/>
                                <a:pt x="139" y="47"/>
                              </a:cubicBezTo>
                              <a:cubicBezTo>
                                <a:pt x="141" y="42"/>
                                <a:pt x="142" y="38"/>
                                <a:pt x="143" y="33"/>
                              </a:cubicBezTo>
                              <a:cubicBezTo>
                                <a:pt x="141" y="19"/>
                                <a:pt x="138" y="10"/>
                                <a:pt x="124" y="6"/>
                              </a:cubicBezTo>
                              <a:cubicBezTo>
                                <a:pt x="117" y="2"/>
                                <a:pt x="109" y="1"/>
                                <a:pt x="101" y="0"/>
                              </a:cubicBezTo>
                              <a:cubicBezTo>
                                <a:pt x="89" y="1"/>
                                <a:pt x="77" y="3"/>
                                <a:pt x="65" y="4"/>
                              </a:cubicBezTo>
                              <a:cubicBezTo>
                                <a:pt x="65" y="5"/>
                                <a:pt x="59" y="19"/>
                                <a:pt x="62" y="1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3,118" path="m62,11c59,7,58,6,53,5c45,8,54,4,49,9c44,14,34,18,27,20c22,24,16,23,11,27c7,33,7,37,11,43c10,46,4,51,4,51c3,55,1,57,0,61c1,70,3,88,13,91c14,95,16,97,20,99c21,101,22,106,24,105c28,102,36,97,36,97c39,106,46,115,55,118c67,114,66,115,83,114c89,112,100,109,100,109c106,105,109,97,115,95c116,94,116,93,117,92c118,91,119,91,120,90c125,84,124,76,129,71c132,63,131,67,130,59c131,54,135,51,139,47c141,42,142,38,143,33c141,19,138,10,124,6c117,2,109,1,101,0c89,1,77,3,65,4c65,5,59,19,62,11xe" fillcolor="white" stroked="t" o:allowincell="f" style="position:absolute;margin-left:81pt;margin-top:36pt;width:107.2pt;height:88.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09220" simplePos="0" locked="0" layoutInCell="0" allowOverlap="1" relativeHeight="13">
                <wp:simplePos x="0" y="0"/>
                <wp:positionH relativeFrom="column">
                  <wp:posOffset>1371600</wp:posOffset>
                </wp:positionH>
                <wp:positionV relativeFrom="paragraph">
                  <wp:posOffset>571500</wp:posOffset>
                </wp:positionV>
                <wp:extent cx="933450" cy="876300"/>
                <wp:effectExtent l="0" t="3175" r="0" b="5715"/>
                <wp:wrapNone/>
                <wp:docPr id="10" name=""/>
                <a:graphic xmlns:a="http://schemas.openxmlformats.org/drawingml/2006/main">
                  <a:graphicData uri="http://schemas.microsoft.com/office/word/2010/wordprocessingShape">
                    <wps:wsp>
                      <wps:cNvSpPr/>
                      <wps:spPr>
                        <a:xfrm>
                          <a:off x="0" y="0"/>
                          <a:ext cx="933480" cy="876240"/>
                        </a:xfrm>
                        <a:custGeom>
                          <a:avLst/>
                          <a:gdLst/>
                          <a:ahLst/>
                          <a:rect l="l" t="t" r="r" b="b"/>
                          <a:pathLst>
                            <a:path w="935779" h="878545">
                              <a:moveTo>
                                <a:pt x="615706" y="59395"/>
                              </a:moveTo>
                              <a:cubicBezTo>
                                <a:pt x="603006" y="62570"/>
                                <a:pt x="589638" y="63763"/>
                                <a:pt x="577606" y="68920"/>
                              </a:cubicBezTo>
                              <a:cubicBezTo>
                                <a:pt x="548393" y="81440"/>
                                <a:pt x="544688" y="96352"/>
                                <a:pt x="520456" y="116545"/>
                              </a:cubicBezTo>
                              <a:cubicBezTo>
                                <a:pt x="511662" y="123874"/>
                                <a:pt x="501406" y="129245"/>
                                <a:pt x="491881" y="135595"/>
                              </a:cubicBezTo>
                              <a:cubicBezTo>
                                <a:pt x="456956" y="132420"/>
                                <a:pt x="421767" y="120738"/>
                                <a:pt x="387106" y="126070"/>
                              </a:cubicBezTo>
                              <a:cubicBezTo>
                                <a:pt x="375791" y="127811"/>
                                <a:pt x="375385" y="145851"/>
                                <a:pt x="368056" y="154645"/>
                              </a:cubicBezTo>
                              <a:cubicBezTo>
                                <a:pt x="359432" y="164993"/>
                                <a:pt x="348105" y="172872"/>
                                <a:pt x="339481" y="183220"/>
                              </a:cubicBezTo>
                              <a:cubicBezTo>
                                <a:pt x="332152" y="192014"/>
                                <a:pt x="329046" y="204257"/>
                                <a:pt x="320431" y="211795"/>
                              </a:cubicBezTo>
                              <a:cubicBezTo>
                                <a:pt x="298763" y="230755"/>
                                <a:pt x="254427" y="256411"/>
                                <a:pt x="225181" y="268945"/>
                              </a:cubicBezTo>
                              <a:cubicBezTo>
                                <a:pt x="215953" y="272900"/>
                                <a:pt x="206131" y="275295"/>
                                <a:pt x="196606" y="278470"/>
                              </a:cubicBezTo>
                              <a:cubicBezTo>
                                <a:pt x="187081" y="287995"/>
                                <a:pt x="174573" y="295270"/>
                                <a:pt x="168031" y="307045"/>
                              </a:cubicBezTo>
                              <a:cubicBezTo>
                                <a:pt x="144452" y="349487"/>
                                <a:pt x="160638" y="362063"/>
                                <a:pt x="129931" y="392770"/>
                              </a:cubicBezTo>
                              <a:cubicBezTo>
                                <a:pt x="121836" y="400865"/>
                                <a:pt x="111295" y="406140"/>
                                <a:pt x="101356" y="411820"/>
                              </a:cubicBezTo>
                              <a:cubicBezTo>
                                <a:pt x="68400" y="430652"/>
                                <a:pt x="66739" y="429709"/>
                                <a:pt x="34681" y="440395"/>
                              </a:cubicBezTo>
                              <a:cubicBezTo>
                                <a:pt x="28331" y="449920"/>
                                <a:pt x="20751" y="458731"/>
                                <a:pt x="15631" y="468970"/>
                              </a:cubicBezTo>
                              <a:cubicBezTo>
                                <a:pt x="5862" y="488508"/>
                                <a:pt x="0" y="506582"/>
                                <a:pt x="15631" y="526120"/>
                              </a:cubicBezTo>
                              <a:cubicBezTo>
                                <a:pt x="22782" y="535059"/>
                                <a:pt x="33967" y="540050"/>
                                <a:pt x="44206" y="545170"/>
                              </a:cubicBezTo>
                              <a:cubicBezTo>
                                <a:pt x="53186" y="549660"/>
                                <a:pt x="63256" y="551520"/>
                                <a:pt x="72781" y="554695"/>
                              </a:cubicBezTo>
                              <a:cubicBezTo>
                                <a:pt x="109305" y="609481"/>
                                <a:pt x="82306" y="554868"/>
                                <a:pt x="82306" y="640420"/>
                              </a:cubicBezTo>
                              <a:cubicBezTo>
                                <a:pt x="82306" y="697658"/>
                                <a:pt x="83736" y="755207"/>
                                <a:pt x="91831" y="811870"/>
                              </a:cubicBezTo>
                              <a:cubicBezTo>
                                <a:pt x="93450" y="823203"/>
                                <a:pt x="102266" y="832907"/>
                                <a:pt x="110881" y="840445"/>
                              </a:cubicBezTo>
                              <a:cubicBezTo>
                                <a:pt x="128111" y="855522"/>
                                <a:pt x="168031" y="878545"/>
                                <a:pt x="168031" y="878545"/>
                              </a:cubicBezTo>
                              <a:cubicBezTo>
                                <a:pt x="177556" y="875370"/>
                                <a:pt x="187829" y="873896"/>
                                <a:pt x="196606" y="869020"/>
                              </a:cubicBezTo>
                              <a:cubicBezTo>
                                <a:pt x="216620" y="857901"/>
                                <a:pt x="231001" y="833448"/>
                                <a:pt x="253756" y="830920"/>
                              </a:cubicBezTo>
                              <a:cubicBezTo>
                                <a:pt x="282331" y="827745"/>
                                <a:pt x="310906" y="824570"/>
                                <a:pt x="339481" y="821395"/>
                              </a:cubicBezTo>
                              <a:cubicBezTo>
                                <a:pt x="352181" y="824570"/>
                                <a:pt x="366689" y="823658"/>
                                <a:pt x="377581" y="830920"/>
                              </a:cubicBezTo>
                              <a:cubicBezTo>
                                <a:pt x="387106" y="837270"/>
                                <a:pt x="385212" y="858679"/>
                                <a:pt x="396631" y="859495"/>
                              </a:cubicBezTo>
                              <a:cubicBezTo>
                                <a:pt x="435158" y="862247"/>
                                <a:pt x="474288" y="852659"/>
                                <a:pt x="510931" y="840445"/>
                              </a:cubicBezTo>
                              <a:cubicBezTo>
                                <a:pt x="520456" y="837270"/>
                                <a:pt x="530526" y="835410"/>
                                <a:pt x="539506" y="830920"/>
                              </a:cubicBezTo>
                              <a:cubicBezTo>
                                <a:pt x="613364" y="793991"/>
                                <a:pt x="524832" y="826286"/>
                                <a:pt x="596656" y="802345"/>
                              </a:cubicBezTo>
                              <a:cubicBezTo>
                                <a:pt x="603006" y="792820"/>
                                <a:pt x="607091" y="781308"/>
                                <a:pt x="615706" y="773770"/>
                              </a:cubicBezTo>
                              <a:cubicBezTo>
                                <a:pt x="632936" y="758693"/>
                                <a:pt x="672856" y="735670"/>
                                <a:pt x="672856" y="735670"/>
                              </a:cubicBezTo>
                              <a:cubicBezTo>
                                <a:pt x="685556" y="716620"/>
                                <a:pt x="703716" y="700240"/>
                                <a:pt x="710956" y="678520"/>
                              </a:cubicBezTo>
                              <a:cubicBezTo>
                                <a:pt x="720387" y="650226"/>
                                <a:pt x="726415" y="615436"/>
                                <a:pt x="749056" y="592795"/>
                              </a:cubicBezTo>
                              <a:cubicBezTo>
                                <a:pt x="757151" y="584700"/>
                                <a:pt x="767392" y="578865"/>
                                <a:pt x="777631" y="573745"/>
                              </a:cubicBezTo>
                              <a:cubicBezTo>
                                <a:pt x="786611" y="569255"/>
                                <a:pt x="796681" y="567395"/>
                                <a:pt x="806206" y="564220"/>
                              </a:cubicBezTo>
                              <a:cubicBezTo>
                                <a:pt x="812556" y="554695"/>
                                <a:pt x="816317" y="542796"/>
                                <a:pt x="825256" y="535645"/>
                              </a:cubicBezTo>
                              <a:cubicBezTo>
                                <a:pt x="871438" y="498700"/>
                                <a:pt x="842574" y="559890"/>
                                <a:pt x="863356" y="497545"/>
                              </a:cubicBezTo>
                              <a:cubicBezTo>
                                <a:pt x="860181" y="484845"/>
                                <a:pt x="857427" y="472032"/>
                                <a:pt x="853831" y="459445"/>
                              </a:cubicBezTo>
                              <a:cubicBezTo>
                                <a:pt x="851073" y="449791"/>
                                <a:pt x="844306" y="440910"/>
                                <a:pt x="844306" y="430870"/>
                              </a:cubicBezTo>
                              <a:cubicBezTo>
                                <a:pt x="844306" y="359943"/>
                                <a:pt x="849961" y="372978"/>
                                <a:pt x="863356" y="326095"/>
                              </a:cubicBezTo>
                              <a:cubicBezTo>
                                <a:pt x="866952" y="313508"/>
                                <a:pt x="869119" y="300534"/>
                                <a:pt x="872881" y="287995"/>
                              </a:cubicBezTo>
                              <a:cubicBezTo>
                                <a:pt x="878651" y="268761"/>
                                <a:pt x="880792" y="247553"/>
                                <a:pt x="891931" y="230845"/>
                              </a:cubicBezTo>
                              <a:cubicBezTo>
                                <a:pt x="916550" y="193916"/>
                                <a:pt x="907361" y="213130"/>
                                <a:pt x="920506" y="173695"/>
                              </a:cubicBezTo>
                              <a:cubicBezTo>
                                <a:pt x="917331" y="138770"/>
                                <a:pt x="935779" y="93718"/>
                                <a:pt x="910981" y="68920"/>
                              </a:cubicBezTo>
                              <a:cubicBezTo>
                                <a:pt x="890651" y="48590"/>
                                <a:pt x="854007" y="78445"/>
                                <a:pt x="825256" y="78445"/>
                              </a:cubicBezTo>
                              <a:cubicBezTo>
                                <a:pt x="791729" y="78445"/>
                                <a:pt x="768998" y="69217"/>
                                <a:pt x="739531" y="59395"/>
                              </a:cubicBezTo>
                              <a:cubicBezTo>
                                <a:pt x="730006" y="49870"/>
                                <a:pt x="719580" y="41168"/>
                                <a:pt x="710956" y="30820"/>
                              </a:cubicBezTo>
                              <a:cubicBezTo>
                                <a:pt x="703627" y="22026"/>
                                <a:pt x="703131" y="4490"/>
                                <a:pt x="691906" y="2245"/>
                              </a:cubicBezTo>
                              <a:cubicBezTo>
                                <a:pt x="680681" y="0"/>
                                <a:pt x="672856" y="14945"/>
                                <a:pt x="663331" y="21295"/>
                              </a:cubicBezTo>
                              <a:cubicBezTo>
                                <a:pt x="640661" y="89305"/>
                                <a:pt x="660989" y="89584"/>
                                <a:pt x="615706" y="5939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35779,878545" path="m615706,59395c603006,62570,589638,63763,577606,68920c548393,81440,544688,96352,520456,116545c511662,123874,501406,129245,491881,135595c456956,132420,421767,120738,387106,126070c375791,127811,375385,145851,368056,154645c359432,164993,348105,172872,339481,183220c332152,192014,329046,204257,320431,211795c298763,230755,254427,256411,225181,268945c215953,272900,206131,275295,196606,278470c187081,287995,174573,295270,168031,307045c144452,349487,160638,362063,129931,392770c121836,400865,111295,406140,101356,411820c68400,430652,66739,429709,34681,440395c28331,449920,20751,458731,15631,468970c5862,488508,0,506582,15631,526120c22782,535059,33967,540050,44206,545170c53186,549660,63256,551520,72781,554695c109305,609481,82306,554868,82306,640420c82306,697658,83736,755207,91831,811870c93450,823203,102266,832907,110881,840445c128111,855522,168031,878545,168031,878545c177556,875370,187829,873896,196606,869020c216620,857901,231001,833448,253756,830920c282331,827745,310906,824570,339481,821395c352181,824570,366689,823658,377581,830920c387106,837270,385212,858679,396631,859495c435158,862247,474288,852659,510931,840445c520456,837270,530526,835410,539506,830920c613364,793991,524832,826286,596656,802345c603006,792820,607091,781308,615706,773770c632936,758693,672856,735670,672856,735670c685556,716620,703716,700240,710956,678520c720387,650226,726415,615436,749056,592795c757151,584700,767392,578865,777631,573745c786611,569255,796681,567395,806206,564220c812556,554695,816317,542796,825256,535645c871438,498700,842574,559890,863356,497545c860181,484845,857427,472032,853831,459445c851073,449791,844306,440910,844306,430870c844306,359943,849961,372978,863356,326095c866952,313508,869119,300534,872881,287995c878651,268761,880792,247553,891931,230845c916550,193916,907361,213130,920506,173695c917331,138770,935779,93718,910981,68920c890651,48590,854007,78445,825256,78445c791729,78445,768998,69217,739531,59395c730006,49870,719580,41168,710956,30820c703627,22026,703131,4490,691906,2245c680681,0,672856,14945,663331,21295c640661,89305,660989,89584,615706,59395xe" fillcolor="white" stroked="t" o:allowincell="f" style="position:absolute;margin-left:108pt;margin-top:45pt;width:73.45pt;height:6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4">
                <wp:simplePos x="0" y="0"/>
                <wp:positionH relativeFrom="column">
                  <wp:posOffset>1143000</wp:posOffset>
                </wp:positionH>
                <wp:positionV relativeFrom="paragraph">
                  <wp:posOffset>1028700</wp:posOffset>
                </wp:positionV>
                <wp:extent cx="161925" cy="228600"/>
                <wp:effectExtent l="5715" t="0" r="0" b="5715"/>
                <wp:wrapNone/>
                <wp:docPr id="11" name=""/>
                <a:graphic xmlns:a="http://schemas.openxmlformats.org/drawingml/2006/main">
                  <a:graphicData uri="http://schemas.microsoft.com/office/word/2010/wordprocessingShape">
                    <wps:wsp>
                      <wps:cNvSpPr/>
                      <wps:spPr>
                        <a:xfrm>
                          <a:off x="0" y="0"/>
                          <a:ext cx="162000" cy="228600"/>
                        </a:xfrm>
                        <a:custGeom>
                          <a:avLst/>
                          <a:gdLst/>
                          <a:ahLst/>
                          <a:rect l="l" t="t" r="r" b="b"/>
                          <a:pathLst>
                            <a:path w="158506" h="232225">
                              <a:moveTo>
                                <a:pt x="142875" y="32200"/>
                              </a:moveTo>
                              <a:cubicBezTo>
                                <a:pt x="104643" y="19456"/>
                                <a:pt x="77781" y="0"/>
                                <a:pt x="38100" y="22675"/>
                              </a:cubicBezTo>
                              <a:cubicBezTo>
                                <a:pt x="28161" y="28355"/>
                                <a:pt x="23699" y="40789"/>
                                <a:pt x="19050" y="51250"/>
                              </a:cubicBezTo>
                              <a:cubicBezTo>
                                <a:pt x="10895" y="69600"/>
                                <a:pt x="0" y="108400"/>
                                <a:pt x="0" y="108400"/>
                              </a:cubicBezTo>
                              <a:cubicBezTo>
                                <a:pt x="12700" y="127450"/>
                                <a:pt x="25400" y="146500"/>
                                <a:pt x="38100" y="165550"/>
                              </a:cubicBezTo>
                              <a:cubicBezTo>
                                <a:pt x="44450" y="175075"/>
                                <a:pt x="50800" y="184600"/>
                                <a:pt x="57150" y="194125"/>
                              </a:cubicBezTo>
                              <a:cubicBezTo>
                                <a:pt x="69850" y="213175"/>
                                <a:pt x="114300" y="232225"/>
                                <a:pt x="114300" y="232225"/>
                              </a:cubicBezTo>
                              <a:cubicBezTo>
                                <a:pt x="123825" y="225875"/>
                                <a:pt x="135724" y="222114"/>
                                <a:pt x="142875" y="213175"/>
                              </a:cubicBezTo>
                              <a:cubicBezTo>
                                <a:pt x="158506" y="193637"/>
                                <a:pt x="152644" y="175563"/>
                                <a:pt x="142875" y="156025"/>
                              </a:cubicBezTo>
                              <a:cubicBezTo>
                                <a:pt x="137755" y="145786"/>
                                <a:pt x="128945" y="137689"/>
                                <a:pt x="123825" y="127450"/>
                              </a:cubicBezTo>
                              <a:cubicBezTo>
                                <a:pt x="119335" y="118470"/>
                                <a:pt x="117475" y="108400"/>
                                <a:pt x="114300" y="98875"/>
                              </a:cubicBezTo>
                              <a:cubicBezTo>
                                <a:pt x="128315" y="56830"/>
                                <a:pt x="119335" y="79280"/>
                                <a:pt x="142875" y="322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8506,232225" path="m142875,32200c104643,19456,77781,0,38100,22675c28161,28355,23699,40789,19050,51250c10895,69600,0,108400,0,108400c12700,127450,25400,146500,38100,165550c44450,175075,50800,184600,57150,194125c69850,213175,114300,232225,114300,232225c123825,225875,135724,222114,142875,213175c158506,193637,152644,175563,142875,156025c137755,145786,128945,137689,123825,127450c119335,118470,117475,108400,114300,98875c128315,56830,119335,79280,142875,32200xe" fillcolor="white" stroked="t" o:allowincell="f" style="position:absolute;margin-left:90pt;margin-top:81pt;width:12.7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98425" simplePos="0" locked="0" layoutInCell="0" allowOverlap="1" relativeHeight="15">
                <wp:simplePos x="0" y="0"/>
                <wp:positionH relativeFrom="column">
                  <wp:posOffset>1714500</wp:posOffset>
                </wp:positionH>
                <wp:positionV relativeFrom="paragraph">
                  <wp:posOffset>685800</wp:posOffset>
                </wp:positionV>
                <wp:extent cx="466725" cy="504825"/>
                <wp:effectExtent l="5715" t="5715" r="0" b="2540"/>
                <wp:wrapNone/>
                <wp:docPr id="12" name=""/>
                <a:graphic xmlns:a="http://schemas.openxmlformats.org/drawingml/2006/main">
                  <a:graphicData uri="http://schemas.microsoft.com/office/word/2010/wordprocessingShape">
                    <wps:wsp>
                      <wps:cNvSpPr/>
                      <wps:spPr>
                        <a:xfrm>
                          <a:off x="0" y="0"/>
                          <a:ext cx="466560" cy="504720"/>
                        </a:xfrm>
                        <a:custGeom>
                          <a:avLst/>
                          <a:gdLst/>
                          <a:ahLst/>
                          <a:rect l="l" t="t" r="r" b="b"/>
                          <a:pathLst>
                            <a:path w="470654" h="507092">
                              <a:moveTo>
                                <a:pt x="104775" y="142875"/>
                              </a:moveTo>
                              <a:cubicBezTo>
                                <a:pt x="95250" y="146050"/>
                                <a:pt x="84040" y="146128"/>
                                <a:pt x="76200" y="152400"/>
                              </a:cubicBezTo>
                              <a:cubicBezTo>
                                <a:pt x="67261" y="159551"/>
                                <a:pt x="62270" y="170736"/>
                                <a:pt x="57150" y="180975"/>
                              </a:cubicBezTo>
                              <a:cubicBezTo>
                                <a:pt x="46938" y="201400"/>
                                <a:pt x="42447" y="237612"/>
                                <a:pt x="38100" y="257175"/>
                              </a:cubicBezTo>
                              <a:cubicBezTo>
                                <a:pt x="35260" y="269954"/>
                                <a:pt x="33732" y="283243"/>
                                <a:pt x="28575" y="295275"/>
                              </a:cubicBezTo>
                              <a:cubicBezTo>
                                <a:pt x="24066" y="305797"/>
                                <a:pt x="14645" y="313611"/>
                                <a:pt x="9525" y="323850"/>
                              </a:cubicBezTo>
                              <a:cubicBezTo>
                                <a:pt x="5035" y="332830"/>
                                <a:pt x="3175" y="342900"/>
                                <a:pt x="0" y="352425"/>
                              </a:cubicBezTo>
                              <a:cubicBezTo>
                                <a:pt x="6350" y="371475"/>
                                <a:pt x="7911" y="392867"/>
                                <a:pt x="19050" y="409575"/>
                              </a:cubicBezTo>
                              <a:cubicBezTo>
                                <a:pt x="25400" y="419100"/>
                                <a:pt x="32980" y="427911"/>
                                <a:pt x="38100" y="438150"/>
                              </a:cubicBezTo>
                              <a:cubicBezTo>
                                <a:pt x="49604" y="461157"/>
                                <a:pt x="43927" y="477102"/>
                                <a:pt x="66675" y="495300"/>
                              </a:cubicBezTo>
                              <a:cubicBezTo>
                                <a:pt x="74515" y="501572"/>
                                <a:pt x="85725" y="501650"/>
                                <a:pt x="95250" y="504825"/>
                              </a:cubicBezTo>
                              <a:cubicBezTo>
                                <a:pt x="152400" y="501650"/>
                                <a:pt x="210690" y="507092"/>
                                <a:pt x="266700" y="495300"/>
                              </a:cubicBezTo>
                              <a:cubicBezTo>
                                <a:pt x="276525" y="493232"/>
                                <a:pt x="269953" y="474565"/>
                                <a:pt x="276225" y="466725"/>
                              </a:cubicBezTo>
                              <a:cubicBezTo>
                                <a:pt x="294423" y="443977"/>
                                <a:pt x="310368" y="449654"/>
                                <a:pt x="333375" y="438150"/>
                              </a:cubicBezTo>
                              <a:cubicBezTo>
                                <a:pt x="343614" y="433030"/>
                                <a:pt x="352425" y="425450"/>
                                <a:pt x="361950" y="419100"/>
                              </a:cubicBezTo>
                              <a:cubicBezTo>
                                <a:pt x="379075" y="393412"/>
                                <a:pt x="383952" y="391526"/>
                                <a:pt x="390525" y="361950"/>
                              </a:cubicBezTo>
                              <a:cubicBezTo>
                                <a:pt x="396378" y="335610"/>
                                <a:pt x="396710" y="301956"/>
                                <a:pt x="409575" y="276225"/>
                              </a:cubicBezTo>
                              <a:cubicBezTo>
                                <a:pt x="414695" y="265986"/>
                                <a:pt x="423976" y="258111"/>
                                <a:pt x="428625" y="247650"/>
                              </a:cubicBezTo>
                              <a:cubicBezTo>
                                <a:pt x="436780" y="229300"/>
                                <a:pt x="447675" y="190500"/>
                                <a:pt x="447675" y="190500"/>
                              </a:cubicBezTo>
                              <a:cubicBezTo>
                                <a:pt x="441671" y="100438"/>
                                <a:pt x="470654" y="62678"/>
                                <a:pt x="409575" y="19050"/>
                              </a:cubicBezTo>
                              <a:cubicBezTo>
                                <a:pt x="398021" y="10797"/>
                                <a:pt x="384175" y="6350"/>
                                <a:pt x="371475" y="0"/>
                              </a:cubicBezTo>
                              <a:cubicBezTo>
                                <a:pt x="358543" y="2586"/>
                                <a:pt x="301123" y="13285"/>
                                <a:pt x="285750" y="19050"/>
                              </a:cubicBezTo>
                              <a:cubicBezTo>
                                <a:pt x="272455" y="24036"/>
                                <a:pt x="260701" y="32507"/>
                                <a:pt x="247650" y="38100"/>
                              </a:cubicBezTo>
                              <a:cubicBezTo>
                                <a:pt x="238422" y="42055"/>
                                <a:pt x="228600" y="44450"/>
                                <a:pt x="219075" y="47625"/>
                              </a:cubicBezTo>
                              <a:cubicBezTo>
                                <a:pt x="184150" y="100013"/>
                                <a:pt x="219075" y="55563"/>
                                <a:pt x="171450" y="95250"/>
                              </a:cubicBezTo>
                              <a:cubicBezTo>
                                <a:pt x="139852" y="121582"/>
                                <a:pt x="149773" y="125138"/>
                                <a:pt x="114300" y="142875"/>
                              </a:cubicBezTo>
                              <a:cubicBezTo>
                                <a:pt x="105320" y="147365"/>
                                <a:pt x="95765" y="152400"/>
                                <a:pt x="85725" y="152400"/>
                              </a:cubicBezTo>
                              <a:cubicBezTo>
                                <a:pt x="78625" y="152400"/>
                                <a:pt x="98425" y="146050"/>
                                <a:pt x="104775" y="1428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70654,507092" path="m104775,142875c95250,146050,84040,146128,76200,152400c67261,159551,62270,170736,57150,180975c46938,201400,42447,237612,38100,257175c35260,269954,33732,283243,28575,295275c24066,305797,14645,313611,9525,323850c5035,332830,3175,342900,0,352425c6350,371475,7911,392867,19050,409575c25400,419100,32980,427911,38100,438150c49604,461157,43927,477102,66675,495300c74515,501572,85725,501650,95250,504825c152400,501650,210690,507092,266700,495300c276525,493232,269953,474565,276225,466725c294423,443977,310368,449654,333375,438150c343614,433030,352425,425450,361950,419100c379075,393412,383952,391526,390525,361950c396378,335610,396710,301956,409575,276225c414695,265986,423976,258111,428625,247650c436780,229300,447675,190500,447675,190500c441671,100438,470654,62678,409575,19050c398021,10797,384175,6350,371475,0c358543,2586,301123,13285,285750,19050c272455,24036,260701,32507,247650,38100c238422,42055,228600,44450,219075,47625c184150,100013,219075,55563,171450,95250c139852,121582,149773,125138,114300,142875c105320,147365,95765,152400,85725,152400c78625,152400,98425,146050,104775,142875xe" fillcolor="white" stroked="t" o:allowincell="f" style="position:absolute;margin-left:135pt;margin-top:54pt;width:36.7pt;height:39.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800100</wp:posOffset>
                </wp:positionV>
                <wp:extent cx="104775" cy="57150"/>
                <wp:effectExtent l="3175" t="5080" r="3175" b="4445"/>
                <wp:wrapNone/>
                <wp:docPr id="13" name=""/>
                <a:graphic xmlns:a="http://schemas.openxmlformats.org/drawingml/2006/main">
                  <a:graphicData uri="http://schemas.microsoft.com/office/word/2010/wordprocessingShape">
                    <wps:wsp>
                      <wps:cNvSpPr/>
                      <wps:spPr>
                        <a:xfrm>
                          <a:off x="0" y="0"/>
                          <a:ext cx="104760" cy="57240"/>
                        </a:xfrm>
                        <a:custGeom>
                          <a:avLst/>
                          <a:gdLst/>
                          <a:ahLst/>
                          <a:rect l="l" t="t" r="r" b="b"/>
                          <a:pathLst>
                            <a:path w="100371" h="58021">
                              <a:moveTo>
                                <a:pt x="89454" y="57150"/>
                              </a:moveTo>
                              <a:cubicBezTo>
                                <a:pt x="64054" y="53975"/>
                                <a:pt x="36645" y="58021"/>
                                <a:pt x="13254" y="47625"/>
                              </a:cubicBezTo>
                              <a:cubicBezTo>
                                <a:pt x="4079" y="43547"/>
                                <a:pt x="0" y="28372"/>
                                <a:pt x="3729" y="19050"/>
                              </a:cubicBezTo>
                              <a:cubicBezTo>
                                <a:pt x="7981" y="8421"/>
                                <a:pt x="22779" y="6350"/>
                                <a:pt x="32304" y="0"/>
                              </a:cubicBezTo>
                              <a:cubicBezTo>
                                <a:pt x="62250" y="5989"/>
                                <a:pt x="91387" y="142"/>
                                <a:pt x="98979" y="38100"/>
                              </a:cubicBezTo>
                              <a:cubicBezTo>
                                <a:pt x="100371" y="45062"/>
                                <a:pt x="92629" y="50800"/>
                                <a:pt x="89454" y="571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371,58021" path="m89454,57150c64054,53975,36645,58021,13254,47625c4079,43547,0,28372,3729,19050c7981,8421,22779,6350,32304,0c62250,5989,91387,142,98979,38100c100371,45062,92629,50800,89454,57150xe" fillcolor="white" stroked="t" o:allowincell="f" style="position:absolute;margin-left:153pt;margin-top:63pt;width:8.2pt;height:4.45pt;mso-wrap-style:none;v-text-anchor:middle">
                <v:fill o:detectmouseclick="t" type="solid" color2="black"/>
                <v:stroke color="black" weight="9360" joinstyle="round" endcap="flat"/>
                <w10:wrap type="none"/>
              </v:shape>
            </w:pict>
          </mc:Fallback>
        </mc:AlternateContent>
      </w: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図</w:t>
      </w:r>
      <w:r>
        <w:rPr>
          <w:sz w:val="20"/>
        </w:rPr>
        <w:t>3</w:t>
      </w:r>
      <w:r>
        <w:rPr>
          <w:sz w:val="20"/>
        </w:rPr>
        <w:t>等値線のトレースによるレイヤー図</w:t>
      </w:r>
    </w:p>
    <w:p>
      <w:pPr>
        <w:pStyle w:val="Normal"/>
        <w:rPr>
          <w:sz w:val="20"/>
        </w:rPr>
      </w:pPr>
      <w:r>
        <w:rPr>
          <w:sz w:val="20"/>
        </w:rPr>
        <w:t>4.</w:t>
      </w:r>
      <w:r>
        <w:rPr>
          <w:sz w:val="20"/>
        </w:rPr>
        <w:t>考察</w:t>
      </w:r>
    </w:p>
    <w:p>
      <w:pPr>
        <w:pStyle w:val="Normal"/>
        <w:rPr>
          <w:sz w:val="20"/>
        </w:rPr>
      </w:pPr>
      <w:r>
        <w:rPr>
          <w:sz w:val="20"/>
        </w:rPr>
        <w:t>伊豆大島の等値線図を作成してみると各階層の広がり方はほぼ一定で、中央やや右寄りに最高点が位置していることに気づく。しかし、立体図にしてみるとその特徴ははっきりと見てとれ、最高点を含め三つの頂上らしき形が現れてくることがわかる。他にも、最下層で等値線図では読み取れない多少の起伏があることにも気づく。トレースによるレイヤー図はフリーハンドでの作業で難しかったが、それぞれの階層で特徴的な切れ込みのような形があることに気づいた。</w:t>
      </w:r>
    </w:p>
    <w:sect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39:00Z</dcterms:created>
  <dc:creator>綱島 哲史</dc:creator>
  <dc:description/>
  <dc:language>en-US</dc:language>
  <cp:lastModifiedBy>綱島 哲史</cp:lastModifiedBy>
  <dcterms:modified xsi:type="dcterms:W3CDTF">2003-06-04T18:41:00Z</dcterms:modified>
  <cp:revision>6</cp:revision>
  <dc:subject/>
  <dc:title>GIS基礎実習3　　　　　　　　　　　　　　　　　　　　　　　　　　　　　　　　　03</dc:title>
</cp:coreProperties>
</file>