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38" w:firstLine="3"/>
        <w:jc w:val="center"/>
        <w:rPr>
          <w:sz w:val="36"/>
        </w:rPr>
      </w:pPr>
      <w:r>
        <w:rPr>
          <w:sz w:val="36"/>
        </w:rPr>
        <w:t>金工サッカーのお知らせ</w:t>
      </w:r>
    </w:p>
    <w:p>
      <w:pPr>
        <w:pStyle w:val="Normal"/>
        <w:jc w:val="right"/>
        <w:rPr/>
      </w:pPr>
      <w:r>
        <w:rPr>
          <w:b/>
          <w:bCs/>
          <w:sz w:val="24"/>
        </w:rPr>
        <w:t>2002.11.27</w:t>
      </w:r>
      <w:r>
        <w:rPr/>
        <w:t>.</w:t>
      </w:r>
    </w:p>
    <w:tbl>
      <w:tblPr>
        <w:tblW w:w="10100" w:type="dxa"/>
        <w:jc w:val="left"/>
        <w:tblInd w:w="7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0"/>
        <w:gridCol w:w="2020"/>
        <w:gridCol w:w="2020"/>
        <w:gridCol w:w="2020"/>
        <w:gridCol w:w="2020"/>
      </w:tblGrid>
      <w:tr>
        <w:trPr>
          <w:trHeight w:val="28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ＭＯＮ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ＴＵＥ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ＷＥＤ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ＴＨＵ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ＦＲＩ</w:t>
            </w:r>
          </w:p>
        </w:tc>
      </w:tr>
      <w:tr>
        <w:trPr>
          <w:trHeight w:val="21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/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Arial Unicode MS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Arial Unicode MS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Arial Unicode MS" w:ascii="ＭＳ Ｐゴシック" w:hAnsi="ＭＳ Ｐゴシック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谷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鈴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 谷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鈴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/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山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大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 打ち上げ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/>
      </w:pPr>
      <w:r>
        <w:rPr/>
        <w:t>・・・カッコ内は審判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日‐山戦が雨天延期で</w:t>
      </w:r>
      <w:r>
        <w:rPr>
          <w:sz w:val="24"/>
        </w:rPr>
        <w:t>12/9</w:t>
      </w:r>
      <w:r>
        <w:rPr>
          <w:sz w:val="24"/>
        </w:rPr>
        <w:t>になりました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u w:val="single"/>
        </w:rPr>
      </w:pPr>
      <w:r>
        <w:rPr>
          <w:b/>
          <w:bCs/>
          <w:i/>
          <w:iCs/>
          <w:sz w:val="27"/>
          <w:u w:val="single"/>
        </w:rPr>
        <w:t>大会経費として各研究室３０００円を１２</w:t>
      </w:r>
      <w:r>
        <w:rPr>
          <w:b/>
          <w:bCs/>
          <w:i/>
          <w:iCs/>
          <w:sz w:val="27"/>
          <w:u w:val="single"/>
        </w:rPr>
        <w:t>/</w:t>
      </w:r>
      <w:r>
        <w:rPr>
          <w:b/>
          <w:bCs/>
          <w:i/>
          <w:iCs/>
          <w:sz w:val="27"/>
          <w:u w:val="single"/>
        </w:rPr>
        <w:t>５</w:t>
      </w:r>
      <w:r>
        <w:rPr>
          <w:b/>
          <w:bCs/>
          <w:i/>
          <w:iCs/>
          <w:sz w:val="27"/>
          <w:u w:val="single"/>
        </w:rPr>
        <w:t>(</w:t>
      </w:r>
      <w:r>
        <w:rPr>
          <w:b/>
          <w:bCs/>
          <w:i/>
          <w:iCs/>
          <w:sz w:val="27"/>
          <w:u w:val="single"/>
        </w:rPr>
        <w:t>木</w:t>
      </w:r>
      <w:r>
        <w:rPr>
          <w:b/>
          <w:bCs/>
          <w:i/>
          <w:iCs/>
          <w:sz w:val="27"/>
          <w:u w:val="single"/>
        </w:rPr>
        <w:t>)</w:t>
      </w:r>
      <w:r>
        <w:rPr>
          <w:b/>
          <w:bCs/>
          <w:i/>
          <w:iCs/>
          <w:sz w:val="27"/>
          <w:u w:val="single"/>
        </w:rPr>
        <w:t>までに日野研究室まで持ってきてください。</w:t>
      </w:r>
    </w:p>
    <w:p>
      <w:pPr>
        <w:pStyle w:val="Normal"/>
        <w:ind w:firstLine="480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339725</wp:posOffset>
                </wp:positionV>
                <wp:extent cx="5976620" cy="571500"/>
                <wp:effectExtent l="27940" t="5080" r="285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571680"/>
                        </a:xfrm>
                        <a:custGeom>
                          <a:avLst/>
                          <a:gdLst>
                            <a:gd name="textAreaLeft" fmla="*/ 531720 w 3388320"/>
                            <a:gd name="textAreaRight" fmla="*/ 2856600 w 3388320"/>
                            <a:gd name="textAreaTop" fmla="*/ 2448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415" y="0"/>
                              </a:lnTo>
                              <a:arcTo wR="675" hR="408" stAng="16200000" swAng="5400000"/>
                              <a:lnTo>
                                <a:pt x="6090" y="1632"/>
                              </a:lnTo>
                              <a:lnTo>
                                <a:pt x="15510" y="1632"/>
                              </a:lnTo>
                              <a:lnTo>
                                <a:pt x="15510" y="408"/>
                              </a:lnTo>
                              <a:arcTo wR="675" hR="408" stAng="10800000" swAng="5400000"/>
                              <a:lnTo>
                                <a:pt x="21600" y="0"/>
                              </a:lnTo>
                              <a:lnTo>
                                <a:pt x="18900" y="9984"/>
                              </a:lnTo>
                              <a:lnTo>
                                <a:pt x="21600" y="19968"/>
                              </a:lnTo>
                              <a:lnTo>
                                <a:pt x="18210" y="19968"/>
                              </a:lnTo>
                              <a:lnTo>
                                <a:pt x="18210" y="21192"/>
                              </a:lnTo>
                              <a:arcTo wR="675" hR="408" stAng="0" swAng="5400000"/>
                              <a:lnTo>
                                <a:pt x="4065" y="21600"/>
                              </a:lnTo>
                              <a:arcTo wR="675" hR="408" stAng="5400000" swAng="5400000"/>
                              <a:lnTo>
                                <a:pt x="3390" y="19968"/>
                              </a:lnTo>
                              <a:lnTo>
                                <a:pt x="0" y="19968"/>
                              </a:lnTo>
                              <a:lnTo>
                                <a:pt x="2700" y="9984"/>
                              </a:lnTo>
                              <a:close/>
                            </a:path>
                            <a:path fill="none" w="21600" h="21600">
                              <a:moveTo>
                                <a:pt x="6090" y="408"/>
                              </a:moveTo>
                              <a:arcTo wR="675" hR="408" stAng="0" swAng="5400000"/>
                              <a:lnTo>
                                <a:pt x="4065" y="816"/>
                              </a:lnTo>
                              <a:arcTo wR="675" hR="408" stAng="16200000" swAng="-5400000"/>
                              <a:arcTo wR="675" hR="408" stAng="10800000" swAng="-5400000"/>
                              <a:lnTo>
                                <a:pt x="6090" y="1632"/>
                              </a:lnTo>
                            </a:path>
                            <a:path fill="none" w="21600" h="21600">
                              <a:moveTo>
                                <a:pt x="15510" y="408"/>
                              </a:moveTo>
                              <a:arcTo wR="675" hR="408" stAng="10800000" swAng="-5400000"/>
                              <a:lnTo>
                                <a:pt x="17535" y="816"/>
                              </a:lnTo>
                              <a:arcTo wR="675" hR="408" stAng="16200000" swAng="5400000"/>
                              <a:arcTo wR="675" hR="408" stAng="0" swAng="5400000"/>
                              <a:lnTo>
                                <a:pt x="15510" y="1632"/>
                              </a:lnTo>
                            </a:path>
                            <a:path fill="none" w="21600" h="21600">
                              <a:moveTo>
                                <a:pt x="3390" y="1224"/>
                              </a:moveTo>
                              <a:lnTo>
                                <a:pt x="3390" y="19968"/>
                              </a:lnTo>
                            </a:path>
                            <a:path fill="none" w="21600" h="21600">
                              <a:moveTo>
                                <a:pt x="18210" y="1224"/>
                              </a:moveTo>
                              <a:lnTo>
                                <a:pt x="18210" y="199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45.25pt;margin-top:26.75pt;width:470.55pt;height:44.95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b/>
          <w:bCs/>
          <w:i/>
          <w:iCs/>
          <w:sz w:val="36"/>
        </w:rPr>
        <w:t>～金工サッカー打ち上げのお知らせ～</w:t>
      </w:r>
    </w:p>
    <w:p>
      <w:pPr>
        <w:pStyle w:val="Normal"/>
        <w:ind w:firstLine="360"/>
        <w:jc w:val="center"/>
        <w:rPr>
          <w:sz w:val="36"/>
        </w:rPr>
      </w:pPr>
      <w:r>
        <w:rPr>
          <w:sz w:val="36"/>
        </w:rPr>
        <w:t>日時：１２月９日（月）　</w:t>
      </w:r>
      <w:r>
        <w:rPr>
          <w:sz w:val="36"/>
        </w:rPr>
        <w:t>17</w:t>
      </w:r>
      <w:r>
        <w:rPr>
          <w:sz w:val="36"/>
        </w:rPr>
        <w:t>：</w:t>
      </w:r>
      <w:r>
        <w:rPr>
          <w:sz w:val="36"/>
        </w:rPr>
        <w:t>00</w:t>
      </w:r>
      <w:r>
        <w:rPr>
          <w:sz w:val="36"/>
        </w:rPr>
        <w:t>～</w:t>
      </w:r>
    </w:p>
    <w:p>
      <w:pPr>
        <w:pStyle w:val="Normal"/>
        <w:ind w:firstLine="360"/>
        <w:jc w:val="center"/>
        <w:rPr>
          <w:sz w:val="36"/>
        </w:rPr>
      </w:pPr>
      <w:r>
        <w:rPr>
          <w:sz w:val="36"/>
        </w:rPr>
        <w:t>場所：第３講義室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36"/>
        </w:rPr>
        <w:t>皆様奮ってご参加下さい。</w:t>
      </w:r>
    </w:p>
    <w:p>
      <w:pPr>
        <w:pStyle w:val="Normal"/>
        <w:ind w:left="-17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12/9</w:t>
      </w:r>
      <w:r>
        <w:rPr>
          <w:sz w:val="22"/>
        </w:rPr>
        <w:t>に大会が終わらなかった場合は延期になります。</w:t>
      </w:r>
    </w:p>
    <w:p>
      <w:pPr>
        <w:pStyle w:val="Normal"/>
        <w:ind w:left="-2" w:right="-1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568325</wp:posOffset>
                </wp:positionV>
                <wp:extent cx="1767205" cy="1295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1295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8pt;margin-top:44.75pt;width:139.1pt;height:10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2205</wp:posOffset>
                </wp:positionH>
                <wp:positionV relativeFrom="paragraph">
                  <wp:posOffset>482600</wp:posOffset>
                </wp:positionV>
                <wp:extent cx="183896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37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15pt;margin-top:38pt;width:144.75pt;height:10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920</wp:posOffset>
                </wp:positionH>
                <wp:positionV relativeFrom="paragraph">
                  <wp:posOffset>377825</wp:posOffset>
                </wp:positionV>
                <wp:extent cx="1196975" cy="1485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1486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6pt;margin-top:29.75pt;width:94.2pt;height:11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568325</wp:posOffset>
                </wp:positionV>
                <wp:extent cx="1604010" cy="1304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1305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4.75pt;width:126.25pt;height:102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566" w:gutter="0" w:header="0" w:top="3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2"/>
        </w:tabs>
        <w:ind w:left="182" w:hanging="360"/>
      </w:pPr>
      <w:rPr>
        <w:rFonts w:ascii="HGPｺﾞｼｯｸE" w:hAnsi="HGPｺﾞｼｯｸE" w:cs="HGPｺﾞｼｯｸ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E" w:hAnsi="HGPｺﾞｼｯｸE" w:eastAsia="HGPｺﾞｼｯｸE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GP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HGPｺﾞｼｯｸ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8:45:00Z</dcterms:created>
  <dc:creator>mizukami</dc:creator>
  <dc:description/>
  <dc:language>en-US</dc:language>
  <cp:lastModifiedBy>mizukami</cp:lastModifiedBy>
  <cp:lastPrinted>2002-11-27T18:15:00Z</cp:lastPrinted>
  <dcterms:modified xsi:type="dcterms:W3CDTF">2002-11-27T09:21:00Z</dcterms:modified>
  <cp:revision>5</cp:revision>
  <dc:subject/>
  <dc:title>ＭＯＮ</dc:title>
</cp:coreProperties>
</file>