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sz w:val="40"/>
        </w:rPr>
      </w:pPr>
      <w:r>
        <w:rPr>
          <w:sz w:val="40"/>
        </w:rPr>
        <w:t>Ｑｕｏ　Ｖａｄｉｓ　</w:t>
      </w:r>
    </w:p>
    <w:p>
      <w:pPr>
        <w:pStyle w:val="Normal"/>
        <w:ind w:firstLine="400"/>
        <w:rPr>
          <w:sz w:val="40"/>
        </w:rPr>
      </w:pPr>
      <w:r>
        <w:rPr>
          <w:sz w:val="40"/>
        </w:rPr>
        <w:t>　－近代を超克する民主主義－</w:t>
      </w:r>
    </w:p>
    <w:p>
      <w:pPr>
        <w:pStyle w:val="Normal"/>
        <w:ind w:firstLine="840"/>
        <w:rPr>
          <w:lang w:eastAsia="zh-CN"/>
        </w:rPr>
      </w:pPr>
      <w:r>
        <w:rPr>
          <w:lang w:eastAsia="zh-CN"/>
        </w:rPr>
        <w:t>　　　　　　　　　　　　　　　政治経済学部</w:t>
      </w:r>
      <w:r>
        <w:rPr>
          <w:lang w:eastAsia="zh-CN"/>
        </w:rPr>
        <w:t>1</w:t>
      </w:r>
      <w:r>
        <w:rPr>
          <w:lang w:eastAsia="zh-CN"/>
        </w:rPr>
        <w:t>年　尾上玲円奈</w:t>
      </w:r>
    </w:p>
    <w:p>
      <w:pPr>
        <w:pStyle w:val="Normal"/>
        <w:ind w:firstLine="840"/>
        <w:rPr>
          <w:lang w:eastAsia="zh-CN"/>
        </w:rPr>
      </w:pPr>
      <w:r>
        <w:rPr>
          <w:lang w:eastAsia="zh-CN"/>
        </w:rPr>
      </w:r>
    </w:p>
    <w:p>
      <w:pPr>
        <w:pStyle w:val="Normal"/>
        <w:rPr/>
      </w:pPr>
      <w:r>
        <w:rPr/>
        <w:t>　解放という言葉が近代の社会科学においては暗黙の前提とされてきました。封建的慣習からの解放、物質的窮乏からの解放、階級支配からの解放、帝国主義からの解放、病苦からの解放、家父長制からの解放、等々がそれでした。これらの解放の諸問題は今日もなお未解決であり、さらに、新たな様相をまとって再現しつつあります。しかし、解放という言葉がもつシンボリックな魅力は現代では失われてしまいました。というのも、解放への欲望はほとんど果てしもないレベルへと積み上げられてゆき、そのあげく、多くの場合、解放を担うべき責任主体としての国家権力がクローズアップされた結果、行政権力の果てしない肥大化がもたらされてしまったからです。解放への希望は、その「意図せざる結果」として国家への物質的・精神的な隷属を蔓延させてしまったということ、このことに、私たちは気づかずにはいられないのです。言うまでもなく、問題はスターリン型の社会主義国家だけに限られません。ニューディール型の福祉国家も、また、それに理論的根拠を提供してきたケインズ主義も、例外なくその限界を露呈したのです。</w:t>
      </w:r>
    </w:p>
    <w:p>
      <w:pPr>
        <w:pStyle w:val="Normal"/>
        <w:rPr/>
      </w:pPr>
      <w:r>
        <w:rPr/>
        <w:t>　住民のニーズに対応できるのは、そこに住み、便利さや不便さ、そしてそこにどんな人が住み、何を求めているのかをも知っている住民自らであります。そして行政も、明治以来の中央集権国家主導の行政で、公平公正さをタテマエに地域の実情を無視して全国画一サービスを施し、それが通用する時代でも、もはやなくなりました。住民の多様なニーズに行政がすべて対応することは無理です。行政サービスとして、何が必要で何が必要でないかを的確に判断できるのは、住民と身近に接している地方自治体であり、そして、コスト面、さらには専門的な知識という点では、住民の、そして民間の活動団体のほうが深く、上回っている面も多くなっています。</w:t>
      </w:r>
    </w:p>
    <w:p>
      <w:pPr>
        <w:pStyle w:val="Normal"/>
        <w:rPr/>
      </w:pPr>
      <w:r>
        <w:rPr/>
        <w:t>今こそ、国は地方自治体へ、地方自治体は住民に、行政権限の一部を任せることが必要なのです。</w:t>
      </w:r>
    </w:p>
    <w:p>
      <w:pPr>
        <w:pStyle w:val="Normal"/>
        <w:ind w:firstLine="210"/>
        <w:rPr/>
      </w:pPr>
      <w:r>
        <w:rPr/>
        <w:t>そして、その場合には、地域のコミュニティが確立され、きちんと機能していることが前提となります。農村は都市への人口流出によって、都市部はさらなる都市化によってコミュニティが失われています。コミュニティをどう再生し、住民側の受け皿をどうするか。そこが重要なのです。そして、私は、ＮＰＯ法人を中心にした活動をそこに見据え、コミュニティ再生の受け皿にしようと考えています。</w:t>
      </w:r>
    </w:p>
    <w:p>
      <w:pPr>
        <w:pStyle w:val="Normal"/>
        <w:ind w:firstLine="210"/>
        <w:rPr/>
      </w:pPr>
      <w:r>
        <w:rPr/>
        <w:t>近代以前、日本には住民自治組織がありました。江戸時代には火消しや十手持ちが活躍し、農村では結</w:t>
      </w:r>
      <w:r>
        <w:rPr/>
        <w:t>(</w:t>
      </w:r>
      <w:r>
        <w:rPr/>
        <w:t>ゆい</w:t>
      </w:r>
      <w:r>
        <w:rPr/>
        <w:t>)</w:t>
      </w:r>
      <w:r>
        <w:rPr/>
        <w:t>と呼ばれる慣行がありました。お互いを結び、絆を強めるという意味です。全国的に見られ、呼び名も組織形態も様々ですが、田植えや屋根の葺き替えなど共同作業によって、互助的な役割を果たしていました。ＮＰＯ法人には様々な名称が付けられていますが、一番多いのは「ゆい」という名前であります。封建的な名残もありますが、コミュニティの再生を願い、オープンで誰にも開かれた新しい時代にふさわしい「ゆい」の精神を知らず知らずに求めていることの現れだとも考えられるのではないでしょうか。</w:t>
      </w:r>
    </w:p>
    <w:p>
      <w:pPr>
        <w:pStyle w:val="Normal"/>
        <w:ind w:firstLine="210"/>
        <w:rPr/>
      </w:pPr>
      <w:r>
        <w:rPr/>
        <w:t>右肩上がりの経済を前提にした行政施策も、社会保障政策も、大きな壁に突き当たり、政治も、経済も、社会保障も、社会のあらゆる分野で、構造改革が叫ばれています。そして、これからは、ＮＰＯを中心にした市民活動の展開が、構造改革の道を切り開くカギになってくるので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文献　　　逝きし世の面影　渡辺京二</w:t>
      </w:r>
    </w:p>
    <w:p>
      <w:pPr>
        <w:pStyle w:val="Normal"/>
        <w:rPr/>
      </w:pPr>
      <w:r>
        <w:rPr/>
        <w:t>　　　　　　　｢官｣から｢民｣へのパワー・シフト　山本正ほか</w:t>
      </w:r>
    </w:p>
    <w:p>
      <w:pPr>
        <w:pStyle w:val="Normal"/>
        <w:rPr/>
      </w:pPr>
      <w:r>
        <w:rPr/>
        <w:t>　　　　　　　歴史からの発想　堺屋太一</w:t>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13:00Z</dcterms:created>
  <dc:creator>早稲田大学</dc:creator>
  <dc:description/>
  <dc:language>en-US</dc:language>
  <cp:lastModifiedBy>早稲田大学</cp:lastModifiedBy>
  <dcterms:modified xsi:type="dcterms:W3CDTF">2002-03-07T07:13:00Z</dcterms:modified>
  <cp:revision>2</cp:revision>
  <dc:subject/>
  <dc:title>Ｑｕｏ　Ｖａｄｉｓ　</dc:title>
</cp:coreProperties>
</file>