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rPr>
          <w:sz w:val="40"/>
          <w:szCs w:val="40"/>
        </w:rPr>
      </w:pPr>
      <w:r>
        <w:rPr>
          <w:sz w:val="40"/>
          <w:szCs w:val="40"/>
          <w:lang w:eastAsia="zh-TW"/>
        </w:rPr>
        <w:t>民主主義補完計画</w:t>
      </w:r>
    </w:p>
    <w:p>
      <w:pPr>
        <w:pStyle w:val="Normal"/>
        <w:ind w:firstLine="1200"/>
        <w:rPr>
          <w:sz w:val="40"/>
          <w:szCs w:val="40"/>
        </w:rPr>
      </w:pPr>
      <w:r>
        <w:rPr>
          <w:rFonts w:cs="ＭＳ 明朝;MS Mincho" w:ascii="ＭＳ 明朝;MS Mincho" w:hAnsi="ＭＳ 明朝;MS Mincho"/>
          <w:sz w:val="40"/>
          <w:szCs w:val="40"/>
        </w:rPr>
        <w:t>―</w:t>
      </w:r>
      <w:r>
        <w:rPr>
          <w:sz w:val="40"/>
          <w:szCs w:val="40"/>
        </w:rPr>
        <w:t>「官の公」から「民の公」へ―</w:t>
      </w:r>
    </w:p>
    <w:p>
      <w:pPr>
        <w:pStyle w:val="Normal"/>
        <w:ind w:firstLine="2400"/>
        <w:rPr>
          <w:sz w:val="40"/>
          <w:szCs w:val="40"/>
          <w:lang w:eastAsia="zh-TW"/>
        </w:rPr>
      </w:pPr>
      <w:r>
        <w:rPr>
          <w:sz w:val="40"/>
          <w:szCs w:val="40"/>
          <w:lang w:eastAsia="zh-TW"/>
        </w:rPr>
        <w:t>　　　　　　　　　　　　</w:t>
      </w:r>
    </w:p>
    <w:p>
      <w:pPr>
        <w:pStyle w:val="Normal"/>
        <w:ind w:firstLine="2400"/>
        <w:rPr/>
      </w:pPr>
      <w:r>
        <w:rPr>
          <w:sz w:val="40"/>
          <w:szCs w:val="40"/>
          <w:lang w:eastAsia="zh-TW"/>
        </w:rPr>
        <w:t>　　　　　　　</w:t>
      </w:r>
      <w:r>
        <w:rPr>
          <w:lang w:eastAsia="zh-CN"/>
        </w:rPr>
        <w:t>政治経済学部一年　尾上玲円奈</w:t>
      </w:r>
    </w:p>
    <w:p>
      <w:pPr>
        <w:pStyle w:val="Normal"/>
        <w:ind w:firstLine="220"/>
        <w:rPr/>
      </w:pPr>
      <w:r>
        <w:rPr>
          <w:lang w:eastAsia="zh-CN"/>
        </w:rPr>
        <w:t>　</w:t>
      </w:r>
    </w:p>
    <w:p>
      <w:pPr>
        <w:pStyle w:val="Normal"/>
        <w:rPr/>
      </w:pPr>
      <w:r>
        <w:rPr/>
        <w:t>　わが国では、これまで、過剰な規制を通して、行政が市場に直接介入してきました。しかし、このような「官」主導の経済社会は現在、様々な弊害が指摘されています。例えば、既存の企業を保護するための規制によって、新商品・新サービスの開発が妨げられる。また、一方では、福祉国家の名の下に、本来、行政が行う必要のなかったサービスの供給まで行われています。</w:t>
      </w:r>
    </w:p>
    <w:p>
      <w:pPr>
        <w:pStyle w:val="Normal"/>
        <w:rPr/>
      </w:pPr>
      <w:r>
        <w:rPr/>
      </w:r>
    </w:p>
    <w:p>
      <w:pPr>
        <w:pStyle w:val="Normal"/>
        <w:ind w:firstLine="220"/>
        <w:rPr/>
      </w:pPr>
      <w:r>
        <w:rPr/>
        <w:t>そして、政府は、こういった弊害を取り除くために、行政改革委員会を作り、「民間でできるものは民間に委ねる」という方針の下、行政改革を進めてきたのであります。行政の活動を必要最小限に止める。しかし、行政改革の後に何があるのか、行政改革を断行しさえすれば、我々は幸せになるのか。答えは否であります。</w:t>
      </w:r>
    </w:p>
    <w:p>
      <w:pPr>
        <w:pStyle w:val="Normal"/>
        <w:rPr/>
      </w:pPr>
      <w:r>
        <w:rPr/>
      </w:r>
    </w:p>
    <w:p>
      <w:pPr>
        <w:pStyle w:val="Normal"/>
        <w:rPr/>
      </w:pPr>
      <w:r>
        <w:rPr/>
        <w:t>　行政改革の後には、国民にこれまで以上の団結力と、実行力が必要とされます。行政の役割を小さくするだけでは、国民の生活が立ち行かなくなるからです。そのため、行政がこれまで手を広げてやってきたことを、代わりにすることができる民間の組織が必要となります。営利企業の場合は、行政がやる場合と違って、利潤を目的にしているのでコストを抑え、より安く、よりよいサービスを提供することができます。しかし、株価を維持し、そのために利潤を上げなければならないため、儲かる分野しかやらないし、儲からない分野に手を伸ばすことはできません。例えば、介護サービスで最も求められるのは家事サービスです。しかし、介護保険では介護の報酬は高いが、家事サービスの報酬は低い。したがって、コムスンなどの営利企業としては介護しかやりたくないというのが本音です。また、過疎地は行って帰るのに非効率ですから、効率的な都市部にだけサービスが集中したりします。一方、非営利組織、すなわち、</w:t>
      </w:r>
      <w:r>
        <w:rPr/>
        <w:t>NPO</w:t>
      </w:r>
      <w:r>
        <w:rPr/>
        <w:t>の場合はどうか。</w:t>
      </w:r>
      <w:r>
        <w:rPr/>
        <w:t>NPO</w:t>
      </w:r>
      <w:r>
        <w:rPr/>
        <w:t>は、ニーズに個別に対応できる柔軟性を持っています。介護サービスだけでなく、単価の低い家事サービスもあるし、介護保険の制度にとらわれないで、ニーズに対応することができます。</w:t>
      </w:r>
    </w:p>
    <w:p>
      <w:pPr>
        <w:pStyle w:val="Normal"/>
        <w:rPr/>
      </w:pPr>
      <w:r>
        <w:rPr/>
      </w:r>
    </w:p>
    <w:p>
      <w:pPr>
        <w:pStyle w:val="Normal"/>
        <w:ind w:firstLine="220"/>
        <w:rPr/>
      </w:pPr>
      <w:r>
        <w:rPr/>
        <w:t>政府の基本的な役割の一つは、道路、公園、消防、公衆衛生などの公共財を供給することです。よく知られているように、公共財は、コストを負担しない者でもただ乗りができるという非排除性と、多数の消費者が利用しても混雑しないという非競合性の二つの性質を持つがゆえに、市場メカニズムではうまく供給することができません。したがって、これまでは、政府が社会的に望ましいと判断した公共財を供給してきました。</w:t>
      </w:r>
    </w:p>
    <w:p>
      <w:pPr>
        <w:pStyle w:val="Normal"/>
        <w:ind w:firstLine="220"/>
        <w:rPr/>
      </w:pPr>
      <w:r>
        <w:rPr/>
      </w:r>
    </w:p>
    <w:p>
      <w:pPr>
        <w:pStyle w:val="Normal"/>
        <w:ind w:firstLine="220"/>
        <w:rPr/>
      </w:pPr>
      <w:r>
        <w:rPr/>
        <w:t>しかし、現代の経済社会において、最も重要な要素の一つは、公共財・サービスに対する需要の多様性であります。実際、政府が現実に供給している公共サービスをよく吟味してみると、公共財と私的財の中間的な性質を備えた、準公共財が多いことがわかります。高齢者のための福祉サービス、基礎的な研究教育、文化・芸術活動などがその例です。今後とも増大が予想されるこうした公共サービスへのニーズは、所得階層や、ライフステージによって、量的にも質的にも大きく異なります。</w:t>
      </w:r>
    </w:p>
    <w:p>
      <w:pPr>
        <w:pStyle w:val="Normal"/>
        <w:ind w:firstLine="220"/>
        <w:rPr/>
      </w:pPr>
      <w:r>
        <w:rPr/>
      </w:r>
    </w:p>
    <w:p>
      <w:pPr>
        <w:pStyle w:val="Normal"/>
        <w:ind w:firstLine="220"/>
        <w:rPr/>
      </w:pPr>
      <w:r>
        <w:rPr/>
        <w:t>しかし、政府や公的企業が、こうした需要に応えて多様な公共財をきめ細かく生産・供給するには限界があり、どうしても画一的になることは避けられません。また、政府の担う役割の規模が拡大するにつれて、官僚制の自己増殖や腐敗、意思決定の硬直化や非効率が目立つようになってくるということもあります。つまり、多様性を持つ公共サービスの場合、市場メカニズムでも、また官僚機構を通じた一元的な供給システムでもうまく供給できないわけであります。そして、そこには</w:t>
      </w:r>
      <w:r>
        <w:rPr/>
        <w:t>NPO</w:t>
      </w:r>
      <w:r>
        <w:rPr/>
        <w:t>による分権的な供給システムの存在意義があるのです。</w:t>
      </w:r>
    </w:p>
    <w:p>
      <w:pPr>
        <w:pStyle w:val="Normal"/>
        <w:ind w:firstLine="220"/>
        <w:rPr/>
      </w:pPr>
      <w:r>
        <w:rPr/>
      </w:r>
    </w:p>
    <w:p>
      <w:pPr>
        <w:pStyle w:val="Normal"/>
        <w:ind w:firstLine="220"/>
        <w:rPr/>
      </w:pPr>
      <w:r>
        <w:rPr/>
        <w:t>NPO</w:t>
      </w:r>
      <w:r>
        <w:rPr/>
        <w:t>による分権的な供給システムを作り上げるには、まだまだ未熟な部分が残る</w:t>
      </w:r>
      <w:r>
        <w:rPr/>
        <w:t>NPO</w:t>
      </w:r>
      <w:r>
        <w:rPr/>
        <w:t>を自立させなくてはなりません。日本には、しっかりとした長期的・戦略的な思考や知識がないために、自分たちの活動がうまくいっているかどうかもわかっていない</w:t>
      </w:r>
      <w:r>
        <w:rPr/>
        <w:t>NPO</w:t>
      </w:r>
      <w:r>
        <w:rPr/>
        <w:t>が多いのです。そのような状況で、行政改革が断行されてよいのでしょうか。これまで「官」によって行われてきたサービスを、代わりに行い、新しく、国民の生活を支えていくのは「民」、すなわち</w:t>
      </w:r>
      <w:r>
        <w:rPr/>
        <w:t>NPO</w:t>
      </w:r>
      <w:r>
        <w:rPr/>
        <w:t>であります。しかし、現在の</w:t>
      </w:r>
      <w:r>
        <w:rPr/>
        <w:t>NPO</w:t>
      </w:r>
      <w:r>
        <w:rPr/>
        <w:t>は、財政基盤が不安定であったり、人材確保に手間取ったりと、問題だらけであります。今、最も必要とされるのは</w:t>
      </w:r>
      <w:r>
        <w:rPr/>
        <w:t>NPO</w:t>
      </w:r>
      <w:r>
        <w:rPr/>
        <w:t>の自立なのです。</w:t>
      </w:r>
    </w:p>
    <w:p>
      <w:pPr>
        <w:pStyle w:val="Normal"/>
        <w:ind w:firstLine="220"/>
        <w:rPr/>
      </w:pPr>
      <w:r>
        <w:rPr/>
      </w:r>
    </w:p>
    <w:p>
      <w:pPr>
        <w:pStyle w:val="Normal"/>
        <w:ind w:firstLine="220"/>
        <w:rPr/>
      </w:pPr>
      <w:r>
        <w:rPr/>
        <w:t>NPO</w:t>
      </w:r>
      <w:r>
        <w:rPr/>
        <w:t>を自立させるためには何が必要か。私はここで、３つの政策を提案します。</w:t>
      </w:r>
    </w:p>
    <w:p>
      <w:pPr>
        <w:pStyle w:val="Normal"/>
        <w:ind w:firstLine="220"/>
        <w:rPr/>
      </w:pPr>
      <w:r>
        <w:rPr/>
      </w:r>
    </w:p>
    <w:p>
      <w:pPr>
        <w:pStyle w:val="Normal"/>
        <w:ind w:firstLine="220"/>
        <w:rPr/>
      </w:pPr>
      <w:r>
        <w:rPr/>
        <w:t>１つ目は、特定非営利活動促進法の改正です。特定非営利活動促進法とは、具体的にいうと、保健医療、社会教育、まちづくり、文化芸術スポーツ、環境保全、災害援助、教育などの活動分野で活動する団体とそれらを支援する団体に法人格を与えようとする法律です。</w:t>
      </w:r>
      <w:r>
        <w:rPr/>
        <w:t>NPO</w:t>
      </w:r>
      <w:r>
        <w:rPr/>
        <w:t>側は法人格の与え方として、例えば、会社組織が基準を満たせば自動的に法務局に登記できるのと同じように、一定の基準をクリアすれば取得できるようにすることを国に要求したのですが、実際にそうはなりませんでした。結局は、認証によって法人格を与えようということになりました。認証は客観的な基準があるわけではなく、わかりにくいという問題があります。会計、規約などいくかの基準はありますが、株式会社のような明確なものではなく、行政が主観的に法人格を与えるか否かをチェックします。精神としては自由な結成を認めるが、実際は行政がチェックするという認証です。都道府県が認証する機関ですから、都道府県によって違いがあります。精神に沿って自由に出すところと、許認可に縛られて厳しいところと都道府県によって差が出ています。こういった妥協の産物は、即刻無くしてしまうべきなのです。</w:t>
      </w:r>
    </w:p>
    <w:p>
      <w:pPr>
        <w:pStyle w:val="Normal"/>
        <w:ind w:firstLine="220"/>
        <w:rPr/>
      </w:pPr>
      <w:r>
        <w:rPr/>
      </w:r>
    </w:p>
    <w:p>
      <w:pPr>
        <w:pStyle w:val="Normal"/>
        <w:ind w:firstLine="220"/>
        <w:rPr/>
      </w:pPr>
      <w:r>
        <w:rPr/>
        <w:t>特定非営利活動促進法で、さらに大きな問題となっているのは税制上の優遇の問題です。</w:t>
      </w:r>
      <w:r>
        <w:rPr/>
        <w:t>NPO</w:t>
      </w:r>
      <w:r>
        <w:rPr/>
        <w:t>は法人税そのものは、学校法人、財団法人などの公益法人と同じようにかかりません。しかし、事業活動をやった場合、公益法人はいくつかの事業について指定されていますが、損金算入として税金がかからないという優遇措置があります。</w:t>
      </w:r>
      <w:r>
        <w:rPr/>
        <w:t>NPO</w:t>
      </w:r>
      <w:r>
        <w:rPr/>
        <w:t>にはそれがありません。これは、</w:t>
      </w:r>
      <w:r>
        <w:rPr/>
        <w:t>NPO</w:t>
      </w:r>
      <w:r>
        <w:rPr/>
        <w:t>の安定的な財源を確保するのに、大きな弊害となっています。よって改善するべきです。</w:t>
      </w:r>
    </w:p>
    <w:p>
      <w:pPr>
        <w:pStyle w:val="Normal"/>
        <w:ind w:firstLine="220"/>
        <w:rPr/>
      </w:pPr>
      <w:r>
        <w:rPr/>
      </w:r>
    </w:p>
    <w:p>
      <w:pPr>
        <w:pStyle w:val="Normal"/>
        <w:ind w:firstLine="220"/>
        <w:rPr/>
      </w:pPr>
      <w:r>
        <w:rPr/>
        <w:t>また、寄付についても、公益法人は特別の公益法人に指定されると、寄付も免税になります。寄付した人にも税金がかかりません。これについても</w:t>
      </w:r>
      <w:r>
        <w:rPr/>
        <w:t>NPO</w:t>
      </w:r>
      <w:r>
        <w:rPr/>
        <w:t>には適用されませんでした。アメリカで</w:t>
      </w:r>
      <w:r>
        <w:rPr/>
        <w:t>NPO</w:t>
      </w:r>
      <w:r>
        <w:rPr/>
        <w:t>が発展しているのは寄付税制があるからです。寄付した人の税金は控除されるので、お金持ちにとっては税金を払うよりは寄付したほうが、自分の大事だと思う方にお金が使えるチャンスができることになります。しかし、日本の税制はそうなっていません。公益法人も縛られていますが、</w:t>
      </w:r>
      <w:r>
        <w:rPr/>
        <w:t>NPO</w:t>
      </w:r>
      <w:r>
        <w:rPr/>
        <w:t>法人にも寄付税制は導入されませんでした。日本の</w:t>
      </w:r>
      <w:r>
        <w:rPr/>
        <w:t>NPO</w:t>
      </w:r>
      <w:r>
        <w:rPr/>
        <w:t>の不安定な財源のことを考えると、寄付税制は直ちに導入されるべきものであります。</w:t>
      </w:r>
    </w:p>
    <w:p>
      <w:pPr>
        <w:pStyle w:val="Normal"/>
        <w:ind w:firstLine="220"/>
        <w:rPr/>
      </w:pPr>
      <w:r>
        <w:rPr/>
      </w:r>
    </w:p>
    <w:p>
      <w:pPr>
        <w:pStyle w:val="Normal"/>
        <w:ind w:firstLine="220"/>
        <w:rPr/>
      </w:pPr>
      <w:r>
        <w:rPr>
          <w:rFonts w:eastAsia="Century" w:cs="Century"/>
        </w:rPr>
        <w:t xml:space="preserve"> </w:t>
      </w:r>
      <w:r>
        <w:rPr/>
        <w:t>２つ目に、民間による強力な</w:t>
      </w:r>
      <w:r>
        <w:rPr/>
        <w:t>NPO</w:t>
      </w:r>
      <w:r>
        <w:rPr/>
        <w:t>サポートセンターの設置を行います。確かに、今の段階でも全国各地に</w:t>
      </w:r>
      <w:r>
        <w:rPr/>
        <w:t>NPO</w:t>
      </w:r>
      <w:r>
        <w:rPr/>
        <w:t>サポートセンターは存在します。しかし、その活動はというと、個々の</w:t>
      </w:r>
      <w:r>
        <w:rPr/>
        <w:t>NPO</w:t>
      </w:r>
      <w:r>
        <w:rPr/>
        <w:t>に関する情報を一元化するなど、基礎的なインフラを整備することだけに止まってしまっているのです。そんなことで優秀な</w:t>
      </w:r>
      <w:r>
        <w:rPr/>
        <w:t>NPO</w:t>
      </w:r>
      <w:r>
        <w:rPr/>
        <w:t>が育っていく訳が有り得ません。そこで、</w:t>
      </w:r>
      <w:r>
        <w:rPr/>
        <w:t>NPO</w:t>
      </w:r>
      <w:r>
        <w:rPr/>
        <w:t>サポートセンターを今よりもっと強力なものにする訳です。そこでは、どこの</w:t>
      </w:r>
      <w:r>
        <w:rPr/>
        <w:t>NPO</w:t>
      </w:r>
      <w:r>
        <w:rPr/>
        <w:t>でも共通する課題である、ボランティアなどの人材確保・訓練、寄付金や助成などの資金調達や財務、様々な情報活用などをトレーニングします。経営管理と立案、人材の開発と管理、ボランティア訓練、資金調達、財務管理、情報戦略と技術などを学ばせることを目的とするのです。</w:t>
      </w:r>
    </w:p>
    <w:p>
      <w:pPr>
        <w:pStyle w:val="Normal"/>
        <w:ind w:firstLine="220"/>
        <w:rPr/>
      </w:pPr>
      <w:r>
        <w:rPr/>
      </w:r>
    </w:p>
    <w:p>
      <w:pPr>
        <w:pStyle w:val="Normal"/>
        <w:ind w:firstLine="220"/>
        <w:rPr/>
      </w:pPr>
      <w:r>
        <w:rPr/>
        <w:t>また、</w:t>
      </w:r>
      <w:r>
        <w:rPr/>
        <w:t>NPO</w:t>
      </w:r>
      <w:r>
        <w:rPr/>
        <w:t>では人材確保、補助や寄付金の確保、独自事業展開など、あらゆる面で、情報の収集・活用、広報活動と情報公開が必須の条件であるため、メディアの選択、メディア戦略は最重要課題となります。しかし、個々の</w:t>
      </w:r>
      <w:r>
        <w:rPr/>
        <w:t>NPO</w:t>
      </w:r>
      <w:r>
        <w:rPr/>
        <w:t>にメディア戦略を立てるような能力と時間があるかといえば、必ずしもそうとはいえません。経済企画庁の調査によりますと、８０％以上もの</w:t>
      </w:r>
      <w:r>
        <w:rPr/>
        <w:t>NPO</w:t>
      </w:r>
      <w:r>
        <w:rPr/>
        <w:t>が、情報発信の必要があるにも関わらず充分な発信ができていないと答えています。その理由は、個々の</w:t>
      </w:r>
      <w:r>
        <w:rPr/>
        <w:t>NPO</w:t>
      </w:r>
      <w:r>
        <w:rPr/>
        <w:t>がマスメディアを活用しきれていないということであります。そういった状況を改善するため、個々の</w:t>
      </w:r>
      <w:r>
        <w:rPr/>
        <w:t>NPO</w:t>
      </w:r>
      <w:r>
        <w:rPr/>
        <w:t>団体に代わって</w:t>
      </w:r>
      <w:r>
        <w:rPr/>
        <w:t>NPO</w:t>
      </w:r>
      <w:r>
        <w:rPr/>
        <w:t>サポートセンターが活躍するわけです。</w:t>
      </w:r>
      <w:r>
        <w:rPr/>
        <w:t>NPO</w:t>
      </w:r>
      <w:r>
        <w:rPr/>
        <w:t>サポートセンターが率先して個々の</w:t>
      </w:r>
      <w:r>
        <w:rPr/>
        <w:t>NPO</w:t>
      </w:r>
      <w:r>
        <w:rPr/>
        <w:t>についての情報を世に送り出し、国民の関心を高めることで寄付金を増やすことができます。また、寄付金だけでなく、優秀な人材を集めるためのツールとしても使えます。</w:t>
      </w:r>
    </w:p>
    <w:p>
      <w:pPr>
        <w:pStyle w:val="Normal"/>
        <w:ind w:firstLine="220"/>
        <w:rPr/>
      </w:pPr>
      <w:r>
        <w:rPr/>
      </w:r>
    </w:p>
    <w:p>
      <w:pPr>
        <w:pStyle w:val="Normal"/>
        <w:ind w:firstLine="220"/>
        <w:rPr/>
      </w:pPr>
      <w:r>
        <w:rPr/>
        <w:t>３つ目に、</w:t>
      </w:r>
      <w:r>
        <w:rPr/>
        <w:t>NPO</w:t>
      </w:r>
      <w:r>
        <w:rPr/>
        <w:t>の無償労働に携わっている人たちへ報酬を与える制度を創設します。ここでの報酬とは、貨幣での報酬を指すのではありません。将来のための時間を報酬として与えるのです。例えば、老人介護の分野で無償労働に携わると、自分が将来、介護が必要になった時に、その時間分は無料で介護を受けられるようにする。さらに、稼いだ時間は自分の資質向上のためにも活用できるようにする。具体的には、稼いだ時間がある程度貯まれば、</w:t>
      </w:r>
      <w:r>
        <w:rPr/>
        <w:t>NPO</w:t>
      </w:r>
      <w:r>
        <w:rPr/>
        <w:t>サポートセンターで専門的な教育を受けたり、大学で専門分野を研究することができるようにするのです。</w:t>
      </w:r>
    </w:p>
    <w:p>
      <w:pPr>
        <w:pStyle w:val="Normal"/>
        <w:ind w:firstLine="220"/>
        <w:rPr/>
      </w:pPr>
      <w:r>
        <w:rPr/>
      </w:r>
    </w:p>
    <w:p>
      <w:pPr>
        <w:pStyle w:val="Normal"/>
        <w:ind w:firstLine="220"/>
        <w:rPr/>
      </w:pPr>
      <w:r>
        <w:rPr/>
        <w:t>そのために、無償労働に携わった時間を時間円として預かってくれる、時間円銀行を創ります。時間円銀行とは、文字通り無償労働を時間換算して預かってくれる銀行のことです。時間円の使い道については、今も挙げたとおり、サービスを受けたり、教育を受けたり、様々です。広く、自らの将来に役立つ形で利用できるようにするのです。</w:t>
      </w:r>
    </w:p>
    <w:p>
      <w:pPr>
        <w:pStyle w:val="Normal"/>
        <w:ind w:firstLine="220"/>
        <w:rPr/>
      </w:pPr>
      <w:r>
        <w:rPr/>
      </w:r>
    </w:p>
    <w:p>
      <w:pPr>
        <w:pStyle w:val="Normal"/>
        <w:ind w:firstLine="220"/>
        <w:rPr/>
      </w:pPr>
      <w:r>
        <w:rPr/>
      </w:r>
    </w:p>
    <w:p>
      <w:pPr>
        <w:pStyle w:val="Normal"/>
        <w:ind w:firstLine="220"/>
        <w:rPr/>
      </w:pPr>
      <w:r>
        <w:rPr/>
        <w:t>以上３つの政策を実行することで、今よりもっと質の高い</w:t>
      </w:r>
      <w:r>
        <w:rPr/>
        <w:t>NPO</w:t>
      </w:r>
      <w:r>
        <w:rPr/>
        <w:t>を多く作ってゆけます。政府のできないサービスを</w:t>
      </w:r>
      <w:r>
        <w:rPr/>
        <w:t>NPO</w:t>
      </w:r>
      <w:r>
        <w:rPr/>
        <w:t>は代わりに行うことができる。しかし、そのためには</w:t>
      </w:r>
      <w:r>
        <w:rPr/>
        <w:t>NPO</w:t>
      </w:r>
      <w:r>
        <w:rPr/>
        <w:t>が政府とわたりあえるだけの実力を備えていなければなりません。今こそ、政府ができなかった事を代わりにできるような質の高い</w:t>
      </w:r>
      <w:r>
        <w:rPr/>
        <w:t>NPO</w:t>
      </w:r>
      <w:r>
        <w:rPr/>
        <w:t>を作り上げることが必要なのです。</w:t>
      </w:r>
    </w:p>
    <w:p>
      <w:pPr>
        <w:pStyle w:val="Normal"/>
        <w:ind w:firstLine="220"/>
        <w:rPr/>
      </w:pPr>
      <w:r>
        <w:rPr/>
      </w:r>
    </w:p>
    <w:p>
      <w:pPr>
        <w:pStyle w:val="Normal"/>
        <w:rPr/>
      </w:pPr>
      <w:r>
        <w:rPr/>
        <w:t>　最後に、民主主義社会とは本来、どういうものであるべきなのか、私なりの考えを述べたいと思います。民主主義社会とは、その名の通り、国民自らが国を創ることに参加できる社会であるべきです。しかし、実際の社会はどうか。社会に貢献したいという国民の意欲を削いではいないだろうか。総理府が実施した、「ボランティア活動に関する世論調査」では、６１．９％の人がボランティアに関心があると答えました。しかし、実際に参加経験があるのは３０．１％で、関心のある人と経験者の数値にはかなりの乖離がみられます。国民を政治に関心が乏しいと批判する前に、国民の参加の意思を汲み取ることができるような仕組みを創ることが先なのであります。第</w:t>
      </w:r>
      <w:r>
        <w:rPr/>
        <w:t>28</w:t>
      </w:r>
      <w:r>
        <w:rPr/>
        <w:t>代アメリカ大統領、ウッドロー・ウィルソンはこう言いました。「私は民主主義を信じる。なぜなら、それはすべての人間のエネルギーを解放するものだからだ。社会にとっての偉大な資産は人々の才能とそのエネルギーにある。そのエネルギーを解放するのに最も優れた組織が、今のところ民主主義なのだ。だからこそ民主主義を信じるのだ。」みなさん、民主主義をもう一度信じられるものへと変えようではありませんか。そして、国民一人一人ではできないことも、それぞれの分野に特化した</w:t>
      </w:r>
      <w:r>
        <w:rPr/>
        <w:t>NPO</w:t>
      </w:r>
      <w:r>
        <w:rPr/>
        <w:t>を活性化させ、実行していくことで、民主主義を補完してゆこうではありませんか。</w:t>
      </w:r>
    </w:p>
    <w:p>
      <w:pPr>
        <w:pStyle w:val="Normal"/>
        <w:rPr/>
      </w:pPr>
      <w:r>
        <w:rPr/>
      </w:r>
    </w:p>
    <w:p>
      <w:pPr>
        <w:pStyle w:val="Normal"/>
        <w:ind w:firstLine="220"/>
        <w:rPr/>
      </w:pPr>
      <w:r>
        <w:rPr/>
        <w:t>ご清聴ありがとうございました。</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09:00Z</dcterms:created>
  <dc:creator>既定</dc:creator>
  <dc:description/>
  <dc:language>en-US</dc:language>
  <cp:lastModifiedBy>早稲田大学</cp:lastModifiedBy>
  <dcterms:modified xsi:type="dcterms:W3CDTF">2002-03-07T07:09:00Z</dcterms:modified>
  <cp:revision>2</cp:revision>
  <dc:subject/>
  <dc:title>民主主義補完計画　　　　　　　　　　　　</dc:title>
</cp:coreProperties>
</file>