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sz w:val="40"/>
          <w:szCs w:val="40"/>
        </w:rPr>
      </w:pPr>
      <w:r>
        <w:rPr>
          <w:rFonts w:cs="ＭＳ 明朝;MS Mincho" w:ascii="ＭＳ 明朝;MS Mincho" w:hAnsi="ＭＳ 明朝;MS Mincho"/>
          <w:sz w:val="40"/>
          <w:szCs w:val="40"/>
        </w:rPr>
        <w:t>―</w:t>
      </w:r>
      <w:r>
        <w:rPr>
          <w:sz w:val="40"/>
          <w:szCs w:val="40"/>
        </w:rPr>
        <w:t>民主主義―　</w:t>
      </w:r>
    </w:p>
    <w:p>
      <w:pPr>
        <w:pStyle w:val="Normal"/>
        <w:ind w:firstLine="5250"/>
        <w:rPr>
          <w:szCs w:val="21"/>
        </w:rPr>
      </w:pPr>
      <w:r>
        <w:rPr>
          <w:szCs w:val="21"/>
        </w:rPr>
        <w:t>政治経済学部一年　尾上玲円奈</w:t>
      </w:r>
    </w:p>
    <w:p>
      <w:pPr>
        <w:pStyle w:val="Normal"/>
        <w:ind w:firstLine="210"/>
        <w:rPr>
          <w:szCs w:val="21"/>
        </w:rPr>
      </w:pPr>
      <w:r>
        <w:rPr>
          <w:szCs w:val="21"/>
        </w:rPr>
        <w:t>「国王は悪を成さず」――この言葉に象徴される権力の無謬性に挑戦していくことから民主主義は始まりました。人間ならば誰でも間違いはあるはずで、権力を担うのが人間である限り無謬であり続けることは難しいものです。できることがあるとすれば、間違いを限りなく少なくしていくことであり、そのための知恵を尽くすことであります。</w:t>
      </w:r>
    </w:p>
    <w:p>
      <w:pPr>
        <w:pStyle w:val="Normal"/>
        <w:ind w:firstLine="210"/>
        <w:rPr>
          <w:szCs w:val="21"/>
        </w:rPr>
      </w:pPr>
      <w:r>
        <w:rPr>
          <w:szCs w:val="21"/>
        </w:rPr>
        <w:t>今や「国王」の地位にも登りつめたといえるのが、わが国の官僚であります。ところが、官僚といえども間違えることはあります。官僚は自らの間違いを隠し続けることで、被害を拡大させ真相究明を困難にしてきました。薬害エイズ事件の資料隠し、高速増殖炉もんじゅの事故のビデオ隠し、不透明な住専処理など、最近の出来事はそれを如実に物語っています。</w:t>
      </w:r>
    </w:p>
    <w:p>
      <w:pPr>
        <w:pStyle w:val="Normal"/>
        <w:ind w:firstLine="210"/>
        <w:rPr>
          <w:szCs w:val="21"/>
        </w:rPr>
      </w:pPr>
      <w:r>
        <w:rPr>
          <w:szCs w:val="21"/>
        </w:rPr>
        <w:t>近代民主主義の発達の過程からも解るとおり、すべての制度には何らかの欠点があり、それを改正していく努力が必要であります。そして、民主主義という政治システムはこれからも補完されていくべきなのであります。そこで情報公開制度をさらに充実させ現行の民主主義を全体的かつ最も効率的に補完するシステムに変えていく必要があるのです。</w:t>
      </w:r>
    </w:p>
    <w:p>
      <w:pPr>
        <w:pStyle w:val="Normal"/>
        <w:ind w:firstLine="210"/>
        <w:rPr>
          <w:szCs w:val="21"/>
        </w:rPr>
      </w:pPr>
      <w:r>
        <w:rPr>
          <w:szCs w:val="21"/>
        </w:rPr>
        <w:t>情報公開制度は、秘密主義に守られてきた官僚の無謬性に挑戦し、彼らを市民による直接の監視と参加の下に置くことをめざします。それは、先程述べた、権力の間違いを少なくしていくための知恵の一つであります。もちろん、こうした役割は民主主義の象徴とされる議会によってこそ担われるはずでした。しかし、議会の現実は、官僚の無謬性に挑戦していくにはあまりに非力であります。</w:t>
      </w:r>
    </w:p>
    <w:p>
      <w:pPr>
        <w:pStyle w:val="Normal"/>
        <w:ind w:firstLine="210"/>
        <w:rPr>
          <w:szCs w:val="21"/>
        </w:rPr>
      </w:pPr>
      <w:r>
        <w:rPr>
          <w:szCs w:val="21"/>
        </w:rPr>
        <w:t>議会という間接民主主義の限界を超えるための仕組みとして、国民投票・住民投票制度が注目されています。情報公開制度もこれと同様に位置づけられますが、国民投票・住民投票制度では依然として多数を制さなければ政策を変えたり決めたりすることができないのに対して、情報公開制度の場合はたった一人であってもこれを活用できる点が大いに異なります。一見すると民主主義とは程遠い、「たった一人でもできる」という自由主義的な点が、現在の民主主義に新たな可能性を与えていくのではないでしょうか。</w:t>
      </w:r>
    </w:p>
    <w:p>
      <w:pPr>
        <w:pStyle w:val="Normal"/>
        <w:ind w:firstLine="210"/>
        <w:rPr>
          <w:szCs w:val="21"/>
        </w:rPr>
      </w:pPr>
      <w:r>
        <w:rPr>
          <w:szCs w:val="21"/>
        </w:rPr>
        <w:t>情報公開制度の活用によって、一つずつ政策を変更させ、実現していく「実感」は、現実の社会や政治に無力感を抱く人々に希望を与えることができるのです。</w:t>
      </w:r>
    </w:p>
    <w:p>
      <w:pPr>
        <w:pStyle w:val="Normal"/>
        <w:ind w:firstLine="210"/>
        <w:rPr>
          <w:szCs w:val="21"/>
        </w:rPr>
      </w:pPr>
      <w:r>
        <w:rPr>
          <w:szCs w:val="21"/>
        </w:rPr>
      </w:r>
    </w:p>
    <w:p>
      <w:pPr>
        <w:pStyle w:val="Normal"/>
        <w:ind w:firstLine="3200"/>
        <w:rPr>
          <w:sz w:val="40"/>
          <w:szCs w:val="40"/>
        </w:rPr>
      </w:pPr>
      <w:r>
        <w:rPr>
          <w:sz w:val="40"/>
          <w:szCs w:val="4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17:00Z</dcterms:created>
  <dc:creator>既定</dc:creator>
  <dc:description/>
  <dc:language>en-US</dc:language>
  <cp:lastModifiedBy>早稲田大学</cp:lastModifiedBy>
  <dcterms:modified xsi:type="dcterms:W3CDTF">2002-03-07T07:17:00Z</dcterms:modified>
  <cp:revision>2</cp:revision>
  <dc:subject/>
  <dc:title>―民主主義―</dc:title>
</cp:coreProperties>
</file>