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整形外科　問題　１０／７</w:t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診療の手順で、座位にてチェックをするものを答えよ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脊柱の機能を答えよ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椎間板の役割を答えよ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鈎状突起とは何か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ルシュカ間接のある場所はどこか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呼吸を司る頚椎レベルはどこか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頚椎部疾患の診断にあたり３つの症状を答えよ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神経症状を３つにわけよ。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四肢の腱反射が亢進しているときは何を調べるか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０．頚髄症分類を５つ答え、それぞれを説明せよ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１．頭蓋底陥凹症を説明せよ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２．歯突起骨、歯突起異形成を説明せよ。</w:t>
      </w:r>
    </w:p>
    <w:p>
      <w:pPr>
        <w:pStyle w:val="Normal"/>
        <w:ind w:left="750" w:hanging="750"/>
        <w:rPr/>
      </w:pPr>
      <w:r>
        <w:rPr>
          <w:sz w:val="25"/>
          <w:szCs w:val="25"/>
        </w:rPr>
        <w:t>１３．脊髄空洞症はどこに、何を満たしたものか？また上肢に出てくる症状を説明せよ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４．先天性斜頚、後天性斜頚を症状別に説明せよ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５．頚椎椎間板ヘルニアの症状を答えよ。また自覚症状を３つあげよ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６．頚部脊椎症に関係してくる関節の名前を答えよ。</w:t>
      </w:r>
    </w:p>
    <w:p>
      <w:pPr>
        <w:pStyle w:val="Normal"/>
        <w:ind w:left="750" w:hanging="750"/>
        <w:rPr>
          <w:sz w:val="25"/>
          <w:szCs w:val="25"/>
        </w:rPr>
      </w:pPr>
      <w:r>
        <w:rPr>
          <w:sz w:val="25"/>
          <w:szCs w:val="25"/>
        </w:rPr>
        <w:t>１７．頚椎後縦靭帯骨化症はどんな疾患か。また何に合併すると起こりやすいか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８．リウマチ性脊椎炎はどんな病変か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９．破壊性脊椎関節症の病変を答えよ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3:29:00Z</dcterms:created>
  <dc:creator>長野医療技術専門学校</dc:creator>
  <dc:description/>
  <dc:language>en-US</dc:language>
  <cp:lastModifiedBy>長野医療技術専門学校</cp:lastModifiedBy>
  <cp:lastPrinted>2002-10-08T14:24:00Z</cp:lastPrinted>
  <dcterms:modified xsi:type="dcterms:W3CDTF">2002-10-08T05:24:00Z</dcterms:modified>
  <cp:revision>2</cp:revision>
  <dc:subject/>
  <dc:title>整形外科　問題　１０／７</dc:title>
</cp:coreProperties>
</file>