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生物学演習１</w:t>
      </w:r>
      <w:r>
        <w:rPr/>
        <w:t>B</w:t>
      </w:r>
    </w:p>
    <w:p>
      <w:pPr>
        <w:pStyle w:val="Normal"/>
        <w:rPr/>
      </w:pPr>
      <w:r>
        <w:rPr/>
        <w:t>p</w:t>
      </w:r>
      <w:r>
        <w:rPr/>
        <w:t>１１～１７</w:t>
      </w:r>
      <w:r>
        <w:rPr/>
        <w:t>(</w:t>
      </w:r>
      <w:r>
        <w:rPr/>
        <w:t>写真や囲み記事の訳は本文の後に記載</w:t>
      </w:r>
      <w:r>
        <w:rPr/>
        <w:t>)</w:t>
      </w:r>
    </w:p>
    <w:p>
      <w:pPr>
        <w:pStyle w:val="Normal"/>
        <w:rPr/>
      </w:pPr>
      <w:r>
        <w:rPr/>
      </w:r>
    </w:p>
    <w:p>
      <w:pPr>
        <w:pStyle w:val="Normal"/>
        <w:rPr/>
      </w:pPr>
      <w:r>
        <w:rPr/>
        <w:t>２．雪塊氷原の変化</w:t>
      </w:r>
    </w:p>
    <w:p>
      <w:pPr>
        <w:pStyle w:val="Normal"/>
        <w:rPr/>
      </w:pPr>
      <w:r>
        <w:rPr/>
      </w:r>
    </w:p>
    <w:p>
      <w:pPr>
        <w:pStyle w:val="Normal"/>
        <w:rPr/>
      </w:pPr>
      <w:r>
        <w:rPr/>
        <w:t>　　雪片の全てのものへの精巧な細部装飾は、作り上げられたその時からほとんど壊される運命にある。壊れやすいつららや多面体の結晶の層を作り上げる分子はあまりにも活発すぎてそのような複雑な構造を長くとどめることはできない。十分な自然の力も雪片がその破壊をせきたてるように働く。〔雪片は〕風に舞い、散って固まり、蒸発し凝固し、溶けて再び凍り、土の上の雪は絶えず変化や変成を受ける。これは個々の氷の結晶内部を部分的に変えるのみではなく、雪塊氷原〔以下氷原〕の内部構造を変える。</w:t>
      </w:r>
    </w:p>
    <w:p>
      <w:pPr>
        <w:pStyle w:val="Normal"/>
        <w:rPr/>
      </w:pPr>
      <w:r>
        <w:rPr/>
        <w:t>　　まとめていうと、雪の結晶はその変成において少なくとも３つの明確な過程に影響され、それぞれの過程は時期や、氷原内部の特性、外の天気の状態に影響される。これらの過程は氷原の異なる地域内でどんな順番</w:t>
      </w:r>
      <w:r>
        <w:rPr/>
        <w:t>(</w:t>
      </w:r>
      <w:r>
        <w:rPr/>
        <w:t>またはいっせいにでさえ</w:t>
      </w:r>
      <w:r>
        <w:rPr/>
        <w:t>)</w:t>
      </w:r>
      <w:r>
        <w:rPr/>
        <w:t>でも起こることができるけれども、それらは最初の堆積の後に続いて起こるであろうとものと説明される。</w:t>
      </w:r>
    </w:p>
    <w:p>
      <w:pPr>
        <w:pStyle w:val="Normal"/>
        <w:rPr/>
      </w:pPr>
      <w:r>
        <w:rPr/>
      </w:r>
    </w:p>
    <w:p>
      <w:pPr>
        <w:pStyle w:val="Normal"/>
        <w:rPr/>
      </w:pPr>
      <w:r>
        <w:rPr/>
        <w:t>　　破壊的変成</w:t>
      </w:r>
    </w:p>
    <w:p>
      <w:pPr>
        <w:pStyle w:val="Normal"/>
        <w:rPr/>
      </w:pPr>
      <w:r>
        <w:rPr/>
      </w:r>
    </w:p>
    <w:p>
      <w:pPr>
        <w:pStyle w:val="Normal"/>
        <w:rPr/>
      </w:pPr>
      <w:r>
        <w:rPr/>
        <w:t>　　雪片の最初の崩壊と表現の中で結果として生じる多少とも丸い氷の粒子の構造は”破壊的”または”等温度”変成と言い表すことができる。”破壊的”という言葉は氷原内での個々の雪の結晶の運命にふさわしい自己説明的な言葉である。”等温度”という氷原はこの過程を氷原内で一様でない温度分布を必要とするものと区別するのに役立つ。破壊的変成は結果として微細構造の損失とともにそれぞれの雪片の表面の水分子の再配列を含む。－例として、こわれやすい針のような結晶の放射状に伸びた腕の崩壊。結果としてこの再編成が氷の結晶内の分子エネルギーの分布を説明する。雪片は次のように表面の領域で最終的に還元しておおよそ丸い微粒子に変形する。結果として生じた氷の粒子はさらにほかのものと合体し、ほぼ同じ大きさになるまで、小さなものは大きなものに取り込まれる。この過程は氷の結晶の接近を促進する何か〔具体的には〕風で固められることやあまりにも重い雪というようなものに影響され、温度によってもやや影響を受ける。破壊的変成は大気の温度がとても低いときより比較的暖かい時のほうがより早く進む。</w:t>
      </w:r>
    </w:p>
    <w:p>
      <w:pPr>
        <w:pStyle w:val="Normal"/>
        <w:rPr/>
      </w:pPr>
      <w:r>
        <w:rPr/>
      </w:r>
    </w:p>
    <w:p>
      <w:pPr>
        <w:pStyle w:val="Normal"/>
        <w:rPr/>
      </w:pPr>
      <w:r>
        <w:rPr/>
        <w:t>　　破壊的変成の過程の間じゅう氷原の空気のある空間では個々の氷の粒子が互いに固まり、近づきくっつくように縮小する。氷原の密度と雪の機械的な強度は共にこの過程によって、たいてい降雪後ほんの数時間以内に相当に増加する。このことは北方の大地を雪がおおう役割に関連するのでいくらか実用的な関心事である。イヌイットの冬のキャンプでの伝統的なシェルターである”イグルー”はこの変成過程の間に起こる凝固のためにその強度を獲得した風により固められる雪で建てられる。アサパスカ族由来の北方の森林地方で使われる”クイン・ジー”の有効性もまた、密でない〔ふわふわの？〕雪が積み上がり少しの間自然に”セットする”場合に破壊的変成を伴う強度の増加に関連付けられる</w:t>
      </w:r>
      <w:r>
        <w:rPr/>
        <w:t>(”</w:t>
      </w:r>
      <w:r>
        <w:rPr/>
        <w:t>氷原の変成と簡易住居作り”の囲み記事を見よ</w:t>
      </w:r>
      <w:r>
        <w:rPr/>
        <w:t>)</w:t>
      </w:r>
      <w:r>
        <w:rPr/>
        <w:t>。</w:t>
      </w:r>
    </w:p>
    <w:p>
      <w:pPr>
        <w:pStyle w:val="Normal"/>
        <w:rPr/>
      </w:pPr>
      <w:r>
        <w:rPr/>
      </w:r>
    </w:p>
    <w:p>
      <w:pPr>
        <w:pStyle w:val="Normal"/>
        <w:rPr/>
      </w:pPr>
      <w:r>
        <w:rPr/>
        <w:t>　　建設的変成</w:t>
      </w:r>
    </w:p>
    <w:p>
      <w:pPr>
        <w:pStyle w:val="Normal"/>
        <w:rPr/>
      </w:pPr>
      <w:r>
        <w:rPr/>
      </w:r>
    </w:p>
    <w:p>
      <w:pPr>
        <w:pStyle w:val="Normal"/>
        <w:rPr/>
      </w:pPr>
      <w:r>
        <w:rPr/>
        <w:t>　　最初の堆積と土の上の雪の破壊的変成のあと、氷原は”建設的”または”温度勾配”変成と呼ぶ過程を通して垂直な構造変化を受け始める。建設的変成は結果として氷原内部の水蒸気の上方への移動を起こし、また氷原の２つの特性、すなわち氷原内の上部・下部間の温度勾配の存在と、氷原内の孔隙の空間を相互に連結させるシステムの存在、に依存する。</w:t>
      </w:r>
    </w:p>
    <w:p>
      <w:pPr>
        <w:pStyle w:val="Normal"/>
        <w:rPr/>
      </w:pPr>
      <w:r>
        <w:rPr/>
        <w:t>　　温度勾配は雪の低い熱伝導性によりふつう氷原内には存在する</w:t>
      </w:r>
      <w:r>
        <w:rPr/>
        <w:t>(</w:t>
      </w:r>
      <w:r>
        <w:rPr/>
        <w:t>この話題のより詳細な議論は後に</w:t>
      </w:r>
      <w:r>
        <w:rPr/>
        <w:t>)</w:t>
      </w:r>
      <w:r>
        <w:rPr/>
        <w:t>。氷原の最上部では上にある冷たい空気に影響され、最下部では冬の間じゅう絶え間なく熱を供給する大地によって影響される。熱は雪を通ってわずかに、とてもゆっくりと伝導するにすぎないので、氷原の寒い上部と暖かい下部の間にいつも温度勾配を維持すると断言できる。</w:t>
      </w:r>
    </w:p>
    <w:p>
      <w:pPr>
        <w:pStyle w:val="Normal"/>
        <w:rPr/>
      </w:pPr>
      <w:r>
        <w:rPr/>
        <w:t>この温度の違いは氷原内の水蒸気の分布に影響するので重要である。</w:t>
      </w:r>
    </w:p>
    <w:p>
      <w:pPr>
        <w:pStyle w:val="Normal"/>
        <w:rPr/>
      </w:pPr>
      <w:r>
        <w:rPr/>
        <w:t>　　氷原内の孔隙内で、水分子は内部の空気が蒸気分子で満たされるまで絶えず氷の表面から逃れ、逃れるのと同じくらい〔の水分子〕が無作為に飛び回ることによって氷の表面に戻る。この昇華</w:t>
      </w:r>
      <w:r>
        <w:rPr/>
        <w:t>(</w:t>
      </w:r>
      <w:r>
        <w:rPr/>
        <w:t>氷の直接に水蒸気になる変化</w:t>
      </w:r>
      <w:r>
        <w:rPr/>
        <w:t>)</w:t>
      </w:r>
      <w:r>
        <w:rPr/>
        <w:t>と凝結の連続した過程を通して表現の空間は飽和状態になる－言い換えれば、湿度に関して１００％である。やがて浮遊状態の蒸気の量が温度と共に増加するので、氷原の暖かい領域は冷たい領域より孔隙に与えられた容積に高濃度の水蒸気分子をもつだろう。このことは氷原内での温度勾配の間は蒸気の濃度勾配もまた起こるであろうことを意味する。そして浮遊状態の分子は絶えず互いにぶつかり、その領域から逃れようとして、水蒸気は高濃度の領域から低濃度の領域へ拡散する方向へ向かい、この場合〔すなわち〕氷原内の暖かい領域から冷たい領域へ〔の移動〕という意味である。たとえ勾配の端の方の冷たい空間が飽和されるにしても連結された孔隙を通ってこの移動をし続ける。</w:t>
      </w:r>
    </w:p>
    <w:p>
      <w:pPr>
        <w:pStyle w:val="Normal"/>
        <w:rPr/>
      </w:pPr>
      <w:r>
        <w:rPr/>
        <w:t>　　氷原の至るところでの水蒸気の上方への移動と共に、２つの事が起きる。第一に、上方で凝結が起こり、氷原の冷たい領域はすでに内部空気が湿度に関して１００％になり、さらなる水蒸気が加わり”超飽和”した空気になる。この領域の氷の粒子の外側のほうへの凝結は次のように結果として粒子の成長を生じる。第二に、上方への水蒸気の移動は下部では飽和した空気を保つ氷の結晶からの昇華に絶えず取って代わる。このことは氷原の底のほうの氷の結晶が絶えずその大きさを減少されることを意味する。</w:t>
      </w:r>
    </w:p>
    <w:p>
      <w:pPr>
        <w:pStyle w:val="Normal"/>
        <w:rPr/>
      </w:pPr>
      <w:r>
        <w:rPr/>
        <w:t>　　建設的変成の最終的な結果は表現の基礎の形成であり、とてももろく、ゆるく配列された結晶は”霜に覆われた深み”と表される（</w:t>
      </w:r>
      <w:r>
        <w:rPr/>
        <w:t>Fig</w:t>
      </w:r>
      <w:r>
        <w:rPr/>
        <w:t>４）”霜に覆われた深み”の形成は冬の間じゅう雪の下で餌を捜し出す小型哺乳動物の移動を容易にするのにかなりおあつらえ向きである。建設的変成はまた氷原の機械的な強度の重大な減少を同時に起こし、これは人間に関係のある注目に値する重大性を別にもつ。山岳地帯では建設的変成の過程は直接なだれの危険性の増加につながる。</w:t>
      </w:r>
    </w:p>
    <w:p>
      <w:pPr>
        <w:pStyle w:val="Normal"/>
        <w:rPr/>
      </w:pPr>
      <w:r>
        <w:rPr/>
        <w:t>そのうちついに山々が、建設的変成の過程を入れ換えて変わりに破壊的変成を供給するように、山のふもとを固めるために斜面を脅かしながら、効果的に、働く。</w:t>
      </w:r>
    </w:p>
    <w:p>
      <w:pPr>
        <w:pStyle w:val="Normal"/>
        <w:rPr/>
      </w:pPr>
      <w:r>
        <w:rPr/>
      </w:r>
    </w:p>
    <w:p>
      <w:pPr>
        <w:pStyle w:val="Normal"/>
        <w:rPr/>
      </w:pPr>
      <w:r>
        <w:rPr/>
        <w:t>※</w:t>
      </w:r>
      <w:r>
        <w:rPr/>
        <w:t>Fig3</w:t>
      </w:r>
    </w:p>
    <w:p>
      <w:pPr>
        <w:pStyle w:val="Normal"/>
        <w:rPr/>
      </w:pPr>
      <w:r>
        <w:rPr/>
        <w:t>雪の変成。増加した雪の機械的な強度は個々の氷の粒子が凝固することにより得られる</w:t>
      </w:r>
      <w:r>
        <w:rPr/>
        <w:t>(</w:t>
      </w:r>
      <w:r>
        <w:rPr/>
        <w:t>過程は”破壊的変成”呼ばれる</w:t>
      </w:r>
      <w:r>
        <w:rPr/>
        <w:t>)</w:t>
      </w:r>
      <w:r>
        <w:rPr/>
        <w:t>のがこの横木の写真ではっきりとわかる</w:t>
      </w:r>
    </w:p>
    <w:p>
      <w:pPr>
        <w:pStyle w:val="Normal"/>
        <w:rPr/>
      </w:pPr>
      <w:r>
        <w:rPr/>
      </w:r>
    </w:p>
    <w:p>
      <w:pPr>
        <w:pStyle w:val="Normal"/>
        <w:rPr/>
      </w:pPr>
      <w:r>
        <w:rPr/>
        <w:t>※</w:t>
      </w:r>
      <w:r>
        <w:rPr/>
        <w:t>ｐ１５囲み記事</w:t>
      </w:r>
    </w:p>
    <w:p>
      <w:pPr>
        <w:pStyle w:val="Normal"/>
        <w:rPr/>
      </w:pPr>
      <w:r>
        <w:rPr/>
        <w:t>　　氷原の変成と簡易住居作り</w:t>
      </w:r>
    </w:p>
    <w:p>
      <w:pPr>
        <w:pStyle w:val="Normal"/>
        <w:rPr/>
      </w:pPr>
      <w:r>
        <w:rPr/>
      </w:r>
    </w:p>
    <w:p>
      <w:pPr>
        <w:pStyle w:val="Normal"/>
        <w:rPr/>
      </w:pPr>
      <w:r>
        <w:rPr/>
        <w:t>　　”クイン・ジー”は雪がたいてい蜜に積もらず、とても密度の低い北アメリカの寒い森林地方で使われえうアサパスカ族由来の雪の家である。シェルターは雪を大きな山にするようシャベルでかき集め</w:t>
      </w:r>
      <w:r>
        <w:rPr/>
        <w:t>(a</w:t>
      </w:r>
      <w:r>
        <w:rPr/>
        <w:t>の写真</w:t>
      </w:r>
      <w:r>
        <w:rPr/>
        <w:t>)</w:t>
      </w:r>
      <w:r>
        <w:rPr/>
        <w:t>内部に生活するため住居を掘る</w:t>
      </w:r>
      <w:r>
        <w:rPr/>
        <w:t>(b</w:t>
      </w:r>
      <w:r>
        <w:rPr/>
        <w:t>の写真</w:t>
      </w:r>
      <w:r>
        <w:rPr/>
        <w:t>)</w:t>
      </w:r>
      <w:r>
        <w:rPr/>
        <w:t>前に１・２時間、余計に固めるようなことをせず、セットするために放置しておくことによって簡単に建てられる。半球形になった建物の外側は合わさる過程と自身の雪の重さにより破壊的変成の促進がなされるので、氷の結晶の間の結合力が急速に増加するために、とても短い時間で自己補佐的になる。一人で作業して３０分以内にクイン・ジー〔を作るの〕に十分な雪を積むことができ、１時間かそれより少しで内部を掘り始められるだろう。外の気温より２５度高く暖めることのできるシェルターを建てるのに必要な道具はスノーシューズのみである。深く積もった固まってない雪のシェルターを得ることはとても有用であり、”クイン・ジー”は簡単に建てられ、それろ同じくらい後に放置するのも楽で北方の森林の冬の移動の荷を減らす。</w:t>
      </w:r>
    </w:p>
    <w:p>
      <w:pPr>
        <w:pStyle w:val="Normal"/>
        <w:rPr/>
      </w:pPr>
      <w:r>
        <w:rPr/>
      </w:r>
    </w:p>
    <w:p>
      <w:pPr>
        <w:pStyle w:val="Normal"/>
        <w:rPr/>
      </w:pPr>
      <w:r>
        <w:rPr/>
        <w:t>※</w:t>
      </w:r>
      <w:r>
        <w:rPr/>
        <w:t>Fig4</w:t>
      </w:r>
    </w:p>
    <w:p>
      <w:pPr>
        <w:pStyle w:val="Normal"/>
        <w:rPr/>
      </w:pPr>
      <w:r>
        <w:rPr/>
        <w:t>霜に覆われた深み。水蒸気が絶えず雪の暖かい領域から冷たい領域へと移動するので、もろく、ゆるく配列された結晶は氷原の基礎を形成する”霜に覆われた深み”として知られる。この建設的変成の過程を通して、雪の最下層〔＝地面に接している層〕の環境により自由な空間が作られ、小型哺乳動物の移動が容易になり、しかし同時に山の地面でのなだれの危険性に寄与している。</w:t>
      </w:r>
    </w:p>
    <w:p>
      <w:pPr>
        <w:pStyle w:val="Normal"/>
        <w:rPr/>
      </w:pPr>
      <w:r>
        <w:rPr/>
      </w:r>
    </w:p>
    <w:p>
      <w:pPr>
        <w:pStyle w:val="Normal"/>
        <w:rPr/>
      </w:pPr>
      <w:r>
        <w:rPr/>
        <w:t>　　　</w:t>
      </w:r>
    </w:p>
    <w:p>
      <w:pPr>
        <w:pStyle w:val="Normal"/>
        <w:rPr/>
      </w:pPr>
      <w:r>
        <w:rPr/>
      </w:r>
    </w:p>
    <w:p>
      <w:pPr>
        <w:pStyle w:val="Normal"/>
        <w:rPr/>
      </w:pPr>
      <w:r>
        <w:rPr/>
        <w:t>　　　　</w:t>
      </w:r>
    </w:p>
    <w:sectPr>
      <w:type w:val="nextPage"/>
      <w:pgSz w:w="11906" w:h="16838"/>
      <w:pgMar w:left="1163" w:right="1163" w:gutter="0" w:header="0" w:top="1163" w:footer="0" w:bottom="1163"/>
      <w:pgBorders w:display="allPages" w:offsetFrom="text">
        <w:top w:val="single" w:sz="2" w:space="1" w:color="000000"/>
        <w:left w:val="single" w:sz="2" w:space="1" w:color="000000"/>
        <w:bottom w:val="single" w:sz="2" w:space="1" w:color="000000"/>
        <w:right w:val="single" w:sz="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ahoma"/>
      <w:color w:val="auto"/>
      <w:sz w:val="24"/>
      <w:szCs w:val="20"/>
      <w:lang w:val="en-US" w:eastAsia="ja-JP"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図表番号"/>
    <w:basedOn w:val="Normal"/>
    <w:qFormat/>
    <w:pPr>
      <w:suppressLineNumbers/>
      <w:spacing w:before="120" w:after="120"/>
    </w:pPr>
    <w:rPr>
      <w:rFonts w:cs="Tahoma"/>
      <w:i/>
      <w:iCs/>
      <w:sz w:val="20"/>
      <w:szCs w:val="20"/>
    </w:rPr>
  </w:style>
  <w:style w:type="paragraph" w:styleId="Style15">
    <w:name w:val="索引"/>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20:01:37Z</dcterms:created>
  <dc:creator/>
  <dc:description/>
  <dc:language>en-US</dc:language>
  <cp:lastModifiedBy/>
  <dcterms:modified xsi:type="dcterms:W3CDTF">2004-04-17T22:13:19Z</dcterms:modified>
  <cp:revision>2</cp:revision>
  <dc:subject/>
  <dc:title/>
</cp:coreProperties>
</file>