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一年間はあっという間に過ごしました！いろいろ　知識を勉強して、とても楽しかった！難しいと思います！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0:36:00Z</dcterms:created>
  <dc:creator>国士舘大学情報科学センター</dc:creator>
  <dc:description/>
  <dc:language>en-US</dc:language>
  <cp:lastModifiedBy>国士舘大学情報科学センター</cp:lastModifiedBy>
  <dcterms:modified xsi:type="dcterms:W3CDTF">2003-01-08T00:32:00Z</dcterms:modified>
  <cp:revision>4</cp:revision>
  <dc:subject/>
  <dc:title>　一年間はあという間に過ごしました</dc:title>
</cp:coreProperties>
</file>