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color w:val="FF0000"/>
          <w:sz w:val="36"/>
        </w:rPr>
      </w:pPr>
      <w:r>
        <w:rPr>
          <w:b/>
          <w:bCs/>
          <w:color w:val="FF0000"/>
          <w:sz w:val="36"/>
        </w:rPr>
        <w:t>タックス・ヘイヴンとは</w:t>
      </w:r>
    </w:p>
    <w:p>
      <w:pPr>
        <w:pStyle w:val="Normal"/>
        <w:rPr>
          <w:b/>
          <w:b/>
          <w:bCs/>
          <w:color w:val="FF0000"/>
          <w:sz w:val="36"/>
        </w:rPr>
      </w:pPr>
      <w:r>
        <w:rPr>
          <w:b/>
          <w:bCs/>
          <w:color w:val="FF0000"/>
          <w:sz w:val="36"/>
        </w:rPr>
      </w:r>
    </w:p>
    <w:p>
      <w:pPr>
        <w:pStyle w:val="Normal"/>
        <w:rPr/>
      </w:pPr>
      <w:r>
        <w:rPr/>
        <w:t>普段我々の日常生活の場には余り登場する事のない言葉ですが、オフショア（</w:t>
      </w:r>
      <w:r>
        <w:rPr/>
        <w:t>Offshore</w:t>
      </w:r>
      <w:r>
        <w:rPr/>
        <w:t>）あるいはタックス・ヘイヴン（</w:t>
      </w:r>
      <w:r>
        <w:rPr/>
        <w:t>Tax Haven</w:t>
      </w:r>
      <w:r>
        <w:rPr/>
        <w:t>）と言う言葉を聞いた事がありますか。どこかで耳にされた事があるかも知れません。あるいはお付き合いのある税理士さんや会計士さんにお尋ねになれば、誰でもご存知の事と思います。しかしその実態や具体的利用方法、ましてそれを利用するためにはどこの誰にコンタクトしたら良いのかと、などと言うような具体的事は余りご存知ないでしょう。また書店の実用書コーナーに「</w:t>
      </w:r>
      <w:r>
        <w:rPr/>
        <w:t>HOWTO</w:t>
      </w:r>
      <w:r>
        <w:rPr/>
        <w:t>もの」の本が並んでいる事もない筈です。しかし現実には、大小を問わず世界中の個人・法人が、最も有効な節税対策として活発に利用しているのが、まさしくこの「オフショア」の「タックス・ヘイヴン」なのです。最近（１９９５年現在）日本の某大銀行のロンドン支店長があるパーティーの席で「オフショア・カンパニー」の事を尋ねられ、「ああ、それはいわゆるトンネル会社、幽霊会社の事ですよ」と言っているのを聞き、余りの無知振りに愕然とした事がありました。</w:t>
      </w:r>
    </w:p>
    <w:p>
      <w:pPr>
        <w:pStyle w:val="Normal"/>
        <w:rPr/>
      </w:pPr>
      <w:r>
        <w:rPr/>
      </w:r>
    </w:p>
    <w:p>
      <w:pPr>
        <w:pStyle w:val="Normal"/>
        <w:rPr/>
      </w:pPr>
      <w:r>
        <w:rPr/>
        <w:t>それでは「オフショア」の「タックス・ヘイヴン」とは一体何なのか、まず言葉の意味だけを簡単に説明しましょう。オフショア（</w:t>
      </w:r>
      <w:r>
        <w:rPr/>
        <w:t>Offshore</w:t>
      </w:r>
      <w:r>
        <w:rPr/>
        <w:t>）とは海岸（</w:t>
      </w:r>
      <w:r>
        <w:rPr/>
        <w:t>Shore</w:t>
      </w:r>
      <w:r>
        <w:rPr/>
        <w:t>）を離れた（</w:t>
      </w:r>
      <w:r>
        <w:rPr/>
        <w:t>Off</w:t>
      </w:r>
      <w:r>
        <w:rPr/>
        <w:t>）向うの方、即ち沖合を意味しますが、今ではこの原義を拡大して海外の意味に使います。またタックス・ヘイヴン（</w:t>
      </w:r>
      <w:r>
        <w:rPr/>
        <w:t>Tax Haven</w:t>
      </w:r>
      <w:r>
        <w:rPr/>
        <w:t>）とは税金（</w:t>
      </w:r>
      <w:r>
        <w:rPr/>
        <w:t>Tax</w:t>
      </w:r>
      <w:r>
        <w:rPr/>
        <w:t>）からの避難地（</w:t>
      </w:r>
      <w:r>
        <w:rPr/>
        <w:t>Haven</w:t>
      </w:r>
      <w:r>
        <w:rPr/>
        <w:t>）の事であり、つまり全く税金が存在しないか、または極めて税率が低い国・地域を意味します。（発音が似ているため時々</w:t>
      </w:r>
      <w:r>
        <w:rPr/>
        <w:t>Heaven</w:t>
      </w:r>
      <w:r>
        <w:rPr/>
        <w:t>＝天国だと思い込み、「税金天国」と誤訳している人がありますがこれは間違いです。）誰にでも馴染みのある場所で、かつタックス・ヘイヴンでもある所としては、スイスやホンコン、バミューダ諸島などが挙げられます。しかし観光地としての人気度とヘイヴンとしての有用性とは全く別物であり、実際に最も優れたタックス・ヘイヴンは往々にして、私達が一度もお聞きになった事のないような場所である事が多いのです。</w:t>
      </w:r>
    </w:p>
    <w:p>
      <w:pPr>
        <w:pStyle w:val="Normal"/>
        <w:rPr/>
      </w:pPr>
      <w:r>
        <w:rPr/>
      </w:r>
    </w:p>
    <w:p>
      <w:pPr>
        <w:pStyle w:val="Normal"/>
        <w:rPr/>
      </w:pPr>
      <w:r>
        <w:rPr/>
        <w:t>このオフショアのタックス・ヘイヴンに銀行口座を開設し、あるいは免税会社を設立する事によって、大幅な節税をする事が可能になるだけでなく、日本にいては手が届かなかった（その存在すら知らなかった）高利回り投資もできるようになるのです。</w:t>
      </w:r>
    </w:p>
    <w:p>
      <w:pPr>
        <w:pStyle w:val="Normal"/>
        <w:rPr/>
      </w:pPr>
      <w:r>
        <w:rPr/>
      </w:r>
    </w:p>
    <w:p>
      <w:pPr>
        <w:pStyle w:val="Normal"/>
        <w:rPr/>
      </w:pPr>
      <w:r>
        <w:rPr/>
      </w:r>
    </w:p>
    <w:p>
      <w:pPr>
        <w:pStyle w:val="Normal"/>
        <w:rPr>
          <w:lang w:eastAsia="zh-CN"/>
        </w:rPr>
      </w:pPr>
      <w:r>
        <w:rPr>
          <w:lang w:eastAsia="zh-CN"/>
        </w:rPr>
        <w:t>　　参考文献</w:t>
      </w:r>
    </w:p>
    <w:p>
      <w:pPr>
        <w:pStyle w:val="Normal"/>
        <w:rPr/>
      </w:pPr>
      <w:r>
        <w:rPr/>
        <w:t>　　国際課税の理論と実務　　　　第４巻</w:t>
      </w:r>
    </w:p>
    <w:p>
      <w:pPr>
        <w:pStyle w:val="Normal"/>
        <w:ind w:firstLine="420"/>
        <w:rPr/>
      </w:pPr>
      <w:r>
        <w:rPr/>
        <w:t>タックス・ヘイブン対策税制・過小資本税制　　　　　　　川田　　剛　著</w:t>
      </w:r>
    </w:p>
    <w:p>
      <w:pPr>
        <w:pStyle w:val="Normal"/>
        <w:ind w:firstLine="420"/>
        <w:rPr>
          <w:lang w:eastAsia="zh-CN"/>
        </w:rPr>
      </w:pPr>
      <w:r>
        <w:rPr>
          <w:lang w:eastAsia="zh-CN"/>
        </w:rPr>
        <w:t>国際租税計画　　　　　　　　　　　　　　　　　　　　　本庄　　資　著</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0:51:00Z</dcterms:created>
  <dc:creator>情報科学センター</dc:creator>
  <dc:description/>
  <dc:language>en-US</dc:language>
  <cp:lastModifiedBy>国士舘大学情報科学センター</cp:lastModifiedBy>
  <dcterms:modified xsi:type="dcterms:W3CDTF">2002-11-27T01:16:00Z</dcterms:modified>
  <cp:revision>5</cp:revision>
  <dc:subject/>
  <dc:title>タックス・ヘイヴンとは</dc:title>
</cp:coreProperties>
</file>