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40"/>
          <w:tab w:val="left" w:pos="7920" w:leader="none"/>
        </w:tabs>
        <w:rPr/>
      </w:pPr>
      <w:r>
        <w:rPr>
          <w:rFonts w:cs="ＭＳ 明朝;MS Mincho"/>
        </w:rPr>
        <w:t xml:space="preserve"> </w:t>
      </w:r>
      <w:r>
        <w:rPr>
          <w:b/>
          <w:bCs/>
          <w:color w:val="FF00FF"/>
          <w:sz w:val="36"/>
        </w:rPr>
        <w:t>タックス・ヘイブンについての文献</w:t>
      </w:r>
    </w:p>
    <w:p>
      <w:pPr>
        <w:pStyle w:val="Style15"/>
        <w:rPr>
          <w:b/>
          <w:b/>
          <w:bCs/>
          <w:color w:val="FF00FF"/>
          <w:sz w:val="36"/>
        </w:rPr>
      </w:pPr>
      <w:r>
        <w:rPr>
          <w:b/>
          <w:bCs/>
          <w:color w:val="FF00FF"/>
          <w:sz w:val="36"/>
        </w:rPr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課税における「管理支配基準」充足の有無（平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成１２．７．２７熊本地判）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著者名          品川芳宣・久保田英俊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ＴＫＣ税研情報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１０―３，ｐ１４～２４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２００１．６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を利用した所得移転（特集　最近の税務トラブ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ルからみる租税軽減と租税回避の分岐点）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著者名          中森真紀子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税理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４４―４，ｐ７６～８０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２００１．４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対策税制の取引類型に応じた類型化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著者名          中里実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掲載誌          税経通信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５６―４，ｐ２７～３３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２００１．３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課税強化の動向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著者名          矢内一好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掲載誌          税理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４３―１４，ｐ１２～１７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２０００．１１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課税の適用除外要件（平成７．１１．９静岡地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>
          <w:lang w:eastAsia="zh-CN"/>
        </w:rPr>
        <w:t>判）　（租税判例研究２１７）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著者名          清水一夫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税理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４０―６，ｐ２４９～２５５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７．６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対策税制の適用除外について　（国際課税のケ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ース・スタディ）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著者名          小沢進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月刊税務事例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２６―５，ｐ５１～５３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４．５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課税の適用除外規定における管理支配基準につ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いての判断――東京地裁平成２年９月１９日判決の検討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著者名          林仲宣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掲載誌          東洋大学大学院紀要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２９，ｐ１～９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３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米国法人税法の調べ方（７８）――キャプティブ保険会社をタッ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クスヘイブンに（たとえばバミューダ）に設立した場合，税務上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どのように取り扱われるか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著者名          Ｕ．Ｓ．タックス研究会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国際商事法務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２０―１１，ｐ１４０４～１４０７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２．１１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中国進出企業に対するタックスヘイブン対策税制の適用　（国際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課税のケース・スタディ）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著者名          小沢進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月刊税務事例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２４―１１，ｐ４６～５０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２．１１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対策税制の改正と適用除外条件の具体的検討　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>
          <w:lang w:eastAsia="zh-CN"/>
        </w:rPr>
        <w:t>（法人税実務）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著者名          白須信弘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税理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３５―１４，ｐ１３８～１４２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２．１１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課税の適用除外要件の判定基準等（平成２．９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．１９東京地判）＜判決紹介＞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著者名          吉川弘人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掲載誌          法令ニュース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巻号数，掲載頁  ２７―６，ｐ６４～７０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２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対応税制の比較法的研究（下）――英国におけ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る中心的管理支配について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著者名          岸田貞夫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関東学院法学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１―２，ｐ１１３～１４８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２．３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対応税制の比較法的研究（上）――英国におけ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る中心的管理支配について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著者名          岸田貞夫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関東学院法学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１―１，ｐ７１～１０２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１．１２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否認事例からみたタックスヘイブンの利用と手口――東京地裁平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成２年９月１９日判決に関連して　（法人税実務）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著者名          林仲宣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掲載誌          税理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３４―１５，ｐ１５５～１６２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１．１１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課税の適用除外規定のひとつである管理支配基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準が充足されているかどうかは，特定外国子会社等がその本店所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在地等において，親会社から独立した企業としての実体を備えて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活動しているかどうかによって判断すべきであるとされた事例（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平成２．９．１９東京地判）＜地方裁判所判決紹介＞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著者名          倭文宣人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掲載誌          月刊税務事例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２３―７，ｐ２６～３０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９１．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企業課税・タックスヘイブン課税（特集　不公平税制は是正でき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るか）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著者名          平石雄一郎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税務弘報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３６―１３，ｐ１２０～１２６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８８．１２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タックスヘイブン対策税制　（新・判例に学ぶ法人税の解釈と実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/>
        <w:t>務対策１６）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著者名          武田昌輔</w:t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>
          <w:lang w:eastAsia="zh-CN"/>
        </w:rPr>
        <w:t>掲載誌          税務弘報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３６―２，ｐ１５６～１５９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８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 xml:space="preserve"> </w:t>
      </w:r>
      <w:r>
        <w:rPr/>
        <w:t>標題            移転価格税制とタックスヘイブン対策税制における重複適用上の</w:t>
      </w:r>
    </w:p>
    <w:p>
      <w:pPr>
        <w:pStyle w:val="Style15"/>
        <w:rPr/>
      </w:pPr>
      <w:r>
        <w:rPr>
          <w:rFonts w:cs="ＭＳ 明朝;MS Mincho"/>
        </w:rPr>
        <w:t xml:space="preserve">                 </w:t>
      </w:r>
      <w:r>
        <w:rPr>
          <w:lang w:eastAsia="zh-CN"/>
        </w:rPr>
        <w:t>留意点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著者名          白須信弘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掲載誌          税務弘報</w:t>
      </w:r>
    </w:p>
    <w:p>
      <w:pPr>
        <w:pStyle w:val="Style15"/>
        <w:rPr>
          <w:lang w:eastAsia="zh-CN"/>
        </w:rPr>
      </w:pPr>
      <w:r>
        <w:rPr>
          <w:rFonts w:cs="ＭＳ 明朝;MS Mincho"/>
          <w:lang w:eastAsia="zh-CN"/>
        </w:rPr>
        <w:t xml:space="preserve"> </w:t>
      </w:r>
      <w:r>
        <w:rPr>
          <w:lang w:eastAsia="zh-CN"/>
        </w:rPr>
        <w:t>巻号数，掲載頁  ３４―１１，ｐ８９～９６</w:t>
      </w:r>
    </w:p>
    <w:p>
      <w:pPr>
        <w:pStyle w:val="Style15"/>
        <w:rPr/>
      </w:pPr>
      <w:r>
        <w:rPr>
          <w:rFonts w:cs="ＭＳ 明朝;MS Mincho"/>
          <w:lang w:eastAsia="zh-CN"/>
        </w:rPr>
        <w:t xml:space="preserve"> </w:t>
      </w:r>
      <w:r>
        <w:rPr/>
        <w:t>発行年月日      １９８６．１０</w:t>
      </w:r>
    </w:p>
    <w:p>
      <w:pPr>
        <w:pStyle w:val="Style15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1:03:00Z</dcterms:created>
  <dc:creator>国士舘大学情報科学センター</dc:creator>
  <dc:description/>
  <dc:language>en-US</dc:language>
  <cp:lastModifiedBy>国士舘大学情報科学センター</cp:lastModifiedBy>
  <dcterms:modified xsi:type="dcterms:W3CDTF">2002-12-04T01:03:00Z</dcterms:modified>
  <cp:revision>2</cp:revision>
  <dc:subject/>
  <dc:title> タックス・ヘイブンについての文献</dc:title>
</cp:coreProperties>
</file>