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１２／３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Ｃｈａｐｔ．７　　ハプスブルク帝国のアウスグライヒ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１，多民族帝国の構造　　　補），ナショナリズム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２，近代化の開始とナショナリズムの勃興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３，１８４８年革命から二重君主制へ</w:t>
      </w:r>
    </w:p>
    <w:p>
      <w:pPr>
        <w:pStyle w:val="Normal"/>
        <w:ind w:firstLine="440"/>
        <w:rPr/>
      </w:pP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４，オーストリア帝国の政治</w:t>
      </w:r>
      <w:r>
        <w:rPr>
          <w:rFonts w:eastAsia="HGPｺﾞｼｯｸE" w:ascii="HGPｺﾞｼｯｸE" w:hAnsi="HGPｺﾞｼｯｸE"/>
          <w:sz w:val="22"/>
          <w:szCs w:val="22"/>
        </w:rPr>
        <w:tab/>
      </w:r>
    </w:p>
    <w:p>
      <w:pPr>
        <w:pStyle w:val="Normal"/>
        <w:ind w:firstLine="440"/>
        <w:rPr/>
      </w:pP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５，ハンガリー王国の政治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372235</wp:posOffset>
                </wp:positionV>
                <wp:extent cx="114300" cy="1143000"/>
                <wp:effectExtent l="508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pt;margin-top:-108.05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・ハプスブルク帝国はＭｏｎａｒｃｈｙであり、婚姻政策によって領土を拡大させながら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スイスから膨張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７１３　　　マリア＝テレジアにオーストリア帝国をつがせる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…国事詔書：プラグマティック・サンクション（自分の死後、国をどうするかという遺言）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神聖ローマ帝国への忠誠は皇帝に向けられたものであったが、地主はドイツ的だった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９ｃ後　　　アウスグライヒ大改造を行う</w:t>
      </w:r>
    </w:p>
    <w:p>
      <w:pPr>
        <w:pStyle w:val="Normal"/>
        <w:ind w:left="15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１８６７　　　オーストリア＝ハンガリー二重帝国成立　　　　　　　　　アウスグライヒ</w:t>
      </w:r>
    </w:p>
    <w:p>
      <w:pPr>
        <w:pStyle w:val="Normal"/>
        <w:ind w:left="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-11430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9pt" to="304.45pt,-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→これは近代で生き残るための苦肉の策だったが、大戦で崩壊されるまで存続した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ｃｆ），　・ハンガリーのジェントリ…中小貴族</w:t>
      </w:r>
    </w:p>
    <w:p>
      <w:pPr>
        <w:pStyle w:val="Normal"/>
        <w:ind w:left="60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ポーランドのシュラフタ…中小貴族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-457200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-3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</w:t>
      </w:r>
      <w:r>
        <w:rPr>
          <w:rFonts w:eastAsia="HGPｺﾞｼｯｸE" w:ascii="HGPｺﾞｼｯｸE" w:hAnsi="HGPｺﾞｼｯｸE"/>
          <w:sz w:val="22"/>
          <w:szCs w:val="22"/>
        </w:rPr>
        <w:t>§</w:t>
      </w:r>
      <w:r>
        <w:rPr>
          <w:rFonts w:ascii="HGPｺﾞｼｯｸE" w:hAnsi="HGPｺﾞｼｯｸE" w:eastAsia="HGPｺﾞｼｯｸE"/>
          <w:sz w:val="22"/>
          <w:szCs w:val="22"/>
        </w:rPr>
        <w:t>１，　　１６２０　　　白山の戦い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神聖ローマ帝国はボヘミアなど自国をもったメンバーで構成されており、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ボヘミア王国はドイツ化したが、いまだにチェコ中心だっ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→しかし、戦争後、ドイツ人＞チェコ人の関係に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１６９９　　カルロヴィッツの和約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…神聖ローマ帝国とオスマン帝国の講和条約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　→ハンガリー人との問題（ハンガリーがオーストリアに割譲されたため）が残る　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軍政国境地帯…ハプスブルクは意図的にセルビア人を住まわせる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→セルビアの勢力強まり、ハプスブルク崩壊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→ユーゴスラビア成立</w:t>
      </w:r>
    </w:p>
    <w:p>
      <w:pPr>
        <w:pStyle w:val="Normal"/>
        <w:ind w:left="162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　　　セルビア以外のセルビア人もいる…セルビアｖｓクロアチア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</w:t>
      </w:r>
    </w:p>
    <w:p>
      <w:pPr>
        <w:pStyle w:val="Normal"/>
        <w:ind w:left="885" w:hanging="0"/>
        <w:rPr/>
      </w:pPr>
      <w:r>
        <w:rPr>
          <w:rFonts w:eastAsia="HGPｺﾞｼｯｸE" w:cs="HGPｺﾞｼｯｸE" w:ascii="HGPｺﾞｼｯｸE" w:hAnsi="HGPｺﾞｼｯｸE"/>
          <w:sz w:val="22"/>
          <w:szCs w:val="22"/>
        </w:rPr>
        <w:t>●</w:t>
      </w:r>
      <w:r>
        <w:rPr>
          <w:rFonts w:ascii="HGPｺﾞｼｯｸE" w:hAnsi="HGPｺﾞｼｯｸE" w:eastAsia="HGPｺﾞｼｯｸE"/>
          <w:sz w:val="22"/>
          <w:szCs w:val="22"/>
        </w:rPr>
        <w:t>ナショナリズム…ｎａｔｉｏｎの自立を促進させる思想</w:t>
      </w:r>
    </w:p>
    <w:p>
      <w:pPr>
        <w:pStyle w:val="Normal"/>
        <w:ind w:left="885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　　　ｃｆ），ｎａｔｉｏｎは中世においては「出身地」を表す言葉だったが、歴史的・文化的に</w:t>
      </w:r>
    </w:p>
    <w:p>
      <w:pPr>
        <w:pStyle w:val="Normal"/>
        <w:ind w:left="884" w:firstLine="6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共通の帰属意識、共通意識ｉｄｅｎｔｉｔｙへと結びつき言葉の意味が変わっていった</w:t>
      </w:r>
    </w:p>
    <w:p>
      <w:pPr>
        <w:pStyle w:val="Normal"/>
        <w:ind w:left="13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絶対主義国家の法律制度ｓｔａｔｅの支配する領域＝ｎａｔｉｏという考えになる</w:t>
      </w:r>
    </w:p>
    <w:p>
      <w:pPr>
        <w:pStyle w:val="Normal"/>
        <w:ind w:left="13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→仏革命・アメリカ独立革命によって主権が君主からネーションに</w:t>
      </w:r>
    </w:p>
    <w:p>
      <w:pPr>
        <w:pStyle w:val="Normal"/>
        <w:ind w:left="1335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firstLine="110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「１つのｎａｔｉｏｎは１つのｓｔａｔｅを有する」という国民国家思想が仏革命以後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出現するが、これは理想にすぎない（ｂｙ馬場）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→ドイツ的な血縁・地縁をもつフォルクの考えが広まってく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ｎａｔｉｏｎがフォルク的な意味にな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→　１９ｃになってもいまだ仏革命的思想は広まらなかっ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ｃｆ），Ｊ．Ｓ．ミル．マッツィーニ「歴史を持った者が民族」と考え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１９ｃには、どんな小さな国でも民族の思想を持つべきだという考えはなく、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これは第一次大戦の民族自決で広まる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  <w:t>●</w:t>
      </w:r>
      <w:r>
        <w:rPr>
          <w:rFonts w:ascii="HGPｺﾞｼｯｸE" w:hAnsi="HGPｺﾞｼｯｸE" w:eastAsia="HGPｺﾞｼｯｸE"/>
          <w:sz w:val="22"/>
          <w:szCs w:val="22"/>
        </w:rPr>
        <w:t>ｎａｔｉｏｎとｒａｃｅの問題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１９ｃ末～２０ｃ初では、ｎａｔｉｏｎとｒａｃｅが混同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①，１９ｃ後半までは実証主義の時代であり、客観的データを重視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ｎａｔｉｏｎは主観的　∵文化的だから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0pt" to="111pt,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ｒａｃｅは客観的…実証主義により科学的概念として生まれた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ｃｆ），アーリア人種　　　</w:t>
      </w:r>
    </w:p>
    <w:p>
      <w:pPr>
        <w:pStyle w:val="Normal"/>
        <w:ind w:left="60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「アーリア人」は歴史的文化的概念だが、「アーリア人種」は</w:t>
      </w:r>
    </w:p>
    <w:p>
      <w:pPr>
        <w:pStyle w:val="Normal"/>
        <w:ind w:left="601" w:firstLine="1100"/>
        <w:rPr/>
      </w:pPr>
      <w:r>
        <w:rPr>
          <w:rFonts w:ascii="HGPｺﾞｼｯｸE" w:hAnsi="HGPｺﾞｼｯｸE" w:eastAsia="HGPｺﾞｼｯｸE"/>
          <w:sz w:val="22"/>
          <w:szCs w:val="22"/>
        </w:rPr>
        <w:t>ｎｏｒｄｉｃ（北方人種）として使われてい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-1600200</wp:posOffset>
                </wp:positionV>
                <wp:extent cx="114300" cy="14859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4920 h 842400"/>
                            <a:gd name="textAreaBottom" fmla="*/ 8074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-126pt;width:8.95pt;height:11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②，１９ｃ後～２０ｃ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2"/>
          <w:szCs w:val="22"/>
        </w:rPr>
        <w:t>　　　　　　　　　</w:t>
      </w:r>
      <w:r>
        <w:rPr>
          <w:rFonts w:ascii="HGPｺﾞｼｯｸE" w:hAnsi="HGPｺﾞｼｯｸE" w:eastAsia="HGPｺﾞｼｯｸE"/>
          <w:sz w:val="22"/>
          <w:szCs w:val="22"/>
          <w:u w:val="single"/>
        </w:rPr>
        <w:t>ｓｏｃｉａｌ　Ｄａｒｗｉｎｉｓｍ</w:t>
      </w:r>
      <w:r>
        <w:rPr>
          <w:rFonts w:ascii="HGPｺﾞｼｯｸE" w:hAnsi="HGPｺﾞｼｯｸE" w:eastAsia="HGPｺﾞｼｯｸE"/>
          <w:sz w:val="22"/>
          <w:szCs w:val="22"/>
        </w:rPr>
        <w:t>の全盛期</w:t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　　　　→自然科学の進化論（適者生存）が社会現象になっているという考え</w:t>
      </w:r>
    </w:p>
    <w:p>
      <w:pPr>
        <w:pStyle w:val="Normal"/>
        <w:ind w:left="1170" w:hanging="0"/>
        <w:rPr/>
      </w:pPr>
      <w:r>
        <w:rPr>
          <w:rFonts w:ascii="HGPｺﾞｼｯｸE" w:hAnsi="HGPｺﾞｼｯｸE" w:eastAsia="HGPｺﾞｼｯｸE"/>
          <w:sz w:val="22"/>
          <w:szCs w:val="22"/>
        </w:rPr>
        <w:t>・帝国主義によりインドや中国などの異質の文化と接触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→「世界のごく一部、白色人種がもっともすぐれている」という考えから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ｓｏｃｉａｌ　Ｄａｒｗｉｎｉｓｍが生まれ、ナショナリズムと結びつく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ナショナリズムにはさまざまな理論体系がある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…　・西欧的ナショナリズムと東欧的ナショナリズム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・政治発展論と近代化の組み合わせ（Ｋ．Ｄｅｕｔｓｃｈ）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　　　　　・資本主義・画一的な文化によりナショナリズムがもてる　</w:t>
      </w:r>
    </w:p>
    <w:p>
      <w:pPr>
        <w:pStyle w:val="Normal"/>
        <w:ind w:left="1170" w:firstLine="6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・ナショナリズム誕生には、人間の意志が重要</w:t>
      </w:r>
    </w:p>
    <w:p>
      <w:pPr>
        <w:pStyle w:val="Normal"/>
        <w:ind w:left="1170" w:hanging="0"/>
        <w:rPr>
          <w:rFonts w:ascii="HGPｺﾞｼｯｸE" w:hAnsi="HGPｺﾞｼｯｸE" w:eastAsia="HGPｺﾞｼｯｸ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-914400</wp:posOffset>
                </wp:positionV>
                <wp:extent cx="114300" cy="10287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-7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ｺﾞｼｯｸE" w:hAnsi="HGPｺﾞｼｯｸE" w:eastAsia="HGPｺﾞｼｯｸE"/>
          <w:sz w:val="22"/>
          <w:szCs w:val="22"/>
        </w:rPr>
        <w:t>　　　　　　　　</w:t>
      </w:r>
    </w:p>
    <w:sectPr>
      <w:type w:val="nextPage"/>
      <w:pgSz w:w="11906" w:h="16838"/>
      <w:pgMar w:left="1701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ｺﾞｼｯｸE" w:hAnsi="HGPｺﾞｼｯｸE" w:eastAsia="HGP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PｺﾞｼｯｸE" w:hAnsi="HGPｺﾞｼｯｸE" w:eastAsia="HGPｺﾞｼｯｸ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E" w:hAnsi="HGPｺﾞｼｯｸE" w:eastAsia="HGPｺﾞｼｯｸ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E" w:hAnsi="HGPｺﾞｼｯｸE" w:eastAsia="HGPｺﾞｼｯｸ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PｺﾞｼｯｸE" w:hAnsi="HGPｺﾞｼｯｸE" w:eastAsia="HGPｺﾞｼｯｸ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PｺﾞｼｯｸE" w:hAnsi="HGPｺﾞｼｯｸE" w:eastAsia="HGPｺﾞｼｯｸE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PｺﾞｼｯｸE" w:hAnsi="HGPｺﾞｼｯｸE" w:eastAsia="HGPｺﾞｼｯｸ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56:00Z</dcterms:created>
  <dc:creator> </dc:creator>
  <dc:description/>
  <dc:language>en-US</dc:language>
  <cp:lastModifiedBy> </cp:lastModifiedBy>
  <dcterms:modified xsi:type="dcterms:W3CDTF">2004-01-29T16:46:00Z</dcterms:modified>
  <cp:revision>4</cp:revision>
  <dc:subject/>
  <dc:title>１２／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8042704</vt:r8>
  </property>
  <property fmtid="{D5CDD505-2E9C-101B-9397-08002B2CF9AE}" pid="3" name="_AuthorEmail">
    <vt:lpwstr>phillies94@k5.dion.ne.jp</vt:lpwstr>
  </property>
  <property fmtid="{D5CDD505-2E9C-101B-9397-08002B2CF9AE}" pid="4" name="_AuthorEmailDisplayName">
    <vt:lpwstr>Kyoko Nishimoto</vt:lpwstr>
  </property>
  <property fmtid="{D5CDD505-2E9C-101B-9397-08002B2CF9AE}" pid="5" name="_EmailSubject">
    <vt:lpwstr>シケプリ完成！</vt:lpwstr>
  </property>
</Properties>
</file>