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#7</w:t>
        <w:tab/>
        <w:t>Basic Structure   part 2      Phrases  (</w:t>
      </w:r>
      <w:r>
        <w:rPr>
          <w:rFonts w:ascii="Arial" w:hAnsi="Arial" w:cs="Arial"/>
          <w:sz w:val="28"/>
          <w:szCs w:val="28"/>
          <w:u w:val="single"/>
        </w:rPr>
        <w:t>句</w:t>
      </w:r>
      <w:r>
        <w:rPr>
          <w:rFonts w:cs="Arial" w:ascii="Arial" w:hAnsi="Arial"/>
          <w:sz w:val="28"/>
          <w:szCs w:val="28"/>
          <w:u w:val="single"/>
        </w:rPr>
        <w:t>) into Sentences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ene (i)  The Restaurant / cafe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man and a woman / a café / her birthday / he gives her a watch / she looks at the watch / a man on a bridge looks at his watch / she runs out of the caf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 young couple sit in an expensive café. The man looks wealthy. It is the woman’s birthday and he gives her a watch. She looks at it. A man on a bridge looks at </w:t>
            </w:r>
            <w:r>
              <w:rPr>
                <w:rFonts w:cs="Arial" w:ascii="Arial" w:hAnsi="Arial"/>
                <w:i/>
                <w:sz w:val="28"/>
                <w:szCs w:val="28"/>
              </w:rPr>
              <w:t>his</w:t>
            </w:r>
            <w:r>
              <w:rPr>
                <w:rFonts w:cs="Arial" w:ascii="Arial" w:hAnsi="Arial"/>
                <w:sz w:val="28"/>
                <w:szCs w:val="28"/>
              </w:rPr>
              <w:t xml:space="preserve"> watch too.  Suddenly, the woman jumps up and runs out of the café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ne (ii)   The Jogger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he runs along a street / she checks her watch / she runs faster/ she turns a corner / she collides with a jogger / they both fall down / one of her sandal flies off / she starts running again / she is wearing the jogger’s shoes / the jogger wears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her </w:t>
            </w:r>
            <w:r>
              <w:rPr>
                <w:rFonts w:cs="Arial" w:ascii="Arial" w:hAnsi="Arial"/>
                <w:sz w:val="28"/>
                <w:szCs w:val="28"/>
              </w:rPr>
              <w:t>sanda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runs along a city street, checking the time on her new watch. She runs faster, turns a corner, and collides with a jogger.  They both fall down and one of her sandals flies off.  When she starts running again, she is wearing the jogger’s sports shoes; he jogs off wearing her sandal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ne (iii)   The Birthday Party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runs along between two railway lines / she runs along a narrow street / she runs into an alley / a postman is leaving a house / a family are in the house / it is their daughter’s birthday / they are having a party / there is a cake / the woman runs through the party / she causes the birthday candles to blow ou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e continues to run:  between two railway tracks, along a narrow street, and into an alley, where a postman is just leaving a house.  The family in the house are having a birthday party for their young daughter; the woman runs through the house so fast that she causes the birthday candles to blow out.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ne (iv)   The Marathon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e runs outside / she joins a marathon race / she is faster than the racers / the family watches her on T.V. / she leaves the rac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runs outside and joins a marathon; she is faster than the racers.  The family watches her on T.V.  She leaves the race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CTICE:   Join the phrases about scene (v) to make sentences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poi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entence is the basic unit for connected ideas / inform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oid  (= do not use)  repeti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Use appropriate (</w:t>
      </w:r>
      <w:r>
        <w:rPr>
          <w:rFonts w:ascii="Arial" w:hAnsi="Arial" w:cs="Arial"/>
          <w:sz w:val="28"/>
          <w:szCs w:val="28"/>
        </w:rPr>
        <w:t>適当な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) parts of speech.  (doc. #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ne (v)   The Bridge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he man still waits on the bridge / the man looks dejected / the man notices the woman / the woman is running towards him / the woman’s fiancée pulls up in his car / she runs over the car / (in slow motion) the woman runs towards the man on the bridge / the man on the bridge runs towards the woman / the woman stiff-arms the man / the woman knocks him down / the woman runs across the bridg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MS Mincho;ＭＳ 明朝" w:cs="Lucida Sans Unicode"/>
      <w:color w:val="FF0000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3:06:00Z</dcterms:created>
  <dc:creator>johnathon john</dc:creator>
  <dc:description/>
  <dc:language>en-US</dc:language>
  <cp:lastModifiedBy>johnathon john</cp:lastModifiedBy>
  <dcterms:modified xsi:type="dcterms:W3CDTF">2002-06-03T03:08:00Z</dcterms:modified>
  <cp:revision>2</cp:revision>
  <dc:subject/>
  <dc:title/>
</cp:coreProperties>
</file>