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#8</w:t>
        <w:tab/>
        <w:t xml:space="preserve">Practice </w:t>
      </w:r>
      <w:r>
        <w:rPr>
          <w:rFonts w:cs="Arial" w:ascii="Arial" w:hAnsi="Arial"/>
          <w:b/>
          <w:color w:val="000000"/>
        </w:rPr>
        <w:t xml:space="preserve">                              </w:t>
      </w:r>
      <w:r>
        <w:rPr>
          <w:rFonts w:cs="Arial" w:ascii="Arial" w:hAnsi="Arial"/>
          <w:b/>
          <w:color w:val="000000"/>
          <w:u w:val="single"/>
        </w:rPr>
        <w:t>PIRELLI  CM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-105" w:hanging="105"/>
        <w:rPr/>
      </w:pPr>
      <w:r>
        <w:rPr>
          <w:rFonts w:cs="Arial" w:ascii="Arial" w:hAnsi="Arial"/>
          <w:b/>
          <w:color w:val="000000"/>
        </w:rPr>
        <w:t>Work at your own pace.  Refer to (</w:t>
      </w:r>
      <w:r>
        <w:rPr>
          <w:rFonts w:ascii="Arial" w:hAnsi="Arial" w:cs="Arial"/>
          <w:b/>
          <w:color w:val="000000"/>
        </w:rPr>
        <w:t>参照しなさい</w:t>
      </w:r>
      <w:r>
        <w:rPr>
          <w:rFonts w:cs="Arial" w:ascii="Arial" w:hAnsi="Arial"/>
          <w:b/>
          <w:color w:val="000000"/>
        </w:rPr>
        <w:t>) previous docs., including the ha doc. (homework assignment)  Ask me for help.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/>
      </w:pPr>
      <w:r>
        <w:rPr>
          <w:rFonts w:cs="Arial" w:ascii="Arial" w:hAnsi="Arial"/>
          <w:b/>
          <w:color w:val="000000"/>
        </w:rPr>
        <w:t>1.  Create a new MS Word document on your floppy disk, open it, and do page set-up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b/>
          <w:color w:val="000000"/>
        </w:rPr>
        <w:t>(margins, font, etc)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/>
      </w:pPr>
      <w:r>
        <w:rPr>
          <w:rFonts w:cs="Arial" w:ascii="Arial" w:hAnsi="Arial"/>
          <w:b/>
          <w:color w:val="000000"/>
        </w:rPr>
        <w:t>2.  Watch the CM and make notes.  (CM</w:t>
      </w:r>
      <w:r>
        <w:rPr>
          <w:rFonts w:ascii="Arial" w:hAnsi="Arial" w:cs="Arial"/>
          <w:b/>
          <w:color w:val="000000"/>
        </w:rPr>
        <w:t>の描の写為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/>
      </w:pPr>
      <w:r>
        <w:rPr>
          <w:rFonts w:cs="Arial" w:ascii="Arial" w:hAnsi="Arial"/>
          <w:b/>
          <w:color w:val="000000"/>
        </w:rPr>
        <w:t>3.  Use your notes to create sentences.  (</w:t>
      </w:r>
      <w:r>
        <w:rPr>
          <w:rFonts w:ascii="Arial" w:hAnsi="Arial" w:cs="Arial"/>
          <w:b/>
          <w:color w:val="000000"/>
        </w:rPr>
        <w:t>ノ</w:t>
      </w:r>
      <w:r>
        <w:rPr>
          <w:rFonts w:ascii="Arial" w:hAnsi="Arial" w:cs="Arial"/>
          <w:b/>
          <w:color w:val="000000"/>
        </w:rPr>
        <w:t>―</w:t>
      </w:r>
      <w:r>
        <w:rPr>
          <w:rFonts w:ascii="Arial" w:hAnsi="Arial" w:cs="Arial"/>
          <w:b/>
          <w:color w:val="000000"/>
        </w:rPr>
        <w:t>トを分に変えなさい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 Copy the sentences to doc. #9 as paragraph 2.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n your ‘new document’</w:t>
      </w:r>
      <w:r>
        <w:rPr>
          <w:rFonts w:cs="Arial" w:ascii="Arial" w:hAnsi="Arial"/>
          <w:b/>
          <w:color w:val="000000"/>
        </w:rPr>
        <w:t xml:space="preserve"> (after your notes and sentences for paragraph 2)</w:t>
      </w:r>
      <w:r>
        <w:rPr>
          <w:rFonts w:cs="Arial" w:ascii="Arial" w:hAnsi="Arial"/>
          <w:b/>
          <w:color w:val="000000"/>
        </w:rPr>
        <w:t xml:space="preserve"> work on </w:t>
      </w:r>
    </w:p>
    <w:p>
      <w:pPr>
        <w:pStyle w:val="Normal"/>
        <w:ind w:left="-105" w:hanging="105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paragraph 3.  When you have finished, copy it to doc. #9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  Paragraph 5 (conclusion) ~ ditto.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.B.     When you close doc. #8, save it as ‘practice #2’.</w:t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05" w:hanging="105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  <w:t xml:space="preserve">   </w:t>
        <w:tab/>
        <w:tab/>
        <w:t>Useful ‘keyboard shortcuts’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Editing Tex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elect single word          </w:t>
        <w:tab/>
        <w:t>cursor on word then double-clic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lect line</w:t>
        <w:tab/>
        <w:tab/>
        <w:t xml:space="preserve"> </w:t>
        <w:tab/>
        <w:t>cursor on line then treble-click (3 fast clicks)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lect all</w:t>
        <w:tab/>
        <w:t xml:space="preserve">(whole document) </w:t>
        <w:tab/>
        <w:tab/>
        <w:tab/>
        <w:t>CTRL+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lect to the beginning of the document</w:t>
        <w:tab/>
        <w:t>CTRL+SHIFT+HO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lect to the end of the document</w:t>
        <w:tab/>
        <w:tab/>
        <w:t>CTRL+SHIFT+EN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old</w:t>
        <w:tab/>
        <w:tab/>
        <w:t>CTRL+B</w:t>
        <w:tab/>
        <w:t>single word:  cursor within the wor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cs="Arial" w:ascii="Arial" w:hAnsi="Arial"/>
          <w:b/>
          <w:color w:val="000000"/>
        </w:rPr>
        <w:t>more than one word:  selec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nderline     CTRL+U      (as above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talic</w:t>
        <w:tab/>
        <w:tab/>
        <w:t xml:space="preserve">CTRL+I        (as above) 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lete a word</w:t>
        <w:tab/>
        <w:t>CTRL+BACKSPACE      cursor at the end of the wor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lete more</w:t>
        <w:tab/>
        <w:tab/>
        <w:t>select then hit ‘delete’ or backspa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py</w:t>
        <w:tab/>
        <w:tab/>
        <w:t>select text</w:t>
        <w:tab/>
        <w:tab/>
        <w:tab/>
        <w:t xml:space="preserve">CTRL+C       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ut                select text</w:t>
        <w:tab/>
        <w:tab/>
        <w:tab/>
        <w:t>CTRL+X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ste</w:t>
        <w:tab/>
        <w:tab/>
        <w:t xml:space="preserve">cursor at destination       </w:t>
        <w:tab/>
        <w:t>CTRL+V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peat your last action</w:t>
        <w:tab/>
        <w:t xml:space="preserve">    CTRL+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ndo</w:t>
        <w:tab/>
        <w:tab/>
        <w:t>CTRL+Z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do</w:t>
        <w:tab/>
        <w:tab/>
        <w:t>CTRL+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Moving around the document</w:t>
      </w: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Go to the beginning of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</w:rPr>
        <w:t xml:space="preserve"> line   </w:t>
        <w:tab/>
        <w:tab/>
      </w:r>
      <w:r>
        <w:rPr>
          <w:rFonts w:cs="Arial" w:ascii="Arial" w:hAnsi="Arial"/>
          <w:b/>
          <w:color w:val="000000"/>
        </w:rPr>
        <w:t xml:space="preserve"> </w:t>
        <w:tab/>
      </w:r>
      <w:r>
        <w:rPr>
          <w:rFonts w:cs="Arial" w:ascii="Arial" w:hAnsi="Arial"/>
          <w:b/>
          <w:color w:val="000000"/>
        </w:rPr>
        <w:t>Home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Got to the end of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</w:rPr>
        <w:t xml:space="preserve"> line</w:t>
        <w:tab/>
        <w:tab/>
        <w:tab/>
        <w:tab/>
        <w:t>En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 to the beginning of the document</w:t>
        <w:tab/>
        <w:t xml:space="preserve">           CTRL+Ho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 to the end of the document</w:t>
        <w:tab/>
        <w:t xml:space="preserve">                      CTRL+En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 to the beginning of the next page</w:t>
        <w:tab/>
        <w:t xml:space="preserve">           CTRL+PgD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 to the beginning of the previous page      CTRL+PgUp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Miscellaneou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en</w:t>
        <w:tab/>
        <w:tab/>
        <w:t>CTRL+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nt</w:t>
        <w:tab/>
        <w:tab/>
        <w:t>CTRL+P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ave</w:t>
        <w:tab/>
        <w:tab/>
        <w:t>CTRL+S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134" w:right="1134" w:gutter="0" w:header="0" w:top="1701" w:footer="0" w:bottom="18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MS Mincho;ＭＳ 明朝" w:cs="Lucida Sans Unicode"/>
      <w:color w:val="FF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26:00Z</dcterms:created>
  <dc:creator>johnathon john</dc:creator>
  <dc:description/>
  <dc:language>en-US</dc:language>
  <cp:lastModifiedBy>johnathon john</cp:lastModifiedBy>
  <dcterms:modified xsi:type="dcterms:W3CDTF">2002-06-24T05:36:00Z</dcterms:modified>
  <cp:revision>3</cp:revision>
  <dc:subject/>
  <dc:title/>
</cp:coreProperties>
</file>