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2982"/>
        <w:gridCol w:w="3165"/>
        <w:gridCol w:w="2018"/>
      </w:tblGrid>
      <w:tr>
        <w:trPr/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</w:p>
        </w:tc>
        <w:tc>
          <w:tcPr>
            <w:tcW w:w="5183" w:type="dxa"/>
            <w:gridSpan w:val="2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略称</w:t>
            </w:r>
          </w:p>
        </w:tc>
      </w:tr>
      <w:tr>
        <w:trPr/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ジュリスト</w:t>
            </w:r>
          </w:p>
        </w:tc>
        <w:tc>
          <w:tcPr>
            <w:tcW w:w="3165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ジュリ</w:t>
            </w:r>
          </w:p>
        </w:tc>
        <w:tc>
          <w:tcPr>
            <w:tcW w:w="201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あり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判例タイムズ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タ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あり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別冊ジュリスト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冊ジュリ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別冊商事法務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別冊商事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律時報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時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44450</wp:posOffset>
                      </wp:positionV>
                      <wp:extent cx="114300" cy="457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18pt;margin-top:3.5pt;width:8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手形研究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手研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銀行法務</w:t>
            </w:r>
            <w:r>
              <w:rPr>
                <w:lang w:eastAsia="zh-TW"/>
              </w:rPr>
              <w:t>21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銀法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教室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法教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法学セミナー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セ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税経通信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経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重要判例解説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判解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判例セレクト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レクト　※法学教室の付録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私法判例リマークス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マークス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金融判例研究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判研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金融法研究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法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月刊監査役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査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企業会計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会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企業法研究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法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比較法研究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較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法令解説資料総覧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資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2982"/>
        <w:gridCol w:w="3165"/>
        <w:gridCol w:w="2028"/>
      </w:tblGrid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判例時報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判時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判例評論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評　※判例時報のおまけ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金融商事判例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商または金判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金融法務事情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金法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あり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法律のひろば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ろ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ＮＢＬ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ＮＢＬ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  <w:r>
              <w:rPr/>
              <w:t>あり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商事法務研究</w:t>
            </w:r>
          </w:p>
        </w:tc>
        <w:tc>
          <w:tcPr>
            <w:tcW w:w="3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商事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2924"/>
        <w:gridCol w:w="5203"/>
      </w:tblGrid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民商法雑誌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民商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学協会雑誌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協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最高裁判所民事判例集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民集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最高裁判所刑事判例集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刑集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最高裁判所判例集民事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裁判集民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最高裁判所判例集刑事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裁判集刑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高等裁判所民事判例</w:t>
            </w:r>
            <w:r>
              <w:rPr/>
              <w:t>集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高民集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高等裁判所刑事判例集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高刑集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下級裁判所民事判例集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下民集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下級裁判所刑事判例集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下刑集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大審院民事判例集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大民集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大審院民事判決録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民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訟務月報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訟月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曹時報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曹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登記関係先例集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登記先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私法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私法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法曹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法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2924"/>
        <w:gridCol w:w="5203"/>
      </w:tblGrid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律新聞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新聞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資料版商事法務</w:t>
            </w:r>
          </w:p>
        </w:tc>
        <w:tc>
          <w:tcPr>
            <w:tcW w:w="5203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資料版商事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7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2982"/>
        <w:gridCol w:w="2840"/>
        <w:gridCol w:w="2308"/>
      </w:tblGrid>
      <w:tr>
        <w:trPr/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大学等の紀要名</w:t>
            </w:r>
          </w:p>
        </w:tc>
        <w:tc>
          <w:tcPr>
            <w:tcW w:w="284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略称</w:t>
            </w:r>
          </w:p>
        </w:tc>
        <w:tc>
          <w:tcPr>
            <w:tcW w:w="230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大学名等</w:t>
            </w:r>
          </w:p>
        </w:tc>
      </w:tr>
      <w:tr>
        <w:trPr/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愛知</w:t>
            </w:r>
            <w:r>
              <w:rPr>
                <w:lang w:eastAsia="zh-CN"/>
              </w:rPr>
              <w:t>学院大学論叢法学研究</w:t>
            </w:r>
          </w:p>
        </w:tc>
        <w:tc>
          <w:tcPr>
            <w:tcW w:w="2840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愛学</w:t>
            </w:r>
          </w:p>
        </w:tc>
        <w:tc>
          <w:tcPr>
            <w:tcW w:w="2308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愛知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愛知大学法学部法経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愛大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愛知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青山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青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青山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秋田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秋田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秋田経済法科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朝日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朝日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朝日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亜細亜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亜大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亜細亜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一橋大学研究年報法学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橋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橋論叢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論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橋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愛媛法学会雑誌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愛媛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愛媛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岡山大学法学会雑誌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岡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岡山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沖大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沖大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沖縄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沖縄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沖国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沖縄国際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香川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香川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香川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習院大学法学会雑誌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習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習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奈川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奈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奈川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金沢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金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金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鹿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鹿児島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法と政治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関学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関西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関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関西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関東学院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関東学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関東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関東学園大学法学紀要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関東学園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関東学園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九州大学法政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九州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九州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九州国際大学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九国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九州国際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京都学園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京園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京都学園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近畿大学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近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近畿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熊本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熊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熊本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久留米大学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久留米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久留米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戸学院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戸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戸法学雑誌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戸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神戸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甲南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甲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甲南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国家学会雑誌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国家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国家学会事務所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國學院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国学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國學院</w:t>
            </w:r>
            <w:r>
              <w:rPr/>
              <w:t>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國士舘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国士舘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國士舘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駒論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駒澤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札幌学院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札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札幌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札幌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札大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札幌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産大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産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京都産業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静岡大学法政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静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静岡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島大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島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島根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修道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修道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広島修道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上智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上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上智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志林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志林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政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新報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新報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中央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駿河台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駿河台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駿河台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蹊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蹊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蹊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城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城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城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西南学院大学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西南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西南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清和法学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清和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清和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摂南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摂南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摂南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専修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専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専修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早稲田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早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早稲田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創価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創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創価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大東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大東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大東文化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高岡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高岡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高岡法科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拓殖大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拓論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拓殖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千葉大学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千葉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千葉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中央学院大学法学論叢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中央学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中央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中京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中京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中京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筑波法政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筑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筑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帝京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帝京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帝京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桐蔭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桐蔭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桐蔭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東亜法学論叢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東亜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東亜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東海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東海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海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社会科学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東社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東京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同志社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同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同志社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北学院大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北学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北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獨協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独協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獨協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京都立大学法学会雑誌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都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京都立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奈良法学会雑誌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奈良産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奈良産業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南山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南山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南山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政理論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新潟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新潟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日本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日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日本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白鴎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白鴎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白鴎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大阪学院大学法学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阪学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大阪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大阪経済法科大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阪経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大阪経済法科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阪大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阪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大阪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姫路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姫路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姫路獨協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広島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広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広島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福岡大学論叢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福岡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福岡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行政社会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福島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福島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平成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福山平成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福山平成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北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研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慶應義塾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大阪市立大学法学雑誌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雑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大阪市立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政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政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九州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律論叢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論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明治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海学園大学法学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園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海学園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大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海道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北陸大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北陸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北陸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松山大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松山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松山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宮崎産業経営大学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宮崎産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宮崎産業経営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明治学院論叢法学研究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明学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明治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古屋学院大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学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古屋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経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経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古屋経済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城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城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城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古屋大学法政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名古屋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山梨学院大学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山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山梨学院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洋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洋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東洋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横浜国際経済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横国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横浜国立大学大学</w:t>
            </w:r>
            <w:r>
              <w:rPr/>
              <w:t>院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立教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立教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立教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立正法学論集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立正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立正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立命館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立命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立命館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龍谷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龍谷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龍谷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琉大法学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琉法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琉球大学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法学論叢</w:t>
            </w:r>
          </w:p>
        </w:tc>
        <w:tc>
          <w:tcPr>
            <w:tcW w:w="2840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論叢</w:t>
            </w:r>
          </w:p>
        </w:tc>
        <w:tc>
          <w:tcPr>
            <w:tcW w:w="2308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京都大学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索引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0"/>
        <w:gridCol w:w="2327"/>
        <w:gridCol w:w="1448"/>
        <w:gridCol w:w="589"/>
        <w:gridCol w:w="2367"/>
        <w:gridCol w:w="1451"/>
      </w:tblGrid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あ</w:t>
            </w:r>
          </w:p>
        </w:tc>
        <w:tc>
          <w:tcPr>
            <w:tcW w:w="377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愛知学院大学論叢法学研究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き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金融法務事情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銀行法務</w:t>
            </w:r>
            <w:r>
              <w:rPr>
                <w:lang w:eastAsia="zh-TW"/>
              </w:rPr>
              <w:t>2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･</w:t>
            </w:r>
            <w:r>
              <w:rPr/>
              <w:t>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377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愛知大学法学部法経論集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熊本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久留米大学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青山法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け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月刊監査役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秋田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こ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高等裁判所刑事判例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朝日法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高等裁判所民事判例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亜細亜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神戸学院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え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愛媛法学会雑誌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神戸法学雑誌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お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大阪学院大学法学研究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甲南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大阪経済法科大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国家学会雑誌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大阪市立大学法学雑誌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國學院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岡山大学法学会雑誌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國士舘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沖大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さ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最高裁判所刑事判例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沖縄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最高裁判所裁判集民事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か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香川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最高裁判所判例集刑事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下級裁判所刑事判例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最高裁判所民事判例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下級裁判所民事判例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札幌学院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学習院大学法学会雑誌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札幌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神奈川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産大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金沢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し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私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関東学院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私法判例リマークス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関東学園大学法学紀要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島大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き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企業会計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社会科学研究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企業法研究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修道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北九州大学法政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重要判例解説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九州国際大学法政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ジュリス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行政社会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商事法務研究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京都学園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訟務月報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4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近畿大学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上智法学論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8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金融商事判例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55" w:leader="none"/>
              </w:tabs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資料版商事法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金融判例研究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す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駿河台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金融法研究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せ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成蹊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0"/>
        <w:gridCol w:w="2327"/>
        <w:gridCol w:w="1448"/>
        <w:gridCol w:w="589"/>
        <w:gridCol w:w="2367"/>
        <w:gridCol w:w="1451"/>
      </w:tblGrid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せ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税経通信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は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判例セレク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1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成城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判例タイムズ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西南学院大学法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判例評論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2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清和法学研究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ひ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比較法研究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1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摂南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38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一橋大学研究年報法学研究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専修法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5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そ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創価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一橋論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5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た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大審院民事判決録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姫路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大審院民事判例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広島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大東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ふ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福岡大学論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高岡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へ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平成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拓殖大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別冊ジュリス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ち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千葉大学法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別冊商事法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中央学院大学法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ほ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中京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協会雑誌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つ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筑波法政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>
                <w:lang w:eastAsia="zh-CN"/>
              </w:rPr>
              <w:t>法学教室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CN"/>
              </w:rPr>
              <w:t>･･････････</w:t>
            </w:r>
            <w:r>
              <w:rPr/>
              <w:t>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て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帝京法政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研究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手形研究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志林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8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と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東亜法学論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新報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8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桐蔭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セミナー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>
                <w:lang w:eastAsia="zh-TW"/>
              </w:rPr>
              <w:t>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東海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････････</w:t>
            </w:r>
            <w:r>
              <w:rPr/>
              <w:t>10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論集（鹿児島大学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6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登記関係先例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4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論集（関西大学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6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377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東京都立大学法学会雑誌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論集（駒澤大学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8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論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5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同志社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政研究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東北学院大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政理論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東洋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曹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/>
              <w:t>･････････</w:t>
            </w:r>
            <w:r>
              <w:rPr/>
              <w:t>4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獨協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法曹時報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4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な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名古屋学院大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と政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6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名古屋大学法政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法律時報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･･････････</w:t>
            </w:r>
            <w:r>
              <w:rPr>
                <w:lang w:eastAsia="zh-TW"/>
              </w:rPr>
              <w:t>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奈良法学会雑誌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法律新聞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･</w:t>
            </w:r>
            <w:r>
              <w:rPr/>
              <w:t>4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南山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律のひろ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に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日本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1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律論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は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白鴎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1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令解説資料総覧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阪大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2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北大法学論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判例時報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北陸大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ほ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北海学園大学法学研究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松山大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み</w:t>
            </w:r>
          </w:p>
        </w:tc>
        <w:tc>
          <w:tcPr>
            <w:tcW w:w="377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宮崎産業経営大学法学論集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3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民商法雑誌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め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名経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377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明治学院大学論叢法学研究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････････</w:t>
            </w:r>
            <w:r>
              <w:rPr/>
              <w:t>13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名城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や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山梨学院大学法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よ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横浜国際経済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り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立命館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立教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立正法学論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龍谷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････････</w:t>
            </w:r>
            <w:r>
              <w:rPr/>
              <w:t>14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琉大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5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早稲田法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NBL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略から</w:t>
      </w:r>
      <w:r>
        <w:rPr>
          <w:b/>
          <w:bCs/>
        </w:rPr>
        <w:t>索引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0"/>
        <w:gridCol w:w="2327"/>
        <w:gridCol w:w="1448"/>
        <w:gridCol w:w="589"/>
        <w:gridCol w:w="2367"/>
        <w:gridCol w:w="1451"/>
      </w:tblGrid>
      <w:tr>
        <w:trPr/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あ</w:t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愛学</w:t>
            </w:r>
          </w:p>
        </w:tc>
        <w:tc>
          <w:tcPr>
            <w:tcW w:w="14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7</w:t>
            </w:r>
          </w:p>
        </w:tc>
        <w:tc>
          <w:tcPr>
            <w:tcW w:w="589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き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銀法</w:t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愛大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金融判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青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金融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秋田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熊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朝日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久留米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亜大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け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刑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い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一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こ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神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一論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高刑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え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愛媛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神戸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お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岡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甲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沖国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高民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沖大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国学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か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香川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5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国士舘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学習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下刑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駒論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神奈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さ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裁判集刑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金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･････････</w:t>
            </w:r>
            <w:r>
              <w:rPr/>
              <w:t>6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裁判集民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/>
              <w:t>･････････</w:t>
            </w:r>
            <w:r>
              <w:rPr/>
              <w:t>3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鹿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札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下民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札大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/>
              <w:t>･････････</w:t>
            </w:r>
            <w:r>
              <w:rPr/>
              <w:t>8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関学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産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監査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し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静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関東学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島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関東学園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私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関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修道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き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企会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重判解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北九州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6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ジュリ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企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訟月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/>
              <w:t>･････････</w:t>
            </w:r>
            <w:r>
              <w:rPr/>
              <w:t>4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  <w:lang w:eastAsia="zh-TW"/>
              </w:rPr>
            </w:pPr>
            <w:r>
              <w:rPr>
                <w:rFonts w:eastAsia="ＭＳ Ｐゴシック"/>
                <w:b/>
                <w:bCs/>
                <w:lang w:eastAsia="zh-TW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九国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t>･････････</w:t>
            </w:r>
            <w:r>
              <w:rPr/>
              <w:t>6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商事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京園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lang w:eastAsia="zh-TW"/>
              </w:rPr>
            </w:pPr>
            <w:r>
              <w:rPr>
                <w:rFonts w:eastAsia="ＭＳ ゴシック;MS Gothic"/>
                <w:b/>
                <w:bCs/>
                <w:lang w:eastAsia="zh-T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上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金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資料版商事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金判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志林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金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新聞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近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7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新報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8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す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駿河台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は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阪経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せ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成蹊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判時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税経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判タ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成城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判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西南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阪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清和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ひ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比較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摂南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姫路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セレクト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ひろ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専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広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そ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曹時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ふ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福岡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早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福島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創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福山平成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た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大東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9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へ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別冊ジュリ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大民集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別冊商事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高岡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ほ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拓論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ち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千葉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中央学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2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中京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雑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つ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筑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資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て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帝京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時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手研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･</w:t>
            </w:r>
            <w:r>
              <w:rPr/>
              <w:t>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と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東亜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政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桐蔭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法論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東海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0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北園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登記先例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4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北法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4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東社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北陸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5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同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松山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東北学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み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宮崎産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7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独協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民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都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民商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な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奈良産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民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3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南山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め</w:t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明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に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新潟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名学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39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日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名経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0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は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白鴎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1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rPr/>
            </w:pPr>
            <w:r>
              <w:rPr/>
              <w:t>名城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1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め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名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2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や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山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よ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洋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4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横国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5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り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立教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立正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7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立命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8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リマークス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13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龍谷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49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琉法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50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ろ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論叢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</w:t>
            </w:r>
            <w:r>
              <w:rPr/>
              <w:t>151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NBL</w:t>
            </w:r>
          </w:p>
        </w:tc>
        <w:tc>
          <w:tcPr>
            <w:tcW w:w="144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･････････</w:t>
            </w:r>
            <w:r>
              <w:rPr/>
              <w:t>26</w:t>
            </w:r>
          </w:p>
        </w:tc>
        <w:tc>
          <w:tcPr>
            <w:tcW w:w="58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5:14:00Z</dcterms:created>
  <dc:creator>学生ネットワーク</dc:creator>
  <dc:description/>
  <dc:language>en-US</dc:language>
  <cp:lastModifiedBy>sato</cp:lastModifiedBy>
  <cp:lastPrinted>2002-06-24T00:20:00Z</cp:lastPrinted>
  <dcterms:modified xsi:type="dcterms:W3CDTF">2002-06-24T15:56:00Z</dcterms:modified>
  <cp:revision>13</cp:revision>
  <dc:subject/>
  <dc:title>ジュリスト</dc:title>
</cp:coreProperties>
</file>