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公共性がある財・サービスを供給する業務の成功と失敗を決める基準は何か</w:t>
      </w:r>
    </w:p>
    <w:p>
      <w:pPr>
        <w:pStyle w:val="Normal"/>
        <w:jc w:val="right"/>
        <w:rPr/>
      </w:pPr>
      <w:r>
        <w:rPr/>
        <w:t>鈴木　芽衣子</w:t>
      </w:r>
    </w:p>
    <w:p>
      <w:pPr>
        <w:pStyle w:val="TextBodyIndent"/>
        <w:ind w:hanging="0"/>
        <w:rPr/>
      </w:pPr>
      <w:r>
        <w:rPr/>
        <w:t>１はじめに</w:t>
      </w:r>
    </w:p>
    <w:p>
      <w:pPr>
        <w:pStyle w:val="TextBodyIndent"/>
        <w:ind w:firstLine="206"/>
        <w:rPr/>
      </w:pPr>
      <w:r>
        <w:rPr/>
        <w:t>市場に任せると消費者に損失があるとされている財・サービスは、公共性があるため国や地方公共団体が供給を担っている。私はその中の地方公共団体が担っている業務に絞り、公共性がある財・サービスはいかなる供給主体が望ましいのかを考えて行きたいと思っている。そこで現在民間と共同出資を行なって第三セクターという法人を設立して行なっている業務をまずとりあげてることにした。第三セクターの中には累積赤字や借入金、借り手のない施設、売れない土地などの不良資産を抱え、経営破綻に直面しているものもある。民間の企業であれば経営不振が続けば市場から退場せざるを得ず、その事業は失敗したと言える。しかし第三セクターであれば経営破綻が生じていても地方公共団体が資金を供給したり自治体自ら需要者となるなどして補助することが可能なため、存続することができる。そしてこれがやむを得ない場合というのもある。例えば、鉄道事業などで直接的な公共性が認められるが赤字経営であるものなどはその場合に当たるだろう。しかし、地域振興という間接的な公共性のために設立したがその効果が得られていないテーマパークの赤字経営の場合にそれを認めるのはおかしいと誰もが考えるだろう。</w:t>
      </w:r>
    </w:p>
    <w:p>
      <w:pPr>
        <w:pStyle w:val="TextBodyIndent"/>
        <w:ind w:firstLine="206"/>
        <w:rPr/>
      </w:pPr>
      <w:r>
        <w:rPr/>
        <w:t>公共性が関係してくるため、赤字という収益性に関する基準だけで評価することができない。そして評価基準もはっきりしないため経営もどのように行うべきか、存続すべきかどうかわからないという状況があるのではないだろうか。よって第三セクター事業の成功と失敗という評価の基準を明確にしてから論じる必要がある。そこで株式会社・公益法人・地方公営企業において行なわれている評価を参考にして、第三セクターの評価基準を決定したいと考える。</w:t>
      </w:r>
    </w:p>
    <w:p>
      <w:pPr>
        <w:pStyle w:val="Normal"/>
        <w:ind w:firstLine="206"/>
        <w:rPr/>
      </w:pPr>
      <w:r>
        <w:rPr/>
      </w:r>
    </w:p>
    <w:p>
      <w:pPr>
        <w:pStyle w:val="Normal"/>
        <w:rPr/>
      </w:pPr>
      <w:r>
        <w:rPr/>
        <w:t>２株式会社の評価</w:t>
      </w:r>
    </w:p>
    <w:p>
      <w:pPr>
        <w:pStyle w:val="Normal"/>
        <w:ind w:firstLine="206"/>
        <w:rPr/>
      </w:pPr>
      <w:r>
        <w:rPr/>
        <w:t>　経済学では企業は合理的で利潤極大化行動をとるとしている。具体的に言うと株式会社である場合、企業の経営者は、株主・債権者から資金を調達し、これを運用し、利益を拡大することを目的としている。このような企業の経営原則を考えると株式会社の評価は、財政状態や経営成績を、計数で表し、一定の基準に従ってまとめ、株主、債権者などに報告したり、企業内部管理のために作成される財務諸表を用いるのが適当と考える。企業は一般に経営分析と呼ぶ手法で財務諸表を検討することで、企業経営の良否、適否、長所短所を知る。経営分析によって二つの企業評価がある。１つ目は収益性とともに収支の状況、支払い能力（安全性）の状況を分析する。２つ目は、企業が継続的に発展するためには、効率的な生産を行い付加価値を上げ、従業員に対して給与の分配を行ない、株主に対しては投下された資本の維持と配当の支払いを行なう必要がある。このように、付加価値の大きさを把握し、その付加価値をどのようにバランス良く分配しているか、つまり生産性を分析する。経営分析を行う手法には、財務諸表から比率を算出して判断する比率法と、絶対額で判断する絶対分析法がある。しかしそこで示された数値は一つの指標にすぎないので、財務諸表を時系列で比較したり同業他社との比較も有効であるとされている。具体的な分析のツールをあげておくと、収益力の分析としては資本利益率・売上利益率・資本回転率などがある。そして収支均衡や目標利益を達成する売上高を計算するのには損益分岐点分析を用いる。安全性分析では貸借対照表をから流動比率や固定比率をだしたり経常収支比率を算出して行なう。生産性分析では生産性と労働分配率・資本分配率などを算出し付加価値の創造といった関係から分析するなどがあげられる。</w:t>
      </w:r>
    </w:p>
    <w:p>
      <w:pPr>
        <w:pStyle w:val="Normal"/>
        <w:ind w:firstLine="206"/>
        <w:rPr/>
      </w:pPr>
      <w:r>
        <w:rPr/>
      </w:r>
    </w:p>
    <w:p>
      <w:pPr>
        <w:pStyle w:val="Normal"/>
        <w:rPr/>
      </w:pPr>
      <w:r>
        <w:rPr/>
        <w:t>３公益法人の評価</w:t>
      </w:r>
    </w:p>
    <w:p>
      <w:pPr>
        <w:pStyle w:val="Normal"/>
        <w:ind w:firstLine="206"/>
        <w:rPr>
          <w:rFonts w:ascii="ＭＳ 明朝;MS Mincho" w:hAnsi="ＭＳ 明朝;MS Mincho" w:cs="ＭＳ 明朝;MS Mincho"/>
        </w:rPr>
      </w:pPr>
      <w:r>
        <w:rPr/>
        <w:t>公益法人とは</w:t>
      </w:r>
      <w:r>
        <w:rPr/>
        <w:t>一般に、民法第</w:t>
      </w:r>
      <w:r>
        <w:rPr/>
        <w:t>34</w:t>
      </w:r>
      <w:r>
        <w:rPr/>
        <w:t>条に基づいて設立される</w:t>
      </w:r>
      <w:r>
        <w:rPr/>
        <w:t>社団法人</w:t>
      </w:r>
      <w:r>
        <w:rPr/>
        <w:t>又は</w:t>
      </w:r>
      <w:r>
        <w:rPr/>
        <w:t>財団法人</w:t>
      </w:r>
      <w:r>
        <w:rPr/>
        <w:t>を指し、その設立には、</w:t>
      </w:r>
      <w:r>
        <w:rPr/>
        <w:t>①</w:t>
      </w:r>
      <w:r>
        <w:rPr/>
        <w:t>公益に関する事業を行うこと</w:t>
      </w:r>
      <w:r>
        <w:rPr/>
        <w:t>②</w:t>
      </w:r>
      <w:r>
        <w:rPr/>
        <w:t>営利を目的としないこと</w:t>
      </w:r>
      <w:r>
        <w:rPr/>
        <w:t>③主務官庁</w:t>
      </w:r>
      <w:r>
        <w:rPr/>
        <w:t>の許可を得ることが必要</w:t>
      </w:r>
      <w:r>
        <w:rPr/>
        <w:t>とされている。①</w:t>
      </w:r>
      <w:r>
        <w:rPr/>
        <w:t>の「公益に関する事業を行うこと」とは、積極的に不特定多数の者の利益を実現することを目的として事業を行うという意味</w:t>
      </w:r>
      <w:r>
        <w:rPr/>
        <w:t>である。</w:t>
      </w:r>
      <w:r>
        <w:rPr/>
        <w:t>平成８年９月</w:t>
      </w:r>
      <w:r>
        <w:rPr/>
        <w:t>20</w:t>
      </w:r>
      <w:r>
        <w:rPr/>
        <w:t>日に閣議決定された「公益法人の設立許可及び指導監督基準</w:t>
      </w:r>
      <w:r>
        <w:rPr/>
        <w:t>の運用指針</w:t>
      </w:r>
      <w:r>
        <w:rPr/>
        <w:t>」では、いわゆる同窓会・同好会</w:t>
      </w:r>
      <w:r>
        <w:rPr/>
        <w:t>等構成員相互の親睦</w:t>
      </w:r>
      <w:r>
        <w:rPr/>
        <w:t>、</w:t>
      </w:r>
      <w:r>
        <w:rPr/>
        <w:t>連絡、意見交換等を主たる目的とするものや、特定団体の構成員又は特定職域の者のみを対象とする福利構成、相互救助を主たる目的とするものや</w:t>
      </w:r>
      <w:r>
        <w:rPr/>
        <w:t>後援会等</w:t>
      </w:r>
      <w:r>
        <w:rPr/>
        <w:t>特定個人の精神的、経済的支援を目的とするものは</w:t>
      </w:r>
      <w:r>
        <w:rPr/>
        <w:t>公益法人として適当でない、と</w:t>
      </w:r>
      <w:r>
        <w:rPr/>
        <w:t>している</w:t>
      </w:r>
      <w:r>
        <w:rPr/>
        <w:t>。</w:t>
      </w:r>
      <w:r>
        <w:rPr>
          <w:rFonts w:ascii="ＭＳ 明朝;MS Mincho" w:hAnsi="ＭＳ 明朝;MS Mincho" w:cs="ＭＳ 明朝;MS Mincho"/>
        </w:rPr>
        <w:t>②の「営利を目的としない」とは、役職員、会員、寄付者等公益法人関係者に利益を分配したり、財産を還元することを主たる目的とする事業を行わない、ということで</w:t>
      </w:r>
      <w:r>
        <w:rPr>
          <w:rFonts w:ascii="ＭＳ 明朝;MS Mincho" w:hAnsi="ＭＳ 明朝;MS Mincho" w:cs="ＭＳ 明朝;MS Mincho"/>
        </w:rPr>
        <w:t>ある</w:t>
      </w:r>
      <w:r>
        <w:rPr>
          <w:rFonts w:ascii="ＭＳ 明朝;MS Mincho" w:hAnsi="ＭＳ 明朝;MS Mincho" w:cs="ＭＳ 明朝;MS Mincho"/>
        </w:rPr>
        <w:t>。③の「主務官庁の許可を得ること」とは、設立に当たって、その法人の目的に関連する事務を所掌している官庁の許可を得る必要がある、ということで</w:t>
      </w:r>
      <w:r>
        <w:rPr>
          <w:rFonts w:ascii="ＭＳ 明朝;MS Mincho" w:hAnsi="ＭＳ 明朝;MS Mincho" w:cs="ＭＳ 明朝;MS Mincho"/>
        </w:rPr>
        <w:t>ある</w:t>
      </w:r>
      <w:r>
        <w:rPr>
          <w:rFonts w:ascii="ＭＳ 明朝;MS Mincho" w:hAnsi="ＭＳ 明朝;MS Mincho" w:cs="ＭＳ 明朝;MS Mincho"/>
        </w:rPr>
        <w:t>。</w:t>
      </w:r>
    </w:p>
    <w:p>
      <w:pPr>
        <w:pStyle w:val="Normal"/>
        <w:ind w:firstLine="206"/>
        <w:rPr>
          <w:rFonts w:ascii="ＭＳ 明朝;MS Mincho" w:hAnsi="ＭＳ 明朝;MS Mincho" w:cs="ＭＳ 明朝;MS Mincho"/>
        </w:rPr>
      </w:pPr>
      <w:r>
        <w:rPr/>
        <w:t>社団法人は、一定の目的のもとに結合した人の集合体であり、団体として組織、意思等を持ち、社員は別個の社会的存在として団体の名において行動する団体で</w:t>
      </w:r>
      <w:r>
        <w:rPr/>
        <w:t>ある。よって</w:t>
      </w:r>
      <w:r>
        <w:rPr/>
        <w:t>社員が存在し、その会費をもって、総会の決定に基づいて運営され</w:t>
      </w:r>
      <w:r>
        <w:rPr/>
        <w:t>る。一方、</w:t>
      </w:r>
      <w:r>
        <w:rPr/>
        <w:t>財団法人は一定の目的のもとに拠出され、結合されている財産の集まりであって、公益を目的として管理運営される団体で</w:t>
      </w:r>
      <w:r>
        <w:rPr/>
        <w:t>ある。よって</w:t>
      </w:r>
      <w:r>
        <w:rPr/>
        <w:t>社員は存在せず、基本財産の運用益をもって、設立者が定めた寄附行為によって運営がなされ</w:t>
      </w:r>
      <w:r>
        <w:rPr/>
        <w:t>る。つまり</w:t>
      </w:r>
      <w:r>
        <w:rPr>
          <w:rFonts w:ascii="ＭＳ 明朝;MS Mincho" w:hAnsi="ＭＳ 明朝;MS Mincho" w:cs="ＭＳ 明朝;MS Mincho"/>
        </w:rPr>
        <w:t>社団法人であれば会費収入、財団法人であれば基本財産からの財産運用収入により賄われることが望ましい。しかしながら、物価水準や金利等の社会経済情勢の変化や、会員数の増減等の法人に関する状況の変化に伴い、このような収入だけでは公益事業を継続して行なうことが困難となる場合がある。このような場合があることを考えると、公益法人が行なう本来の公益事業についても、受益者に対して公益事業に要する費用の負担を求めることもやむを得ない。しかし、受益者に対して対価を求める場合であってもその事業の収入、支出は均衡することが望ましく、仮に利益が生じる場合であっても、当該法人の健全な運営に必要な額にとどめなければならない。仮に、当該法人の健全な運営に必要な額以上の利益が生じている場合には、対価の引下げ、受益対象の拡大等を図ることにより、収入、支出の均衡を図らねばならない。</w:t>
      </w:r>
    </w:p>
    <w:p>
      <w:pPr>
        <w:pStyle w:val="Normal"/>
        <w:ind w:firstLine="206"/>
        <w:rPr/>
      </w:pPr>
      <w:r>
        <w:rPr>
          <w:rFonts w:ascii="ＭＳ 明朝;MS Mincho" w:hAnsi="ＭＳ 明朝;MS Mincho" w:cs="ＭＳ 明朝;MS Mincho"/>
        </w:rPr>
        <w:t>公益法人は原則として公益法人会計基準に従って適切な会計処理を行うことになっている。その主な内容は</w:t>
      </w:r>
      <w:r>
        <w:rPr>
          <w:rFonts w:ascii="ＭＳ 明朝;MS Mincho" w:hAnsi="ＭＳ 明朝;MS Mincho" w:cs="ＭＳ 明朝;MS Mincho"/>
        </w:rPr>
        <w:t>①定款又は寄附行為に定められている目的の範囲内において立案された事業計画に沿った予算を作成し、すべての収入及び支出をこの収支予算書に基づいて執行すること②会計帳簿を複式簿記の原則に従って正しく記帳すること③計算書類</w:t>
      </w:r>
      <w:r>
        <w:rPr>
          <w:rFonts w:cs="ＭＳ 明朝;MS Mincho" w:ascii="ＭＳ 明朝;MS Mincho" w:hAnsi="ＭＳ 明朝;MS Mincho"/>
        </w:rPr>
        <w:t>(</w:t>
      </w:r>
      <w:r>
        <w:rPr>
          <w:rFonts w:ascii="ＭＳ 明朝;MS Mincho" w:hAnsi="ＭＳ 明朝;MS Mincho" w:cs="ＭＳ 明朝;MS Mincho"/>
        </w:rPr>
        <w:t>収支計算書、正味財産増減計算書、貸借対照表及び財産目録</w:t>
      </w:r>
      <w:r>
        <w:rPr>
          <w:rFonts w:cs="ＭＳ 明朝;MS Mincho" w:ascii="ＭＳ 明朝;MS Mincho" w:hAnsi="ＭＳ 明朝;MS Mincho"/>
        </w:rPr>
        <w:t>)</w:t>
      </w:r>
      <w:r>
        <w:rPr>
          <w:rFonts w:ascii="ＭＳ 明朝;MS Mincho" w:hAnsi="ＭＳ 明朝;MS Mincho" w:cs="ＭＳ 明朝;MS Mincho"/>
        </w:rPr>
        <w:t>は会計帳簿に基づいて収入及び財産の状況に関する真実な内容を明瞭に表示するものであること④会計処理の原則及び手続並びに計算書類の表示方法は毎事業年度これを継続して適用し、みだりに変更しないこと、等</w:t>
      </w:r>
      <w:r>
        <w:rPr>
          <w:rFonts w:ascii="ＭＳ 明朝;MS Mincho" w:hAnsi="ＭＳ 明朝;MS Mincho" w:cs="ＭＳ 明朝;MS Mincho"/>
        </w:rPr>
        <w:t>である。</w:t>
      </w:r>
    </w:p>
    <w:p>
      <w:pPr>
        <w:pStyle w:val="Normal"/>
        <w:ind w:firstLine="206"/>
        <w:rPr>
          <w:rFonts w:ascii="ＭＳ 明朝;MS Mincho" w:hAnsi="ＭＳ 明朝;MS Mincho" w:cs="ＭＳ 明朝;MS Mincho"/>
        </w:rPr>
      </w:pPr>
      <w:r>
        <w:rPr>
          <w:rFonts w:ascii="ＭＳ 明朝;MS Mincho" w:hAnsi="ＭＳ 明朝;MS Mincho" w:cs="ＭＳ 明朝;MS Mincho"/>
        </w:rPr>
        <w:t>このような規定から考えると、公益法人として設立している場合は公益事業の健全な運営がその法人の成功・失敗の評価対象である。事業の収入と支出のバランスを表す評価指標である収支比率は、よりよい経営をするための参考基準としてとらえるべきだろう。事業として成立するには、収支比率が１００％以内であることが判断基準と言われている。これと照らし合わせて収支比率の良くない法人においては業務および財務状況に関して、主務官庁が提言をする必要があると思う。</w:t>
      </w:r>
    </w:p>
    <w:p>
      <w:pPr>
        <w:pStyle w:val="Normal"/>
        <w:ind w:firstLine="206"/>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rPr>
      </w:pPr>
      <w:r>
        <w:rPr>
          <w:rFonts w:ascii="ＭＳ 明朝;MS Mincho" w:hAnsi="ＭＳ 明朝;MS Mincho" w:cs="ＭＳ 明朝;MS Mincho"/>
        </w:rPr>
        <w:t>４地方公営企業の評価</w:t>
      </w:r>
    </w:p>
    <w:p>
      <w:pPr>
        <w:pStyle w:val="Normal"/>
        <w:ind w:firstLine="206"/>
        <w:rPr>
          <w:rFonts w:ascii="ＭＳ 明朝;MS Mincho" w:hAnsi="ＭＳ 明朝;MS Mincho" w:cs="ＭＳ 明朝;MS Mincho"/>
        </w:rPr>
      </w:pPr>
      <w:r>
        <w:rPr>
          <w:rFonts w:ascii="ＭＳ 明朝;MS Mincho" w:hAnsi="ＭＳ 明朝;MS Mincho" w:cs="ＭＳ 明朝;MS Mincho"/>
        </w:rPr>
        <w:t>地方公共団体は一般的な行政活動以外に、水道事業、交通事業、医療事業等の多種多様な事業活動を行なっている。したがって地方公共団体の事務事業は一般会計の中で経理されるのが基本であるが、例外的に一般会計からはずし、しかも事業経営の形態をとって事務事業の執行が行なわれる場合がある。公営企業とは、交通事業、ガス事業、水道事業その他、地方公共団体が企業として直接経営する事業の総称をいう（地方財政法５Ⅰ、地方自治法２Ⅲ③）。この公営企業のうち、政令で定める以下の１３の公営企業について、その計理は特別会計を設けて行なう（地方財政法６条、地方財政法施行令１２条）。①水道事業②工業用水道事業③交通事業④電気事業⑤ガス事業⑥簡易水道事業⑦港湾整備事業⑧病院事業⑨市場事業⑩と蓄場事業⑪観光施設事業⑫宅地造成事業⑬公共下水道事業。</w:t>
      </w:r>
    </w:p>
    <w:p>
      <w:pPr>
        <w:pStyle w:val="Normal"/>
        <w:ind w:firstLine="206"/>
        <w:rPr>
          <w:rFonts w:ascii="ＭＳ 明朝;MS Mincho" w:hAnsi="ＭＳ 明朝;MS Mincho" w:cs="ＭＳ 明朝;MS Mincho"/>
        </w:rPr>
      </w:pPr>
      <w:r>
        <w:rPr>
          <w:rFonts w:ascii="ＭＳ 明朝;MS Mincho" w:hAnsi="ＭＳ 明朝;MS Mincho" w:cs="ＭＳ 明朝;MS Mincho"/>
        </w:rPr>
        <w:t>公営企業は、企業形態により経営されるというその特性から、公共性の増進のみならず一般行政事務とは異なり、経済合理性、能率性がより強く求められている。（地方公営企業法３条）。そこで、地方自治法の特別法として地方公営企業法が制定されており、以下の事業について当然に優先されて適用される（地方公営企業法６条）。すなわち、水道事業、工業用水道事業、軌道事業、自動車運送事業、鉄道事業、電気事業、ガス事業の７事業は、地方公営企業法の規定の全部が当然に適用される（地方公営企業法２条１項）。また、病院事業は財務規定等が当然に適用され、それ以外の規定は、条例に基づき任意に適用できる。上記の事業についてはその公共的正確に鑑みて、経営主体が地方公共団体、民間企業のいかんにかかわらず、水道法、鉄道事業法等のいわゆる事業法が制定されており、当然に適用される。</w:t>
      </w:r>
    </w:p>
    <w:p>
      <w:pPr>
        <w:pStyle w:val="Normal"/>
        <w:ind w:firstLine="206"/>
        <w:rPr>
          <w:rFonts w:ascii="ＭＳ 明朝;MS Mincho" w:hAnsi="ＭＳ 明朝;MS Mincho" w:cs="ＭＳ 明朝;MS Mincho"/>
        </w:rPr>
      </w:pPr>
      <w:r>
        <w:rPr>
          <w:rFonts w:ascii="ＭＳ 明朝;MS Mincho" w:hAnsi="ＭＳ 明朝;MS Mincho" w:cs="ＭＳ 明朝;MS Mincho"/>
        </w:rPr>
        <w:t>地方公営企業の企業的収益事業の特徴を次に述べる。</w:t>
      </w:r>
    </w:p>
    <w:p>
      <w:pPr>
        <w:pStyle w:val="Normal"/>
        <w:ind w:left="210" w:hanging="0"/>
        <w:rPr>
          <w:rFonts w:ascii="ＭＳ 明朝;MS Mincho" w:hAnsi="ＭＳ 明朝;MS Mincho" w:cs="ＭＳ 明朝;MS Mincho"/>
        </w:rPr>
      </w:pPr>
      <w:r>
        <w:rPr>
          <w:rFonts w:ascii="ＭＳ 明朝;MS Mincho" w:hAnsi="ＭＳ 明朝;MS Mincho" w:cs="ＭＳ 明朝;MS Mincho"/>
        </w:rPr>
        <w:t>１公益性・公共性の原則</w:t>
      </w:r>
    </w:p>
    <w:p>
      <w:pPr>
        <w:pStyle w:val="Normal"/>
        <w:ind w:left="210" w:hanging="0"/>
        <w:rPr>
          <w:rFonts w:ascii="ＭＳ 明朝;MS Mincho" w:hAnsi="ＭＳ 明朝;MS Mincho" w:cs="ＭＳ 明朝;MS Mincho"/>
        </w:rPr>
      </w:pPr>
      <w:r>
        <w:rPr>
          <w:rFonts w:ascii="ＭＳ 明朝;MS Mincho" w:hAnsi="ＭＳ 明朝;MS Mincho" w:cs="ＭＳ 明朝;MS Mincho"/>
        </w:rPr>
        <w:t>公益性・公共性を有していなくてはならないが、その公益性・公共性はきわめて不確定な概念である。地方公共団体による当該企業の開設の目的は、直接に住民の利益や公共の利益を図る場合と、その収益を得ることによって間接的に公共の目的を達する場合のどちらでもよいとされている。</w:t>
      </w:r>
    </w:p>
    <w:p>
      <w:pPr>
        <w:pStyle w:val="Normal"/>
        <w:ind w:left="210" w:hanging="0"/>
        <w:rPr>
          <w:rFonts w:ascii="ＭＳ 明朝;MS Mincho" w:hAnsi="ＭＳ 明朝;MS Mincho" w:cs="ＭＳ 明朝;MS Mincho"/>
        </w:rPr>
      </w:pPr>
      <w:r>
        <w:rPr>
          <w:rFonts w:ascii="ＭＳ 明朝;MS Mincho" w:hAnsi="ＭＳ 明朝;MS Mincho" w:cs="ＭＳ 明朝;MS Mincho"/>
        </w:rPr>
        <w:t>２補完性の原則・私企業との競合および独禁法との関係</w:t>
      </w:r>
    </w:p>
    <w:p>
      <w:pPr>
        <w:pStyle w:val="Normal"/>
        <w:ind w:left="210" w:hanging="0"/>
        <w:rPr>
          <w:rFonts w:ascii="ＭＳ 明朝;MS Mincho" w:hAnsi="ＭＳ 明朝;MS Mincho" w:cs="ＭＳ 明朝;MS Mincho"/>
        </w:rPr>
      </w:pPr>
      <w:r>
        <w:rPr>
          <w:rFonts w:ascii="ＭＳ 明朝;MS Mincho" w:hAnsi="ＭＳ 明朝;MS Mincho" w:cs="ＭＳ 明朝;MS Mincho"/>
        </w:rPr>
        <w:t>地方公共団体が私企業と競合するような事業を行なう場合、法律上の除外規定がない限り、独占禁止法等による制約から自由ではあり得ず、また憲法の保障する営業の自由に裏付けられた公正かつ自由な経済秩序を損なうような参入は許され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３独立採算性の原則</w:t>
      </w:r>
    </w:p>
    <w:p>
      <w:pPr>
        <w:pStyle w:val="Normal"/>
        <w:ind w:left="210" w:hanging="0"/>
        <w:rPr>
          <w:rFonts w:ascii="ＭＳ 明朝;MS Mincho" w:hAnsi="ＭＳ 明朝;MS Mincho" w:cs="ＭＳ 明朝;MS Mincho"/>
        </w:rPr>
      </w:pPr>
      <w:r>
        <w:rPr>
          <w:rFonts w:ascii="ＭＳ 明朝;MS Mincho" w:hAnsi="ＭＳ 明朝;MS Mincho" w:cs="ＭＳ 明朝;MS Mincho"/>
        </w:rPr>
        <w:t>地方公営企業は、その提供した財・サービスの消費につき受益者を特定でき、かつその受益の程度は個々に異なるため、受益者たる利用者から受益の程度に応じて負担金を徴収し、経費は当該収入をもって充てるとし、独立採算を原則としている（地方財政法６条）。しかし、地方公営企業は、一般的に公共性が強く、また、地方公共団体の一般事務を合わせて行なったり、採算ベースにのらない事業でも公共的な必要性から行なわざるをえない場合がある。このような事務事業に要した経費については、一般会計等が当然に負担すべきもの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地方公営企業は、各事業毎に経営成績および財政状態を明らかにするため、その経理は事業毎に特別会計を設けて行なう（地方公営企業法１７条）。株式会社と同様に損益計算書・貸借対照表があり、機能性や経済性、効率性、財務安全性について分析可能な指標にもとづいて分析する。地方公営企業の財務分析とは基準となる財務数値あるいは財務比率を比較する事による。比較すべき基準値として考えられるものは①過年度の実績値②当期の予算値③他の同一規模、同一地域の他企業の実績値④業界平均値⑤シビルミニマム基準があげられている。財務状態がこの５つの基準とそれほど離れない状態であれば成功していると判断できるだろう。</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第三セクターの評価基準</w:t>
      </w:r>
    </w:p>
    <w:p>
      <w:pPr>
        <w:pStyle w:val="Normal"/>
        <w:ind w:firstLine="206"/>
        <w:rPr>
          <w:rFonts w:ascii="ＭＳ 明朝;MS Mincho" w:hAnsi="ＭＳ 明朝;MS Mincho" w:cs="ＭＳ 明朝;MS Mincho"/>
        </w:rPr>
      </w:pPr>
      <w:r>
        <w:rPr>
          <w:rFonts w:ascii="ＭＳ 明朝;MS Mincho" w:hAnsi="ＭＳ 明朝;MS Mincho" w:cs="ＭＳ 明朝;MS Mincho"/>
        </w:rPr>
        <w:t>株式会社、公益法人、地方公営企業の評価基準を見てきたが、これを参考にして第三セクターの評価基準を考えていきたい。</w:t>
      </w:r>
    </w:p>
    <w:p>
      <w:pPr>
        <w:pStyle w:val="Normal"/>
        <w:widowControl/>
        <w:ind w:firstLine="206"/>
        <w:jc w:val="left"/>
        <w:rPr>
          <w:rFonts w:ascii="ＭＳ 明朝;MS Mincho" w:hAnsi="ＭＳ 明朝;MS Mincho" w:cs="ＭＳ 明朝;MS Mincho"/>
          <w:szCs w:val="28"/>
        </w:rPr>
      </w:pPr>
      <w:r>
        <w:rPr>
          <w:rFonts w:ascii="ＭＳ 明朝;MS Mincho" w:hAnsi="ＭＳ 明朝;MS Mincho" w:cs="ＭＳ 明朝;MS Mincho"/>
          <w:szCs w:val="28"/>
        </w:rPr>
        <w:t>法的にきちんとした定義がなされていないので、今回の研究では第三セクターは商法の規定に基づいて設立された株式会社、合名会社、もしくは有限会社（以下「商法法人」）、又は民法の規定に基づいて設立された社団法人もしくは財団法人（以下「民法法人」）であって、地方公共団体が２５％以上出資している法人（複数の地方公共団体が合計で２５％以上出資している法人を含む）と定義する。よって評価基準も「商法法人」と「民法法人」で分けて考えていく。</w:t>
      </w:r>
    </w:p>
    <w:p>
      <w:pPr>
        <w:pStyle w:val="Normal"/>
        <w:widowControl/>
        <w:ind w:left="206" w:hanging="0"/>
        <w:jc w:val="left"/>
        <w:rPr>
          <w:rFonts w:ascii="ＭＳ 明朝;MS Mincho" w:hAnsi="ＭＳ 明朝;MS Mincho" w:cs="ＭＳ 明朝;MS Mincho"/>
          <w:kern w:val="0"/>
          <w:szCs w:val="28"/>
          <w:lang w:val="en-GB" w:eastAsia="ja-JP"/>
        </w:rPr>
      </w:pPr>
      <w:r>
        <w:rPr>
          <w:rFonts w:cs="ＭＳ 明朝;MS Mincho" w:ascii="ＭＳ 明朝;MS Mincho" w:hAnsi="ＭＳ 明朝;MS Mincho"/>
          <w:kern w:val="0"/>
          <w:szCs w:val="28"/>
          <w:lang w:val="en-GB" w:eastAsia="ja-JP"/>
        </w:rPr>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民法法人の評価基準」</w:t>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行政目的の実現を目指し、営利性のない事業を行なう場合に設立されるという成立基盤は、国が管理している公益法人（社団法人や財団法人）と同じである。よって評価基準も公益法人と同様であると考える。収支均衡を原則としているが、平成１１年度４２２８法人中３２</w:t>
      </w:r>
      <w:r>
        <w:rPr>
          <w:rFonts w:ascii="ＭＳ 明朝;MS Mincho" w:hAnsi="ＭＳ 明朝;MS Mincho"/>
          <w:kern w:val="0"/>
          <w:szCs w:val="28"/>
          <w:lang w:val="en-GB" w:eastAsia="ja-JP"/>
        </w:rPr>
        <w:t>.</w:t>
      </w:r>
      <w:r>
        <w:rPr>
          <w:rFonts w:ascii="ＭＳ 明朝;MS Mincho" w:hAnsi="ＭＳ 明朝;MS Mincho"/>
          <w:kern w:val="0"/>
          <w:szCs w:val="28"/>
          <w:lang w:val="en-GB" w:eastAsia="ja-JP"/>
        </w:rPr>
        <w:t>２％に当たる１３６２法人当期正味財産減少法人である。第三セクターの活用は、行政が直営で行なう場合に比較して、より効率性を期待する場合、コスト低減が期待できる場合と考える。どの事業分野においても三割強の法人が当期正味財産減少しているのは考えるべき問題だろう。その損失額が直営の場合と比較衡量の結果妥当でない場合は、その存廃を見直す必要がある。</w:t>
      </w:r>
    </w:p>
    <w:p>
      <w:pPr>
        <w:pStyle w:val="Normal"/>
        <w:widowControl/>
        <w:ind w:left="206" w:hanging="0"/>
        <w:jc w:val="left"/>
        <w:rPr>
          <w:rFonts w:ascii="ＭＳ 明朝;MS Mincho" w:hAnsi="ＭＳ 明朝;MS Mincho" w:cs="ＭＳ 明朝;MS Mincho"/>
          <w:kern w:val="0"/>
          <w:szCs w:val="28"/>
          <w:lang w:val="en-GB" w:eastAsia="ja-JP"/>
        </w:rPr>
      </w:pPr>
      <w:r>
        <w:rPr>
          <w:rFonts w:cs="ＭＳ 明朝;MS Mincho" w:ascii="ＭＳ 明朝;MS Mincho" w:hAnsi="ＭＳ 明朝;MS Mincho"/>
          <w:kern w:val="0"/>
          <w:szCs w:val="28"/>
          <w:lang w:val="en-GB" w:eastAsia="ja-JP"/>
        </w:rPr>
      </w:r>
    </w:p>
    <w:p>
      <w:pPr>
        <w:pStyle w:val="Normal"/>
        <w:widowControl/>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商法法人」の評価基準</w:t>
      </w:r>
    </w:p>
    <w:p>
      <w:pPr>
        <w:pStyle w:val="Normal"/>
        <w:widowControl/>
        <w:jc w:val="left"/>
        <w:rPr>
          <w:rFonts w:ascii="ＭＳ 明朝;MS Mincho" w:hAnsi="ＭＳ 明朝;MS Mincho" w:cs="ＭＳ 明朝;MS Mincho"/>
          <w:kern w:val="0"/>
          <w:szCs w:val="28"/>
          <w:lang w:val="en-GB" w:eastAsia="ja-JP"/>
        </w:rPr>
      </w:pPr>
      <w:r>
        <w:rPr>
          <w:rFonts w:cs="ＭＳ 明朝;MS Mincho" w:ascii="ＭＳ 明朝;MS Mincho" w:hAnsi="ＭＳ 明朝;MS Mincho"/>
          <w:kern w:val="0"/>
          <w:szCs w:val="28"/>
          <w:lang w:val="en-GB" w:eastAsia="ja-JP"/>
        </w:rPr>
        <w:t>Ⅰ</w:t>
      </w:r>
      <w:r>
        <w:rPr>
          <w:rFonts w:ascii="ＭＳ 明朝;MS Mincho" w:hAnsi="ＭＳ 明朝;MS Mincho" w:cs="ＭＳ 明朝;MS Mincho"/>
          <w:kern w:val="0"/>
          <w:szCs w:val="28"/>
          <w:lang w:val="en-GB" w:eastAsia="ja-JP"/>
        </w:rPr>
        <w:t>公益性・公共性の有無の判断</w:t>
      </w:r>
    </w:p>
    <w:p>
      <w:pPr>
        <w:pStyle w:val="Normal"/>
        <w:widowControl/>
        <w:ind w:left="206" w:hanging="0"/>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地方公共団体が出資しているという事実と照らし合わせて、１番に考えるべき点である。平成１１年５月に自治省が発表した「第三セクターに関する指針」に書かれた事業分類を・名称をここで用いる。</w:t>
      </w:r>
    </w:p>
    <w:p>
      <w:pPr>
        <w:pStyle w:val="Normal"/>
        <w:widowControl/>
        <w:numPr>
          <w:ilvl w:val="0"/>
          <w:numId w:val="1"/>
        </w:numPr>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社会的便益が広く地域にもたらされる事業</w:t>
      </w:r>
    </w:p>
    <w:p>
      <w:pPr>
        <w:pStyle w:val="Normal"/>
        <w:widowControl/>
        <w:numPr>
          <w:ilvl w:val="0"/>
          <w:numId w:val="1"/>
        </w:numPr>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事業収益を一定程度地域社会に帰属させることが望ましい事業</w:t>
      </w:r>
    </w:p>
    <w:p>
      <w:pPr>
        <w:pStyle w:val="Normal"/>
        <w:widowControl/>
        <w:numPr>
          <w:ilvl w:val="0"/>
          <w:numId w:val="1"/>
        </w:numPr>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民間資本を中心とする事業であるが、地域振興等の観点から地方公共団体が資本参加する必要があると認められる事業</w:t>
      </w:r>
    </w:p>
    <w:p>
      <w:pPr>
        <w:pStyle w:val="Normal"/>
        <w:widowControl/>
        <w:ind w:left="210" w:hanging="0"/>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この三種類のいずれかに当てはまり、民間企業だけに任せられない場合は公益性・公共性があると判断する。（ア）及び（イ）は公共サービスに準ずるサービスを提供するもの、あるいは行政目的の実現を目指すものということができるので、以下「行政補完型第三セクター」という。（ウ）は、以下「公民協調型サービス」という。</w:t>
      </w:r>
    </w:p>
    <w:p>
      <w:pPr>
        <w:pStyle w:val="Normal"/>
        <w:widowControl/>
        <w:ind w:left="210" w:hanging="0"/>
        <w:jc w:val="left"/>
        <w:rPr>
          <w:rFonts w:ascii="ＭＳ 明朝;MS Mincho" w:hAnsi="ＭＳ 明朝;MS Mincho" w:cs="ＭＳ 明朝;MS Mincho"/>
          <w:kern w:val="0"/>
          <w:szCs w:val="28"/>
          <w:lang w:val="en-GB" w:eastAsia="ja-JP"/>
        </w:rPr>
      </w:pPr>
      <w:r>
        <w:rPr>
          <w:rFonts w:cs="ＭＳ 明朝;MS Mincho" w:ascii="ＭＳ 明朝;MS Mincho" w:hAnsi="ＭＳ 明朝;MS Mincho"/>
          <w:kern w:val="0"/>
          <w:szCs w:val="28"/>
          <w:lang w:val="en-GB" w:eastAsia="ja-JP"/>
        </w:rPr>
      </w:r>
    </w:p>
    <w:p>
      <w:pPr>
        <w:pStyle w:val="Normal"/>
        <w:widowControl/>
        <w:ind w:firstLine="206"/>
        <w:jc w:val="left"/>
        <w:rPr>
          <w:rFonts w:ascii="ＭＳ 明朝;MS Mincho" w:hAnsi="ＭＳ 明朝;MS Mincho" w:cs="ＭＳ 明朝;MS Mincho"/>
          <w:kern w:val="0"/>
          <w:szCs w:val="28"/>
          <w:lang w:val="en-GB" w:eastAsia="ja-JP"/>
        </w:rPr>
      </w:pPr>
      <w:r>
        <w:rPr>
          <w:rFonts w:ascii="ＭＳ 明朝;MS Mincho" w:hAnsi="ＭＳ 明朝;MS Mincho" w:cs="ＭＳ 明朝;MS Mincho"/>
          <w:kern w:val="0"/>
          <w:szCs w:val="28"/>
          <w:lang w:val="en-GB" w:eastAsia="ja-JP"/>
        </w:rPr>
        <w:t>「行政補完型第三セクター」は地方公営企業と存立基盤が同様であるので、地方公営企業の評価基準を当てはめたい。よって経営原則は独立採算性を原則にすべきである。しかし、（ア）の事業では地方公営企業と同様に独立採算性の例外が生じ、公的支援を必要とする場合が考えられる。この場合は設立時に地方公営企業方式で行なった場合との事業コストとの関係を比較衡量して第三セクター方式が適切と判断した時に採用するとともに、不採算額の見積もりをたてる。そして経営状況の点検評価で事業計画通りの赤字額との乖離によって評価をすべきである。また、この事業は極度な営利性の追求は公益性・公共性を損なうものとなるので、地方公共団体が経営に関し主導的な地位を確保する必要がある。そして運営に当たって公的支援が必要な場合があることを前提として、第三セクター設立前に議会や住民に意義を説明するとともに承認を得る必要がある。</w:t>
      </w:r>
    </w:p>
    <w:p>
      <w:pPr>
        <w:pStyle w:val="Normal"/>
        <w:widowControl/>
        <w:jc w:val="left"/>
        <w:rPr>
          <w:rFonts w:ascii="ＭＳ 明朝;MS Mincho" w:hAnsi="ＭＳ 明朝;MS Mincho" w:cs="ＭＳ 明朝;MS Mincho"/>
          <w:kern w:val="0"/>
          <w:szCs w:val="28"/>
          <w:lang w:val="en-GB" w:eastAsia="ja-JP"/>
        </w:rPr>
      </w:pPr>
      <w:r>
        <w:rPr>
          <w:rFonts w:cs="ＭＳ 明朝;MS Mincho" w:ascii="ＭＳ 明朝;MS Mincho" w:hAnsi="ＭＳ 明朝;MS Mincho"/>
          <w:kern w:val="0"/>
          <w:szCs w:val="28"/>
          <w:lang w:val="en-GB" w:eastAsia="ja-JP"/>
        </w:rPr>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公民協調型第三セクター」は、将来的には収支が均衡する見込みはあるものの当面収益が上がらない事業や事業の性格上採算性の低い事業については、あらかじめ公的支援が必要となることを踏まえた上で事業採択の是非を議会や住民に問う必要がある。この場合、将来にわたる需要予測については、複数の需要予測の案を盛り込み、可変性を考慮したある程度幅を持たせた事業計画案を検討し、事業計画案ごとに必要となる公的支援がどれほどのものかを明らかにしておかなければならない。この事業は目標とされた数年後の収支均衡が実現されて成功と評価する。この事業は民間企業のような事業自体の利潤追求を行なって営利性を追求してもよいと考える。なぜなら地域振興という間接的な公益性・公共性をえることを目的としているので、第三セクター事業が活発に運営されるほうがより大きい効果が得られると考えるからである。従って民間の経営ノウハウを十分に発揮して収益性をあげることが望ましい。逆に、収支均衡が達成された後では公的支援を求めてはならないとする。</w:t>
      </w:r>
    </w:p>
    <w:p>
      <w:pPr>
        <w:pStyle w:val="Normal"/>
        <w:widowControl/>
        <w:jc w:val="left"/>
        <w:rPr>
          <w:rFonts w:ascii="ＭＳ 明朝;MS Mincho" w:hAnsi="ＭＳ 明朝;MS Mincho"/>
          <w:kern w:val="0"/>
          <w:szCs w:val="28"/>
          <w:lang w:val="en-GB" w:eastAsia="ja-JP"/>
        </w:rPr>
      </w:pPr>
      <w:r>
        <w:rPr>
          <w:rFonts w:cs="ＭＳ 明朝;MS Mincho" w:ascii="ＭＳ 明朝;MS Mincho" w:hAnsi="ＭＳ 明朝;MS Mincho"/>
          <w:kern w:val="0"/>
          <w:szCs w:val="28"/>
          <w:lang w:val="en-GB" w:eastAsia="ja-JP"/>
        </w:rPr>
        <w:t>Ⅱ</w:t>
      </w:r>
      <w:r>
        <w:rPr>
          <w:rFonts w:ascii="ＭＳ 明朝;MS Mincho" w:hAnsi="ＭＳ 明朝;MS Mincho"/>
          <w:kern w:val="0"/>
          <w:szCs w:val="28"/>
          <w:lang w:val="en-GB" w:eastAsia="ja-JP"/>
        </w:rPr>
        <w:t>経営状況の点検評価</w:t>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第三セクターの経営評価基準は『公社・第三セクターの改革課題』に書かれているものを参考にした。経営評価基準は大別して「有効性」と「効率性」という二つの評価基準がある。前者の有効性基準とは「結果の評価」とも呼ばれるが、具体的には、①事業計画（目的）の評価に関するもので、事業の継続・修正・廃止または直営化・民営化を選択するためになされるものである。また②事業目的がどの程度まで達成されたか、つまり事業効果についても評価する必要がある。これは最初にあげた公共性・公益性の有無の段階から一歩すすんで、その効果に関する基準である。</w:t>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もう１つの評価基準である効率性基準とは「過程の評価」とも呼ばれ、事業計画（目的）を所与とした実施過程に関するものであり、「生産性基準」と「損益性基準」とがある。前者はいわば「最小の費用で最大の効果」を求めるものであり、支出（費用）面での最適化を問う基準である。これに対して後者は、いわゆる利潤原理に立つものであり、「収益マイナス費用の最大化」を求めるものであって、商法法人にのみに適用されるものである。株式会社では先に述べたようにこれが最も重要な評価基準である。事業計画（目的）の測定尺度は、「行政補完型第三セクター」「公民協調型第三セクター」ともに、設立後定期的に市民の声、世論調査や利用者アンケート（ヒアリング）などの他に、専門家の意見を集計して測るべきである。また、「生産性基準」と「損益性基準」は株式会社と同様に計画（目標）と実績との比較（目標管理）や②比較可能な数値による全国平均などとの比較（水準比較）、対前年度比や五年毎の比較することで測るべきだろう。</w:t>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商法法人について損益計算書や貸借対照表などによる財務分析の仕方は自治省が出した「第三セクターに関する指針について」の経営の予備的診断を参考にする。この診断の大まかな流れとしては損益計算書を見て単年度黒字か否か、赤字であった場合は減価償却前黒字か否かを見る。赤字であった場合はそれが事業計画通りの償却前赤字か否かをみる。そして貸借対照表からみて累積欠損金があるか否か、ある場合はその対自己資本比率を見る。そして事業計画通りの累積欠損かどうかを見ることになっている。これによって当該事業の「継続・大幅見直し・存廃をも含めた検討」のいずれかを判断するとしている。しかし、この基準を見ると、事業計画通りか否かが評価の基準となるので、設立時点での事業計画が緻密になされていないと、評価基準が甘くなるということを意味する。事業計画を立てる際には専門家の意見や他の地方公共団体に類似の事業を十分考慮しなくてはならないだろう。そして、</w:t>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以上をまとめると、第三セクターは設立前の検討がかなり重要であるということである。公共性の有無は設立の前に十分検討し、事業計画をきちんと作成し、それに基づいた運営を行なわなくてはならない。そして設立後は独立採算性の例外が認められる「行政補完的第三セクター」事業の一部を除いて、株式会社と同様の厳しい経営分析を行ない、それを成功の評価基準とすべきである。第三セクターは、設立された後は、本来独立した事業主体として自立した経営が求められるものであり、事業計画によりあらかじめ予定された公的支援を除き、当該第三セクターの自助努力によって運営されるという原則を忘れてはならない。</w:t>
      </w:r>
    </w:p>
    <w:p>
      <w:pPr>
        <w:pStyle w:val="Normal"/>
        <w:widowControl/>
        <w:ind w:firstLine="206"/>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第三セクターへの民間企業の出資目的は、株主になって配当を得ることではないケースが多いそうだ。これは最初から利潤を大きくしようとするインセンティブがないことをあらわしているし、それならば民間の経営ノウハウが発揮されるはずもない。配当をできるか否かを成功の基準にするというのも１つの案である。ある村では住民も株主となって出資に参加しているリゾート事業の第三セクターがある。これは地域振興に貢献し、毎年配当も出している事業なので成功しているとはっきり言うことができる。このような市民が出資にも参加する形態にすると情報公開・監査の面も進み「成功」事業も増えるのではないだろうか。</w:t>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６参考文献</w:t>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岩本繁（１９９９）『経営分析の知識』日経文庫</w:t>
      </w:r>
    </w:p>
    <w:p>
      <w:pPr>
        <w:pStyle w:val="Normal"/>
        <w:widowControl/>
        <w:jc w:val="left"/>
        <w:rPr>
          <w:rFonts w:ascii="ＭＳ 明朝;MS Mincho" w:hAnsi="ＭＳ 明朝;MS Mincho"/>
          <w:kern w:val="0"/>
          <w:szCs w:val="28"/>
          <w:lang w:val="en-GB" w:eastAsia="ja-JP"/>
        </w:rPr>
      </w:pPr>
      <w:r>
        <w:rPr>
          <w:rFonts w:ascii="ＭＳ 明朝;MS Mincho" w:hAnsi="ＭＳ 明朝;MS Mincho"/>
          <w:kern w:val="0"/>
          <w:szCs w:val="28"/>
          <w:lang w:val="en-GB" w:eastAsia="ja-JP"/>
        </w:rPr>
        <w:t>田畑要他（２０００）『企業財務の管理と診断技法』同文館</w:t>
      </w:r>
    </w:p>
    <w:p>
      <w:pPr>
        <w:pStyle w:val="TextBody"/>
        <w:rPr/>
      </w:pPr>
      <w:r>
        <w:rPr/>
        <w:t>朝日監査法人パブリックセクター部（２０００）『自治体の外郭団体再建への処方箋』ぎょうせい</w:t>
      </w:r>
    </w:p>
    <w:p>
      <w:pPr>
        <w:pStyle w:val="Normal"/>
        <w:widowControl/>
        <w:jc w:val="left"/>
        <w:rPr>
          <w:rFonts w:ascii="ＭＳ 明朝;MS Mincho" w:hAnsi="ＭＳ 明朝;MS Mincho" w:cs="ＭＳ 明朝;MS Mincho"/>
          <w:kern w:val="0"/>
          <w:szCs w:val="20"/>
          <w:lang w:val="en-US" w:eastAsia="ja-JP"/>
        </w:rPr>
      </w:pPr>
      <w:r>
        <w:rPr>
          <w:rFonts w:ascii="ＭＳ 明朝;MS Mincho" w:hAnsi="ＭＳ 明朝;MS Mincho" w:cs="ＭＳ 明朝;MS Mincho"/>
          <w:szCs w:val="20"/>
        </w:rPr>
        <w:t>成瀬龍夫・自治体問題研究所（１９９７）『公社・第三セクターの改革課題』自治体研究社</w:t>
      </w:r>
    </w:p>
    <w:p>
      <w:pPr>
        <w:pStyle w:val="Normal"/>
        <w:rPr>
          <w:rFonts w:ascii="ＭＳ 明朝;MS Mincho" w:hAnsi="ＭＳ 明朝;MS Mincho" w:cs="ＭＳ 明朝;MS Mincho"/>
          <w:szCs w:val="20"/>
        </w:rPr>
      </w:pPr>
      <w:r>
        <w:rPr>
          <w:rFonts w:ascii="ＭＳ 明朝;MS Mincho" w:hAnsi="ＭＳ 明朝;MS Mincho" w:cs="ＭＳ 明朝;MS Mincho"/>
          <w:szCs w:val="20"/>
        </w:rPr>
        <w:t>自治体問題研究所（１９９１）『行政組織の改編と第三セクター』自治体研究社</w:t>
      </w:r>
    </w:p>
    <w:p>
      <w:pPr>
        <w:pStyle w:val="Normal"/>
        <w:rPr>
          <w:rFonts w:ascii="ＭＳ 明朝;MS Mincho" w:hAnsi="ＭＳ 明朝;MS Mincho" w:cs="ＭＳ 明朝;MS Mincho"/>
          <w:szCs w:val="20"/>
        </w:rPr>
      </w:pPr>
      <w:r>
        <w:rPr>
          <w:rFonts w:ascii="ＭＳ 明朝;MS Mincho" w:hAnsi="ＭＳ 明朝;MS Mincho" w:cs="ＭＳ 明朝;MS Mincho"/>
          <w:szCs w:val="20"/>
        </w:rPr>
        <w:t>地域政策研究会</w:t>
      </w:r>
      <w:r>
        <w:rPr>
          <w:rFonts w:ascii="ＭＳ 明朝;MS Mincho" w:hAnsi="ＭＳ 明朝;MS Mincho" w:cs="ＭＳ 明朝;MS Mincho"/>
          <w:szCs w:val="20"/>
        </w:rPr>
        <w:t xml:space="preserve"> </w:t>
      </w:r>
      <w:r>
        <w:rPr>
          <w:rFonts w:cs="ＭＳ 明朝;MS Mincho" w:ascii="ＭＳ 明朝;MS Mincho" w:hAnsi="ＭＳ 明朝;MS Mincho"/>
          <w:szCs w:val="20"/>
        </w:rPr>
        <w:t>[</w:t>
      </w:r>
      <w:r>
        <w:rPr>
          <w:rFonts w:ascii="ＭＳ 明朝;MS Mincho" w:hAnsi="ＭＳ 明朝;MS Mincho" w:cs="ＭＳ 明朝;MS Mincho"/>
          <w:szCs w:val="20"/>
        </w:rPr>
        <w:t>編</w:t>
      </w:r>
      <w:r>
        <w:rPr>
          <w:rFonts w:cs="ＭＳ 明朝;MS Mincho" w:ascii="ＭＳ 明朝;MS Mincho" w:hAnsi="ＭＳ 明朝;MS Mincho"/>
          <w:szCs w:val="20"/>
        </w:rPr>
        <w:t>]</w:t>
      </w:r>
      <w:r>
        <w:rPr>
          <w:rFonts w:ascii="ＭＳ 明朝;MS Mincho" w:hAnsi="ＭＳ 明朝;MS Mincho" w:cs="ＭＳ 明朝;MS Mincho"/>
          <w:szCs w:val="20"/>
        </w:rPr>
        <w:t>（１９９８）『地方公社総覧』ぎょうせい</w:t>
      </w:r>
    </w:p>
    <w:p>
      <w:pPr>
        <w:pStyle w:val="Normal"/>
        <w:rPr/>
      </w:pPr>
      <w:r>
        <w:rPr>
          <w:rFonts w:ascii="ＭＳ 明朝;MS Mincho" w:hAnsi="ＭＳ 明朝;MS Mincho" w:cs="ＭＳ 明朝;MS Mincho"/>
          <w:szCs w:val="20"/>
        </w:rPr>
        <w:t>総務省ＵＲＬ　</w:t>
      </w:r>
      <w:r>
        <w:rPr>
          <w:rFonts w:cs="ＭＳ 明朝;MS Mincho" w:ascii="ＭＳ 明朝;MS Mincho" w:hAnsi="ＭＳ 明朝;MS Mincho"/>
          <w:szCs w:val="20"/>
        </w:rPr>
        <w:t>http://www.soumu.go.jp/</w:t>
      </w:r>
    </w:p>
    <w:sectPr>
      <w:type w:val="nextPage"/>
      <w:pgSz w:w="11906" w:h="16838"/>
      <w:pgMar w:left="1701" w:right="1701" w:gutter="0" w:header="0" w:top="1985" w:footer="0" w:bottom="1701"/>
      <w:pgNumType w:fmt="decimal"/>
      <w:formProt w:val="false"/>
      <w:textDirection w:val="lrTb"/>
      <w:docGrid w:type="linesAndChars" w:linePitch="328"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ＭＳ 明朝;MS Mincho" w:hAnsi="ＭＳ 明朝;MS Mincho"/>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6:00Z</dcterms:created>
  <dc:creator>鈴木保典</dc:creator>
  <dc:description/>
  <dc:language>en-US</dc:language>
  <cp:lastModifiedBy>鈴木保典</cp:lastModifiedBy>
  <cp:lastPrinted>2001-06-23T14:10:00Z</cp:lastPrinted>
  <dcterms:modified xsi:type="dcterms:W3CDTF">2001-06-28T14:46:00Z</dcterms:modified>
  <cp:revision>2</cp:revision>
  <dc:subject/>
  <dc:title>公共性がある財・サービスを供給する業務の成功と失敗を決める基準は何か</dc:title>
</cp:coreProperties>
</file>