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279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4pt;margin-top:178pt;width:156.6pt;height:117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5017360" r:id="rId2"/>
        </w:object>
        <w:object w:dxaOrig="4319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.95pt;margin-top:486.75pt;width:189pt;height:141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1355288" r:id="rId4"/>
        </w:object>
        <w:object w:dxaOrig="4319" w:dyaOrig="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86pt;width:198.05pt;height:148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11230031" r:id="rId6"/>
        </w:object>
        <w:object w:dxaOrig="4319" w:dyaOrig="3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95pt;margin-top:330.25pt;width:198pt;height:148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4892357" r:id="rId8"/>
        </w:object>
        <w:object w:dxaOrig="4350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05pt;margin-top:317.25pt;width:217.5pt;height:163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29863732" r:id="rId10"/>
        </w:object>
        <w:object w:dxaOrig="3465" w:dyaOrig="25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95pt;margin-top:169.25pt;width:173.5pt;height:13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90808995" r:id="rId12"/>
        </w:object>
        <w:object w:dxaOrig="3420" w:dyaOrig="25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7pt;width:171pt;height:128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99902283" r:id="rId14"/>
        </w:object>
        <w:object w:dxaOrig="3599" w:dyaOrig="2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.95pt;margin-top:29pt;width:180pt;height:1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86295193" r:id="rId16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00:00Z</dcterms:created>
  <dc:creator>小串</dc:creator>
  <dc:description/>
  <dc:language>en-US</dc:language>
  <cp:lastModifiedBy>小串</cp:lastModifiedBy>
  <dcterms:modified xsi:type="dcterms:W3CDTF">2003-07-19T14:37:00Z</dcterms:modified>
  <cp:revision>12</cp:revision>
  <dc:subject/>
  <dc:title> </dc:title>
</cp:coreProperties>
</file>