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2"/>
        </w:rPr>
      </w:pPr>
      <w:r>
        <w:rPr>
          <w:sz w:val="22"/>
        </w:rPr>
        <w:t>～　ディジタルメディアアート　レポート課題　～</w:t>
      </w:r>
    </w:p>
    <w:p>
      <w:pPr>
        <w:pStyle w:val="Normal"/>
        <w:jc w:val="center"/>
        <w:rPr>
          <w:sz w:val="28"/>
        </w:rPr>
      </w:pPr>
      <w:r>
        <w:rPr>
          <w:rFonts w:eastAsia="HGPｺﾞｼｯｸE"/>
          <w:b/>
          <w:bCs/>
          <w:sz w:val="28"/>
        </w:rPr>
        <w:t>私のディジタルメディアアート論</w:t>
      </w:r>
    </w:p>
    <w:p>
      <w:pPr>
        <w:pStyle w:val="Normal"/>
        <w:rPr>
          <w:sz w:val="28"/>
        </w:rPr>
      </w:pPr>
      <w:r>
        <w:rPr>
          <w:sz w:val="28"/>
        </w:rPr>
      </w:r>
    </w:p>
    <w:p>
      <w:pPr>
        <w:pStyle w:val="Normal"/>
        <w:ind w:firstLine="210"/>
        <w:rPr/>
      </w:pPr>
      <w:r>
        <w:rPr/>
        <w:t>今日、ほとんどの映画、テレビドラマ、ヒューマンドラマ、時代劇、家庭用ゲーム、業務用ゲーム、博物館、遊園地のアトラクションなど、様々なエンターテイメントにコンピューター・グラフィックスが使われています。とくに最近の映画では</w:t>
      </w:r>
      <w:r>
        <w:rPr/>
        <w:t>CG</w:t>
      </w:r>
      <w:r>
        <w:rPr/>
        <w:t>の使われていない作品を探すほうが難しいくらいです。</w:t>
      </w:r>
    </w:p>
    <w:p>
      <w:pPr>
        <w:pStyle w:val="Normal"/>
        <w:ind w:firstLine="210"/>
        <w:rPr/>
      </w:pPr>
      <w:r>
        <w:rPr/>
        <w:t>このような映画やエンターテイメントでの</w:t>
      </w:r>
      <w:r>
        <w:rPr/>
        <w:t>CG</w:t>
      </w:r>
      <w:r>
        <w:rPr/>
        <w:t>による表現は、基本的に見た目が自然であれば成功とされます。それは、見る人がその物体に対して働いている重力や光などの影響を全て視覚から感じるということはないからです。つまり、光源などの位置は、ある程度合わせればそれなりに見えます。だから、その映像には正確な物理計算などはあまり必要ありません。特に地球外の惑星のシーンや、人間離れしたアクションシーンなどは、実際に見たことの無い世界での動きなので、その動きには制約が無く、クリエーターの発想次第であります。</w:t>
      </w:r>
    </w:p>
    <w:p>
      <w:pPr>
        <w:pStyle w:val="Normal"/>
        <w:ind w:firstLine="210"/>
        <w:rPr/>
      </w:pPr>
      <w:r>
        <w:rPr/>
        <w:t>しかしながら、あまりにも不自然な映像をたまに目にします。例えば、高速で移動する乗り物に乗っていて、その乗り物が急にストップした時、車内では乗っている物が全て慣性を受けて吹っ飛ぶはずなのですが、その映画ではひとつの物だけが吹っ飛んだりしていました。この作品にはとても落胆しました。このような不具合が起こるのは、</w:t>
      </w:r>
      <w:r>
        <w:rPr/>
        <w:t>CG</w:t>
      </w:r>
      <w:r>
        <w:rPr/>
        <w:t>を制作している人々が基本的な物理知識をもっていないからだと思われます。いくら、美しいコンピューター・グラフィックスを描くことが出来ても、そのグラフィックが実際の映像とマッチしていなければ、リアルではありません。次のようなアプリケーションがあれば、その悩みも解決できると思います。</w:t>
      </w:r>
    </w:p>
    <w:p>
      <w:pPr>
        <w:pStyle w:val="Normal"/>
        <w:ind w:firstLine="210"/>
        <w:rPr/>
      </w:pPr>
      <w:r>
        <w:rPr/>
        <w:t>私が考えるにまず、実写映像とのギャップをなくす事が重要だと思います。これは</w:t>
      </w:r>
      <w:r>
        <w:rPr/>
        <w:t>CG</w:t>
      </w:r>
      <w:r>
        <w:rPr/>
        <w:t>シーンを作る際にそのシーンの光源、重力、透明度などの環境状態を計算して</w:t>
      </w:r>
      <w:r>
        <w:rPr/>
        <w:t>CG</w:t>
      </w:r>
      <w:r>
        <w:rPr/>
        <w:t>に反映させなければいけません。これは特別な知識がある人でなければ、とても出来ません。そこで、この部分を自動的にやってくれるアプリケーションがあれば、非常に作業がスムーズになると思います。例えば実写に</w:t>
      </w:r>
      <w:r>
        <w:rPr/>
        <w:t>CG</w:t>
      </w:r>
      <w:r>
        <w:rPr/>
        <w:t>を合成するシーンの場合、撮影ロケの日、時間、天気、温度、湿度などを入力すれば、それに適した影響を</w:t>
      </w:r>
      <w:r>
        <w:rPr/>
        <w:t>CG</w:t>
      </w:r>
      <w:r>
        <w:rPr/>
        <w:t>に与えることが出来て、実写との合成シーンでなくても、そのシーンの状況を入力するだけで正しい</w:t>
      </w:r>
      <w:r>
        <w:rPr/>
        <w:t>CG</w:t>
      </w:r>
      <w:r>
        <w:rPr/>
        <w:t>を表示出来るアプリケーションがあれば、よりリアルな映像を簡単に作れます。</w:t>
      </w:r>
    </w:p>
    <w:p>
      <w:pPr>
        <w:pStyle w:val="Normal"/>
        <w:ind w:firstLine="210"/>
        <w:rPr/>
      </w:pPr>
      <w:r>
        <w:rPr/>
        <w:t>やはり、映画やドラマは見ている人をその物語にいかに入り込ませるかが重要であると思います。</w:t>
      </w:r>
      <w:r>
        <w:rPr/>
        <w:t>CG</w:t>
      </w:r>
      <w:r>
        <w:rPr/>
        <w:t>はその手助けにならなければなりません。そのときに、作品の一部に不自然な個所があれば見ている人の気持ちが一瞬で離れてしまいます。自分も映画を見ているとき、明らかにおかしい</w:t>
      </w:r>
      <w:r>
        <w:rPr/>
        <w:t>CG</w:t>
      </w:r>
      <w:r>
        <w:rPr/>
        <w:t>のシーンがあって、映画全体が安っぽく感じられて非常に残念だったという憶えがあります。このように、見る人をがっかりさせるようでは、</w:t>
      </w:r>
      <w:r>
        <w:rPr/>
        <w:t>CG</w:t>
      </w:r>
      <w:r>
        <w:rPr/>
        <w:t>の意味がありません。</w:t>
      </w:r>
    </w:p>
    <w:p>
      <w:pPr>
        <w:pStyle w:val="Normal"/>
        <w:ind w:firstLine="210"/>
        <w:rPr/>
      </w:pPr>
      <w:r>
        <w:rPr/>
        <w:t>自分はコンピューター・グラフィックスとは、基本的には実際に作れない世界の映像を限りなく実写に近い映像に見せるものだと思います。あるいは、それを見る人に対して驚き、感動、笑い、時には涙を与えるべきものであるべきだと考えます。</w:t>
      </w:r>
    </w:p>
    <w:p>
      <w:pPr>
        <w:pStyle w:val="Normal"/>
        <w:ind w:firstLine="210"/>
        <w:rPr/>
      </w:pPr>
      <w:r>
        <w:rPr/>
        <w:t>以前までは、映画やドラマに</w:t>
      </w:r>
      <w:r>
        <w:rPr/>
        <w:t>CG</w:t>
      </w:r>
      <w:r>
        <w:rPr/>
        <w:t>を使っていることに疑問を持っていました。むしろ、</w:t>
      </w:r>
      <w:r>
        <w:rPr/>
        <w:t>CG</w:t>
      </w:r>
      <w:r>
        <w:rPr/>
        <w:t>を使わない香港のアクション映画こそ、真の映画だと思っていました。なぜかというと、その頃、ハリウッドの</w:t>
      </w:r>
      <w:r>
        <w:rPr/>
        <w:t>CG</w:t>
      </w:r>
      <w:r>
        <w:rPr/>
        <w:t>を使った様々な映画が大ヒットしていました。しかし、それにリアリティを感じることが出来なかったからです。当時の</w:t>
      </w:r>
      <w:r>
        <w:rPr/>
        <w:t>CG</w:t>
      </w:r>
      <w:r>
        <w:rPr/>
        <w:t>技術は、本気で実写と見間違えるほどのクオリティーではなかったので、やはり、身体を張ったアクションのほうが何倍も迫力があったように感じました。</w:t>
      </w:r>
    </w:p>
    <w:p>
      <w:pPr>
        <w:pStyle w:val="Normal"/>
        <w:ind w:firstLine="210"/>
        <w:rPr/>
      </w:pPr>
      <w:r>
        <w:rPr/>
        <w:t>しかしながら、最近ではその</w:t>
      </w:r>
      <w:r>
        <w:rPr/>
        <w:t>CG</w:t>
      </w:r>
      <w:r>
        <w:rPr/>
        <w:t>技術も向上しているので、今後、</w:t>
      </w:r>
      <w:r>
        <w:rPr/>
        <w:t>CG</w:t>
      </w:r>
      <w:r>
        <w:rPr/>
        <w:t>は実写とアニメの中間という位置ではなく、実写映像を超えるものになってしまいそうです。なぜなら、最近では実写映像のほうが</w:t>
      </w:r>
      <w:r>
        <w:rPr/>
        <w:t>CG</w:t>
      </w:r>
      <w:r>
        <w:rPr/>
        <w:t>っぽく思えたり、</w:t>
      </w:r>
      <w:r>
        <w:rPr/>
        <w:t>CG</w:t>
      </w:r>
      <w:r>
        <w:rPr/>
        <w:t>のほうが実写っぽく見えたりします。これはもう、</w:t>
      </w:r>
      <w:r>
        <w:rPr/>
        <w:t>CG</w:t>
      </w:r>
      <w:r>
        <w:rPr/>
        <w:t>が実写を超えかけていると言えるのではないでしょうか。</w:t>
      </w:r>
    </w:p>
    <w:p>
      <w:pPr>
        <w:pStyle w:val="Normal"/>
        <w:ind w:firstLine="210"/>
        <w:rPr/>
      </w:pPr>
      <w:r>
        <w:rPr/>
        <w:t>けれども、爆破シーンやカーチェイス、メカを使ったアクションシーンなどは、もはや実写映像は</w:t>
      </w:r>
      <w:r>
        <w:rPr/>
        <w:t>CG</w:t>
      </w:r>
      <w:r>
        <w:rPr/>
        <w:t>映像には勝てないと思いますが、人間の格闘シーンなどは、やはり実写映像が一番だと思います。</w:t>
      </w:r>
    </w:p>
    <w:p>
      <w:pPr>
        <w:pStyle w:val="Normal"/>
        <w:ind w:firstLine="210"/>
        <w:rPr/>
      </w:pPr>
      <w:r>
        <w:rPr/>
        <w:t>それと言うのも人間には個性があります。そのうち、役者が要らなくなる時代が来るという話しをよく耳にします。これは非常におもしろいことだと思います。近い将来、人間と見分けがつかないくらいの</w:t>
      </w:r>
      <w:r>
        <w:rPr/>
        <w:t>CG</w:t>
      </w:r>
      <w:r>
        <w:rPr/>
        <w:t>人間が作られるでしょう。しかし、動きや仕草というものは人それぞれであり、それが個性だと思います。もし、その仕草の違いを年齢、体型、運動能力、利き腕などをデータして数値化し</w:t>
      </w:r>
      <w:r>
        <w:rPr/>
        <w:t>CG</w:t>
      </w:r>
      <w:r>
        <w:rPr/>
        <w:t>として表現できれば、さらに言えば、声の高さ、喋りの早さ、方言、鼻のつまり具合などをデータして数値化し表現できれば、まさに</w:t>
      </w:r>
      <w:r>
        <w:rPr/>
        <w:t>CG</w:t>
      </w:r>
      <w:r>
        <w:rPr/>
        <w:t>アクターが完成し人間の役者が要らなくなります。</w:t>
      </w:r>
    </w:p>
    <w:p>
      <w:pPr>
        <w:pStyle w:val="Normal"/>
        <w:ind w:firstLine="210"/>
        <w:rPr/>
      </w:pPr>
      <w:r>
        <w:rPr/>
        <w:t>しかし、結局は映画、ドラマ、ゲームなどのエンターテイメントの世界では、リアリティあふれる</w:t>
      </w:r>
      <w:r>
        <w:rPr/>
        <w:t>CG</w:t>
      </w:r>
      <w:r>
        <w:rPr/>
        <w:t>は武器のひとつであり、それ自体が主役になることはもう無いと思います。一昔前までは、</w:t>
      </w:r>
      <w:r>
        <w:rPr/>
        <w:t>3D</w:t>
      </w:r>
      <w:r>
        <w:rPr/>
        <w:t>というだけで内容はおそまつなゲームや、アニメみたいなモノがありましたが、いまではそのようなグラフィックが綺麗なだけといったようなものは、商品として成り立たないでしょう。</w:t>
      </w:r>
    </w:p>
    <w:p>
      <w:pPr>
        <w:pStyle w:val="Normal"/>
        <w:ind w:firstLine="210"/>
        <w:rPr/>
      </w:pPr>
      <w:r>
        <w:rPr/>
        <w:t>だから、今後はおもしろい物をよりおもしろく表現する武器として、ディジタルメディアアート利用していきたい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14:00Z</dcterms:created>
  <dc:creator>法政大学生</dc:creator>
  <dc:description/>
  <dc:language>en-US</dc:language>
  <cp:lastModifiedBy>法政大学生</cp:lastModifiedBy>
  <dcterms:modified xsi:type="dcterms:W3CDTF">2003-05-19T19:14:00Z</dcterms:modified>
  <cp:revision>3</cp:revision>
  <dc:subject/>
  <dc:title>私のディジタルメディアアート論</dc:title>
</cp:coreProperties>
</file>