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自然言語処理　課題</w:t>
      </w:r>
    </w:p>
    <w:p>
      <w:pPr>
        <w:pStyle w:val="Normal"/>
        <w:jc w:val="right"/>
        <w:rPr>
          <w:b/>
          <w:b/>
          <w:bCs/>
          <w:sz w:val="28"/>
        </w:rPr>
      </w:pPr>
      <w:r>
        <w:rPr>
          <w:b/>
          <w:bCs/>
          <w:sz w:val="28"/>
        </w:rPr>
      </w:r>
    </w:p>
    <w:p>
      <w:pPr>
        <w:pStyle w:val="Normal"/>
        <w:rPr>
          <w:sz w:val="28"/>
        </w:rPr>
      </w:pPr>
      <w:r>
        <w:rPr>
          <w:sz w:val="28"/>
        </w:rPr>
        <w:t>〇</w:t>
      </w:r>
      <w:r>
        <w:rPr>
          <w:rFonts w:eastAsia="Century"/>
          <w:sz w:val="28"/>
        </w:rPr>
        <w:t xml:space="preserve"> </w:t>
      </w:r>
      <w:r>
        <w:rPr>
          <w:sz w:val="28"/>
        </w:rPr>
        <w:t>機械翻訳について</w:t>
      </w:r>
    </w:p>
    <w:p>
      <w:pPr>
        <w:pStyle w:val="Normal"/>
        <w:rPr/>
      </w:pPr>
      <w:r>
        <w:rPr/>
        <w:t>　機械翻訳の機能とは、ある言語の文章をそれとは異なる言語の文章に変換してくれるコンピュータのする翻訳の事です。すなわち、人間に代わって機械が翻訳作業を行うということです。外国語で書かれた大量の情報を、短時間で効率よく理解するのに大変役に立ちます。代表的なもので言えば、エキサイトのオフィス検索のように英語で書かれた文章をボタンひとつで日本語の文章に翻訳してくれます。あるいは、日本語の文章をボタンひとつクリックするだけで、英語の文章に変換してくれます。しかし、その翻訳の精度はパーフェクトではありません。やはり、そこはいわゆる機械翻訳です。基本的には直訳というものになってしまいます。あまりきれいな文章とはいえないでしょう。私も以前このエキサイトオフィス翻訳を英語の宿題等で利用しておりましたが、日本語の文章を英語の文章に翻訳する時、日本語の文章中にあった「竜宮城」が英語では「</w:t>
      </w:r>
      <w:r>
        <w:rPr/>
        <w:t>Dragon Miyagi</w:t>
      </w:r>
      <w:r>
        <w:rPr/>
        <w:t>」と翻訳されておりました。ふつうの人間であれば間違えるはずのないような単語をミスすることが、よくありました。しかしながら、英語の文章を効率よく理解するのには、非常に重宝しました。</w:t>
      </w:r>
    </w:p>
    <w:p>
      <w:pPr>
        <w:pStyle w:val="Normal"/>
        <w:ind w:firstLine="210"/>
        <w:rPr/>
      </w:pPr>
      <w:r>
        <w:rPr/>
        <w:t>日本語から英語の文章に変換するときも、その使い方に慣れてしまえば、使いやすいツールとして利用できます。他にも利用目的としましては、マニュアルや説明書、使用書、手引き、などの大量な外国語の翻訳をする時などに利用します。また、外国語での電子ニュースなどの内容をササッと流し読みする時にも使えます。</w:t>
      </w:r>
    </w:p>
    <w:p>
      <w:pPr>
        <w:pStyle w:val="Normal"/>
        <w:ind w:firstLine="210"/>
        <w:rPr/>
      </w:pPr>
      <w:r>
        <w:rPr/>
        <w:t>機械翻訳は大きく分けて</w:t>
      </w:r>
      <w:r>
        <w:rPr/>
        <w:t>2</w:t>
      </w:r>
      <w:r>
        <w:rPr/>
        <w:t>種類あ</w:t>
      </w:r>
      <w:r>
        <w:rPr/>
        <w:t>ります</w:t>
      </w:r>
      <w:r>
        <w:rPr/>
        <w:t>。</w:t>
      </w:r>
      <w:r>
        <w:rPr/>
        <w:t>[</w:t>
      </w:r>
      <w:r>
        <w:rPr/>
        <w:t>自動型</w:t>
      </w:r>
      <w:r>
        <w:rPr/>
        <w:t xml:space="preserve">] </w:t>
      </w:r>
      <w:r>
        <w:rPr/>
        <w:t>と</w:t>
      </w:r>
      <w:r>
        <w:rPr>
          <w:rFonts w:eastAsia="Century"/>
        </w:rPr>
        <w:t xml:space="preserve"> </w:t>
      </w:r>
      <w:r>
        <w:rPr/>
        <w:t>[</w:t>
      </w:r>
      <w:r>
        <w:rPr/>
        <w:t>会話型</w:t>
      </w:r>
      <w:r>
        <w:rPr/>
        <w:t xml:space="preserve">] </w:t>
      </w:r>
      <w:r>
        <w:rPr/>
        <w:t>であ</w:t>
      </w:r>
      <w:r>
        <w:rPr/>
        <w:t>ります</w:t>
      </w:r>
      <w:r>
        <w:rPr/>
        <w:t>。自動型は翻訳処理途中で人間が介在しない</w:t>
      </w:r>
      <w:r>
        <w:rPr/>
        <w:t>のです</w:t>
      </w:r>
      <w:r>
        <w:rPr/>
        <w:t>が、会話型は翻訳処理の途中で翻訳システムが解決できない事項を人間が教えてあげ</w:t>
      </w:r>
      <w:r>
        <w:rPr/>
        <w:t>ます</w:t>
      </w:r>
      <w:r>
        <w:rPr/>
        <w:t>。よって自動型は大量の文書を高速に翻訳するのに用いられ、会話型は小量の文書の翻訳ないしは翻訳しながらの文書作成に用いられて</w:t>
      </w:r>
      <w:r>
        <w:rPr/>
        <w:t>おります</w:t>
      </w:r>
      <w:r>
        <w:rPr/>
        <w:t>。</w:t>
      </w:r>
    </w:p>
    <w:p>
      <w:pPr>
        <w:pStyle w:val="Normal"/>
        <w:rPr/>
      </w:pPr>
      <w:r>
        <w:rPr/>
        <w:t>　ここで、ついに機械翻訳の歴史について述べたいと思います。</w:t>
      </w:r>
      <w:r>
        <w:rPr/>
        <w:t>機械翻訳の研究開発の歴史は、</w:t>
      </w:r>
      <w:r>
        <w:rPr/>
        <w:t>まず、</w:t>
      </w:r>
      <w:r>
        <w:rPr/>
        <w:t>１９４０年代の草創期</w:t>
      </w:r>
      <w:r>
        <w:rPr/>
        <w:t>、</w:t>
      </w:r>
      <w:r>
        <w:rPr/>
        <w:t>１９５０年代の単語レベル</w:t>
      </w:r>
      <w:r>
        <w:rPr/>
        <w:t>で</w:t>
      </w:r>
      <w:r>
        <w:rPr/>
        <w:t>の</w:t>
      </w:r>
      <w:r>
        <w:rPr/>
        <w:t>機械</w:t>
      </w:r>
      <w:r>
        <w:rPr/>
        <w:t>翻訳</w:t>
      </w:r>
      <w:r>
        <w:rPr/>
        <w:t>がありました。これは、いわゆる電子辞書の草分け的存在であると言っても過言ではないと私は調べてみて、そのように感じましたが実際の所はわかりません。次に</w:t>
      </w:r>
      <w:r>
        <w:rPr/>
        <w:t>１９６０年代には、技術的な</w:t>
      </w:r>
      <w:r>
        <w:rPr/>
        <w:t>飛躍的進歩</w:t>
      </w:r>
      <w:r>
        <w:rPr/>
        <w:t>を模索</w:t>
      </w:r>
      <w:r>
        <w:rPr/>
        <w:t>し続けているような</w:t>
      </w:r>
      <w:r>
        <w:rPr/>
        <w:t>停滞期</w:t>
      </w:r>
      <w:r>
        <w:rPr/>
        <w:t>と言える時代</w:t>
      </w:r>
      <w:r>
        <w:rPr/>
        <w:t>を迎え</w:t>
      </w:r>
      <w:r>
        <w:rPr/>
        <w:t>ます。そして、それは、</w:t>
      </w:r>
      <w:r>
        <w:rPr/>
        <w:t>一時は衰退への道を</w:t>
      </w:r>
      <w:r>
        <w:rPr/>
        <w:t>着々と</w:t>
      </w:r>
      <w:r>
        <w:rPr/>
        <w:t>歩み始めてい</w:t>
      </w:r>
      <w:r>
        <w:rPr/>
        <w:t>るようでした</w:t>
      </w:r>
      <w:r>
        <w:rPr/>
        <w:t>。しかし</w:t>
      </w:r>
      <w:r>
        <w:rPr/>
        <w:t>ながら</w:t>
      </w:r>
      <w:r>
        <w:rPr/>
        <w:t>、１９７０</w:t>
      </w:r>
      <w:r>
        <w:rPr>
          <w:rFonts w:eastAsia="Century"/>
        </w:rPr>
        <w:t xml:space="preserve"> </w:t>
      </w:r>
      <w:r>
        <w:rPr/>
        <w:t>年代に</w:t>
      </w:r>
      <w:r>
        <w:rPr/>
        <w:t>は、ついに</w:t>
      </w:r>
      <w:r>
        <w:rPr/>
        <w:t>人工知能（</w:t>
      </w:r>
      <w:r>
        <w:rPr/>
        <w:t>AI</w:t>
      </w:r>
      <w:r>
        <w:rPr/>
        <w:t>）分野での言語理解の研究が開花</w:t>
      </w:r>
      <w:r>
        <w:rPr/>
        <w:t>しました。この</w:t>
      </w:r>
      <w:r>
        <w:rPr/>
        <w:t>ことにより、</w:t>
      </w:r>
      <w:r>
        <w:rPr/>
        <w:t>機械翻訳は</w:t>
      </w:r>
      <w:r>
        <w:rPr/>
        <w:t>再び脚光を浴び</w:t>
      </w:r>
      <w:r>
        <w:rPr/>
        <w:t>ます。それは、</w:t>
      </w:r>
      <w:r>
        <w:rPr/>
        <w:t>意味レベルの翻訳、そして、１９８０年代の知識レベル</w:t>
      </w:r>
      <w:r>
        <w:rPr/>
        <w:t>で</w:t>
      </w:r>
      <w:r>
        <w:rPr/>
        <w:t>の翻訳技術の研究を経て、機械翻訳の実用化に向けた大きな進展が見られました。</w:t>
      </w:r>
      <w:r>
        <w:rPr/>
        <w:t>現在では、機械翻訳システムは結構たくさん開発されております。インターネットで、検索をかければ一目瞭然です。</w:t>
      </w:r>
    </w:p>
    <w:p>
      <w:pPr>
        <w:pStyle w:val="Normal"/>
        <w:rPr/>
      </w:pPr>
      <w:r>
        <w:rPr/>
        <w:t>　なぜこのように機械翻訳が必要とされているのかと言うと、文中でも述べていたように外国語を翻訳する事は、多くの時間を費やさなければなりません。それを短時間で、しかも簡単で性格な翻訳機があれば、様々な国の外国人とのコミュニケーションがとりやすく、人々は、こぞって翻訳機を欲しがるに違いありません。だから機械翻訳は必要なのです。</w:t>
      </w:r>
    </w:p>
    <w:p>
      <w:pPr>
        <w:pStyle w:val="Normal"/>
        <w:rPr/>
      </w:pPr>
      <w:r>
        <w:rPr/>
      </w:r>
    </w:p>
    <w:p>
      <w:pPr>
        <w:pStyle w:val="Normal"/>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8:24:00Z</dcterms:created>
  <dc:creator>法政大学生</dc:creator>
  <dc:description/>
  <dc:language>en-US</dc:language>
  <cp:lastModifiedBy>法政大学生</cp:lastModifiedBy>
  <cp:lastPrinted>2003-07-09T03:51:00Z</cp:lastPrinted>
  <dcterms:modified xsi:type="dcterms:W3CDTF">2003-10-09T18:24:00Z</dcterms:modified>
  <cp:revision>4</cp:revision>
  <dc:subject/>
  <dc:title>自然言語処理　課題</dc:title>
</cp:coreProperties>
</file>