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5372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372280"/>
                          <a:chOff x="0" y="0"/>
                          <a:chExt cx="5372280" cy="537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37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85960" y="1409760"/>
                            <a:ext cx="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3392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tush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２７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ビの彼氏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37840" y="204804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09080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 xml:space="preserve">Takuy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２３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ビの片想いの相手。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7840" y="300420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300420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Jyu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２７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一昨年前出会ったセフレ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3322800"/>
                            <a:ext cx="0" cy="637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396036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Kaz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２７歳既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ビの元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愛人？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1120" y="300420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00420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ki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Sy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0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Tomoa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メル友。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81120" y="2047320"/>
                            <a:ext cx="552600" cy="31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09080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Di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３４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6"/>
                                  <w:szCs w:val="16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フェラーリに乗る気になる人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040" y="2048040"/>
                            <a:ext cx="1275840" cy="12758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3366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ビビッ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本人です</w:t>
                              </w:r>
                            </w:p>
                          </w:txbxContent>
                        </wps:txbx>
                        <wps:bodyPr lIns="74160" rIns="74160" tIns="9000" bIns="9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423pt" coordorigin="0,0" coordsize="8460,8460">
                <v:rect id="shape_0" stroked="f" o:allowincell="f" style="position:absolute;left:0;top:0;width:8459;height:8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30,2220" to="4230,3223" ID="_s1051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50" stroked="t" o:allowincell="f" style="position:absolute;left:3225;top:211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tush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２７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ビの彼氏</w:t>
                        </w:r>
                      </w:p>
                    </w:txbxContent>
                  </v:textbox>
                  <v:imagedata r:id="rId9" o:detectmouseclick="t"/>
                  <v:stroke color="#97cdcc" weight="9360" joinstyle="miter" endcap="flat"/>
                  <w10:wrap type="none"/>
                </v:oval>
                <v:line id="shape_0" from="5099,3225" to="5968,3726" ID="_s1049" stroked="t" o:allowincell="f" style="position:absolute;flip: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8" stroked="t" o:allowincell="f" style="position:absolute;left:5834;top:1718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 xml:space="preserve">Takuy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２３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ビの片想いの相手。</w:t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w10:wrap type="none"/>
                </v:oval>
                <v:line id="shape_0" from="5099,4731" to="5968,5232" ID="_s1082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81" stroked="t" o:allowincell="f" style="position:absolute;left:5834;top:4731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Jyu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２７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一昨年前出会ったセフレ</w:t>
                        </w:r>
                      </w:p>
                    </w:txbxContent>
                  </v:textbox>
                  <v:imagedata r:id="rId11" o:detectmouseclick="t"/>
                  <v:stroke color="#97cdcc" weight="9360" joinstyle="miter" endcap="flat"/>
                  <w10:wrap type="none"/>
                </v:oval>
                <v:line id="shape_0" from="4230,5233" to="4230,6236" ID="_s1045" stroked="t" o:allowincell="f" style="position:absolute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4" stroked="t" o:allowincell="f" style="position:absolute;left:3225;top:6237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Kaz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２７歳既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ビの元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愛人？</w:t>
                        </w:r>
                      </w:p>
                    </w:txbxContent>
                  </v:textbox>
                  <v:imagedata r:id="rId12" o:detectmouseclick="t"/>
                  <v:stroke color="#cccc99" weight="9360" joinstyle="miter" endcap="flat"/>
                  <w10:wrap type="none"/>
                </v:oval>
                <v:line id="shape_0" from="2490,4731" to="3359,5232" ID="_s1043" stroked="t" o:allowincell="f" style="position:absolute;flip:x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2" stroked="t" o:allowincell="f" style="position:absolute;left:616;top:4731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ki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Syu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0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Tomoa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メル友。</w:t>
                        </w:r>
                      </w:p>
                    </w:txbxContent>
                  </v:textbox>
                  <v:imagedata r:id="rId13" o:detectmouseclick="t"/>
                  <v:stroke color="#336666" weight="9360" joinstyle="miter" endcap="flat"/>
                  <w10:wrap type="none"/>
                </v:oval>
                <v:line id="shape_0" from="2490,3224" to="3359,3725" ID="_s1041" stroked="t" o:allowincell="f" style="position:absolute;flip:xy;mso-position-horizontal-relative:char">
                  <v:stroke color="#cccc99" weight="28440" joinstyle="miter" endcap="flat"/>
                  <v:fill o:detectmouseclick="t" on="false"/>
                  <w10:wrap type="none"/>
                </v:line>
                <v:oval id="shape_0" ID="_s1040" stroked="t" o:allowincell="f" style="position:absolute;left:616;top:1718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Dir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３４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16"/>
                            <w:szCs w:val="16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フェラーリに乗る気になる人</w:t>
                        </w:r>
                      </w:p>
                    </w:txbxContent>
                  </v:textbox>
                  <v:imagedata r:id="rId14" o:detectmouseclick="t"/>
                  <v:stroke color="#d6e0e0" weight="9360" joinstyle="miter" endcap="flat"/>
                  <w10:wrap type="none"/>
                </v:oval>
                <v:oval id="shape_0" ID="_s1039" stroked="t" o:allowincell="f" style="position:absolute;left:3225;top:3225;width:2008;height:20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ビビッ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本人です</w:t>
                        </w:r>
                      </w:p>
                    </w:txbxContent>
                  </v:textbox>
                  <v:imagedata r:id="rId15" o:detectmouseclick="t"/>
                  <v:stroke color="#336666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5:29:00Z</dcterms:created>
  <dc:creator>壽洋</dc:creator>
  <dc:description/>
  <dc:language>en-US</dc:language>
  <cp:lastModifiedBy>壽洋</cp:lastModifiedBy>
  <dcterms:modified xsi:type="dcterms:W3CDTF">2001-01-01T05:29:00Z</dcterms:modified>
  <cp:revision>2</cp:revision>
  <dc:subject/>
  <dc:title> </dc:title>
</cp:coreProperties>
</file>