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ＤＦＰPOP体"/>
          <w:b/>
          <w:bCs/>
          <w:sz w:val="32"/>
        </w:rPr>
        <w:t>理科実験（１ものの燃えかたと空気①）</w:t>
      </w:r>
      <w:r>
        <w:rPr>
          <w:rFonts w:eastAsia="ＤＦＰPOP体"/>
          <w:b/>
          <w:bCs/>
          <w:sz w:val="28"/>
        </w:rPr>
        <w:t>　　　　　</w:t>
      </w:r>
      <w:r>
        <w:rPr>
          <w:rFonts w:eastAsia="ＤＦＰPOP体"/>
          <w:sz w:val="32"/>
        </w:rPr>
        <w:t>氏名：</w:t>
      </w:r>
      <w:r>
        <w:rPr>
          <w:rFonts w:eastAsia="ＤＦＰPOP体"/>
          <w:sz w:val="28"/>
        </w:rPr>
        <w:t>　　　　　　　</w:t>
      </w:r>
    </w:p>
    <w:p>
      <w:pPr>
        <w:pStyle w:val="Normal"/>
        <w:numPr>
          <w:ilvl w:val="0"/>
          <w:numId w:val="1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実験で使うもの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3240"/>
        <w:gridCol w:w="3240"/>
      </w:tblGrid>
      <w:tr>
        <w:trPr>
          <w:trHeight w:val="1131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before="180" w:after="0"/>
        <w:rPr/>
      </w:pPr>
      <w:r>
        <w:rPr/>
        <w:t>実験の方法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40"/>
        <w:gridCol w:w="6660"/>
      </w:tblGrid>
      <w:tr>
        <w:trPr>
          <w:trHeight w:val="1002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847215</wp:posOffset>
                      </wp:positionV>
                      <wp:extent cx="10287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7pt;margin-top:145.45pt;width:8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57580</wp:posOffset>
                      </wp:positionV>
                      <wp:extent cx="571500" cy="1028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28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39.8pt;margin-top:75.4pt;width:44.95pt;height:80.95pt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480185</wp:posOffset>
                      </wp:positionV>
                      <wp:extent cx="90805" cy="4489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8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pt;margin-top:116.55pt;width:7.1pt;height:35.3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99160</wp:posOffset>
                      </wp:positionV>
                      <wp:extent cx="800100" cy="342265"/>
                      <wp:effectExtent l="6350" t="5715" r="698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2360"/>
                              </a:xfrm>
                              <a:custGeom>
                                <a:avLst/>
                                <a:gdLst>
                                  <a:gd name="textAreaLeft" fmla="*/ 60840 w 453600"/>
                                  <a:gd name="textAreaRight" fmla="*/ 392760 w 453600"/>
                                  <a:gd name="textAreaTop" fmla="*/ 25920 h 194040"/>
                                  <a:gd name="textAreaBottom" fmla="*/ 16812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526" y="21600"/>
                                    </a:lnTo>
                                    <a:lnTo>
                                      <a:pt x="2074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0.55pt;margin-top:70.8pt;width:62.95pt;height:26.9pt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069465</wp:posOffset>
                      </wp:positionV>
                      <wp:extent cx="1167765" cy="5384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ねんど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下も全部とじ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42.4pt;mso-wrap-distance-left:9.05pt;mso-wrap-distance-right:9.05pt;mso-wrap-distance-top:0pt;mso-wrap-distance-bottom:0pt;margin-top:162.95pt;mso-position-vertical-relative:text;margin-left:1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ねんど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下も全部とじ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354965</wp:posOffset>
                      </wp:positionV>
                      <wp:extent cx="1167765" cy="5384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アルミのふた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上を全部とじ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42.4pt;mso-wrap-distance-left:9.05pt;mso-wrap-distance-right:9.05pt;mso-wrap-distance-top:0pt;mso-wrap-distance-bottom:0pt;margin-top:27.95pt;mso-position-vertical-relative:text;margin-left: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アルミのふた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上を全部とじ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想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結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果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674495</wp:posOffset>
                      </wp:positionV>
                      <wp:extent cx="10287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7pt;margin-top:131.85pt;width:8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784860</wp:posOffset>
                      </wp:positionV>
                      <wp:extent cx="571500" cy="10287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28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8pt;margin-top:61.8pt;width:44.95pt;height:80.95pt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16280</wp:posOffset>
                      </wp:positionV>
                      <wp:extent cx="800100" cy="342265"/>
                      <wp:effectExtent l="6350" t="5715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2360"/>
                              </a:xfrm>
                              <a:custGeom>
                                <a:avLst/>
                                <a:gdLst>
                                  <a:gd name="textAreaLeft" fmla="*/ 60840 w 453600"/>
                                  <a:gd name="textAreaRight" fmla="*/ 392760 w 453600"/>
                                  <a:gd name="textAreaTop" fmla="*/ 25920 h 194040"/>
                                  <a:gd name="textAreaBottom" fmla="*/ 16812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526" y="21600"/>
                                    </a:lnTo>
                                    <a:lnTo>
                                      <a:pt x="2074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5pt;margin-top:56.4pt;width:62.95pt;height:26.9pt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307465</wp:posOffset>
                      </wp:positionV>
                      <wp:extent cx="90805" cy="4489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8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pt;margin-top:102.95pt;width:7.1pt;height:35.3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726565</wp:posOffset>
                      </wp:positionV>
                      <wp:extent cx="89535" cy="163195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64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35.95pt" to="46.15pt,14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789430</wp:posOffset>
                      </wp:positionV>
                      <wp:extent cx="171450" cy="1714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.1pt;margin-top:140.9pt;width:13.45pt;height:1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712595</wp:posOffset>
                      </wp:positionV>
                      <wp:extent cx="285750" cy="13081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4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pt,134.85pt" to="46.35pt,14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711325</wp:posOffset>
                      </wp:positionV>
                      <wp:extent cx="89535" cy="163195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64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134.75pt" to="46.3pt,14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942465</wp:posOffset>
                      </wp:positionV>
                      <wp:extent cx="1331595" cy="53848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ねんどを切り取っ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下は少しあけ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42.4pt;mso-wrap-distance-left:9.05pt;mso-wrap-distance-right:9.05pt;mso-wrap-distance-top:0pt;mso-wrap-distance-bottom:0pt;margin-top:152.95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ねんどを切り取っ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下は少しあけ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59385</wp:posOffset>
                      </wp:positionV>
                      <wp:extent cx="1167765" cy="53848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アルミのふた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上を全部とじ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42.4pt;mso-wrap-distance-left:9.05pt;mso-wrap-distance-right:9.05pt;mso-wrap-distance-top:0pt;mso-wrap-distance-bottom:0pt;margin-top:12.55pt;mso-position-vertical-relative:text;margin-left:1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アルミのふた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上を全部とじ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想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結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果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40"/>
        <w:gridCol w:w="6660"/>
      </w:tblGrid>
      <w:tr>
        <w:trPr>
          <w:trHeight w:val="1170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873885</wp:posOffset>
                      </wp:positionV>
                      <wp:extent cx="10287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147.55pt;width:8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82980</wp:posOffset>
                      </wp:positionV>
                      <wp:extent cx="571500" cy="10287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28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77.4pt;width:44.95pt;height:80.95pt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927100</wp:posOffset>
                      </wp:positionV>
                      <wp:extent cx="800100" cy="342265"/>
                      <wp:effectExtent l="6350" t="5715" r="698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2360"/>
                              </a:xfrm>
                              <a:custGeom>
                                <a:avLst/>
                                <a:gdLst>
                                  <a:gd name="textAreaLeft" fmla="*/ 60840 w 453600"/>
                                  <a:gd name="textAreaRight" fmla="*/ 392760 w 453600"/>
                                  <a:gd name="textAreaTop" fmla="*/ 25920 h 194040"/>
                                  <a:gd name="textAreaBottom" fmla="*/ 16812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526" y="21600"/>
                                    </a:lnTo>
                                    <a:lnTo>
                                      <a:pt x="2074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pt;margin-top:73pt;width:62.95pt;height:26.9pt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1505585</wp:posOffset>
                      </wp:positionV>
                      <wp:extent cx="90805" cy="44894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8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3pt;margin-top:118.55pt;width:7.1pt;height:35.3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222500</wp:posOffset>
                      </wp:positionV>
                      <wp:extent cx="1167765" cy="53848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ねんど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下は全部とじ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42.4pt;mso-wrap-distance-left:9.05pt;mso-wrap-distance-right:9.05pt;mso-wrap-distance-top:0pt;mso-wrap-distance-bottom:0pt;margin-top:175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ねんど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下は全部とじ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21310</wp:posOffset>
                      </wp:positionV>
                      <wp:extent cx="1574165" cy="53848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アルミのふたをず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して、上を少しあけ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42.4pt;mso-wrap-distance-left:9.05pt;mso-wrap-distance-right:9.05pt;mso-wrap-distance-top:0pt;mso-wrap-distance-bottom:0pt;margin-top:25.3pt;mso-position-vertical-relative:text;margin-left: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アルミのふたをず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して、上を少しあけ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想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結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果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851660</wp:posOffset>
                      </wp:positionV>
                      <wp:extent cx="10287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145.8pt;width:8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62025</wp:posOffset>
                      </wp:positionV>
                      <wp:extent cx="571500" cy="10287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28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75.75pt;width:44.95pt;height:80.95pt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484630</wp:posOffset>
                      </wp:positionV>
                      <wp:extent cx="90805" cy="44894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8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5pt;margin-top:116.9pt;width:7.1pt;height:35.3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199640</wp:posOffset>
                      </wp:positionV>
                      <wp:extent cx="1167765" cy="53848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ねんど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下は全部とじ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42.4pt;mso-wrap-distance-left:9.05pt;mso-wrap-distance-right:9.05pt;mso-wrap-distance-top:0pt;mso-wrap-distance-bottom:0pt;margin-top:173.2pt;mso-position-vertical-relative:text;margin-left: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ねんど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下は全部とじ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54965</wp:posOffset>
                      </wp:positionV>
                      <wp:extent cx="1363980" cy="53848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98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アルミのふたをし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い。上を全部あけ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4pt;height:42.4pt;mso-wrap-distance-left:9.05pt;mso-wrap-distance-right:9.05pt;mso-wrap-distance-top:0pt;mso-wrap-distance-bottom:0pt;margin-top:27.95pt;mso-position-vertical-relative:text;margin-left: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アルミのふたをし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い。上を全部あけ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想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結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果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804670</wp:posOffset>
                      </wp:positionV>
                      <wp:extent cx="10287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5pt;margin-top:142.1pt;width:8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915035</wp:posOffset>
                      </wp:positionV>
                      <wp:extent cx="571500" cy="10287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28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72.05pt;width:44.95pt;height:80.95pt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859790</wp:posOffset>
                      </wp:positionV>
                      <wp:extent cx="800100" cy="342265"/>
                      <wp:effectExtent l="6350" t="5715" r="698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2360"/>
                              </a:xfrm>
                              <a:custGeom>
                                <a:avLst/>
                                <a:gdLst>
                                  <a:gd name="textAreaLeft" fmla="*/ 60840 w 453600"/>
                                  <a:gd name="textAreaRight" fmla="*/ 392760 w 453600"/>
                                  <a:gd name="textAreaTop" fmla="*/ 25920 h 194040"/>
                                  <a:gd name="textAreaBottom" fmla="*/ 16812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526" y="21600"/>
                                    </a:lnTo>
                                    <a:lnTo>
                                      <a:pt x="2074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1pt;margin-top:67.7pt;width:62.95pt;height:26.9pt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437640</wp:posOffset>
                      </wp:positionV>
                      <wp:extent cx="90805" cy="44894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8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85pt;margin-top:113.2pt;width:7.1pt;height:35.3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934845</wp:posOffset>
                      </wp:positionV>
                      <wp:extent cx="171450" cy="1714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8.8pt;margin-top:152.35pt;width:13.45pt;height:1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852930</wp:posOffset>
                      </wp:positionV>
                      <wp:extent cx="285750" cy="130810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4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pt,145.9pt" to="49.15pt,15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856740</wp:posOffset>
                      </wp:positionV>
                      <wp:extent cx="89535" cy="163195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64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46.2pt" to="49pt,15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197735</wp:posOffset>
                      </wp:positionV>
                      <wp:extent cx="1331595" cy="53848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ねんどを切り取っ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下も少しあけ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85pt;height:42.4pt;mso-wrap-distance-left:9.05pt;mso-wrap-distance-right:9.05pt;mso-wrap-distance-top:0pt;mso-wrap-distance-bottom:0pt;margin-top:173.05pt;mso-position-vertical-relative:text;margin-left: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ねんどを切り取っ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下も少しあけ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302895</wp:posOffset>
                      </wp:positionV>
                      <wp:extent cx="1485900" cy="53848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38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アルミのふたをず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して、上を少しあける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2.4pt;mso-wrap-distance-left:9.05pt;mso-wrap-distance-right:9.05pt;mso-wrap-distance-top:0pt;mso-wrap-distance-bottom:0pt;margin-top:23.85pt;mso-position-vertical-relative:text;margin-left: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アルミのふたをず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して、上を少しあけ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予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想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ＰPOP体" w:hAnsi="ＤＦＰPOP体" w:eastAsia="ＤＦＰPOP体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結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  <w:tr>
        <w:trPr>
          <w:trHeight w:val="117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4"/>
              </w:rPr>
            </w:pPr>
            <w:r>
              <w:rPr>
                <w:rFonts w:ascii="ＤＦＰPOP体" w:hAnsi="ＤＦＰPOP体" w:eastAsia="ＤＦＰPOP体"/>
                <w:b/>
                <w:bCs/>
                <w:sz w:val="24"/>
              </w:rPr>
              <w:t>果</w:t>
            </w:r>
          </w:p>
        </w:tc>
        <w:tc>
          <w:tcPr>
            <w:tcW w:w="6660" w:type="dxa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b/>
                <w:b/>
                <w:bCs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b/>
                <w:bCs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T-JTCナミキ教科書体"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POP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T-JTCナミキ教科書体" w:hAnsi="TT-JTCナミキ教科書体" w:eastAsia="TT-JTCナミキ教科書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36:00Z</dcterms:created>
  <dc:creator/>
  <dc:description/>
  <dc:language>en-US</dc:language>
  <cp:lastModifiedBy>既定</cp:lastModifiedBy>
  <cp:lastPrinted>2004-04-19T22:36:00Z</cp:lastPrinted>
  <dcterms:modified xsi:type="dcterms:W3CDTF">2004-06-07T13:56:00Z</dcterms:modified>
  <cp:revision>4</cp:revision>
  <dc:subject/>
  <dc:title/>
</cp:coreProperties>
</file>