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ＤＦＰPOP体"/>
          <w:sz w:val="28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b/>
          <w:sz w:val="28"/>
        </w:rPr>
        <w:t>理科実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400300" cy="5715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pt;margin-top:-9pt;width:188.95pt;height:44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</w:rPr>
        <w:t>（２．動物のからだのはたらき②）　　　　　　組　名前</w:t>
      </w:r>
    </w:p>
    <w:p>
      <w:pPr>
        <w:pStyle w:val="Normal"/>
        <w:numPr>
          <w:ilvl w:val="0"/>
          <w:numId w:val="5"/>
        </w:numPr>
        <w:rPr/>
      </w:pPr>
      <w:r>
        <w:rPr/>
        <w:t>実験の目的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2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実験で使うもの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255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80" w:after="0"/>
        <w:rPr/>
      </w:pPr>
      <w:r>
        <w:rPr/>
        <w:t>実験の方法</w:t>
      </w:r>
    </w:p>
    <w:tbl>
      <w:tblPr>
        <w:tblW w:w="975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4"/>
        <w:gridCol w:w="2585"/>
        <w:gridCol w:w="425"/>
        <w:gridCol w:w="4164"/>
      </w:tblGrid>
      <w:tr>
        <w:trPr>
          <w:trHeight w:val="930" w:hRule="atLeast"/>
        </w:trPr>
        <w:tc>
          <w:tcPr>
            <w:tcW w:w="51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506095</wp:posOffset>
                      </wp:positionV>
                      <wp:extent cx="2876550" cy="1571625"/>
                      <wp:effectExtent l="508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571760"/>
                                <a:chOff x="0" y="0"/>
                                <a:chExt cx="2876400" cy="157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5000" y="0"/>
                                  <a:ext cx="1571760" cy="1571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971640" cy="971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59800">
                                  <a:off x="199440" y="558360"/>
                                  <a:ext cx="2379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777240"/>
                                  <a:ext cx="2379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88400">
                                  <a:off x="542880" y="624600"/>
                                  <a:ext cx="2379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42000">
                                  <a:off x="533880" y="947880"/>
                                  <a:ext cx="2379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88600">
                                  <a:off x="181080" y="957960"/>
                                  <a:ext cx="2379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pt;margin-top:39.85pt;width:226.5pt;height:123.75pt" coordorigin="174,797" coordsize="4530,2475">
                      <v:oval id="shape_0" stroked="t" o:allowincell="t" style="position:absolute;left:2229;top:797;width:2474;height:247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74;top:1310;width:1529;height:15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88;top:1676;width:374;height:179;mso-wrap-style:none;v-text-anchor:middle;rotation:33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24;top:2021;width:374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29;top:1780;width:374;height:179;mso-wrap-style:none;v-text-anchor:middle;rotation:28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5;top:2289;width:374;height:179;mso-wrap-style:none;v-text-anchor:middle;rotation:31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58;top:2305;width:374;height:179;mso-wrap-style:none;v-text-anchor:middle;rotation:4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HG丸ｺﾞｼｯｸM-PRO" w:cs="HG丸ｺﾞｼｯｸM-PRO" w:ascii="HG丸ｺﾞｼｯｸM-PRO" w:hAnsi="HG丸ｺﾞｼｯｸM-PRO"/>
                <w:sz w:val="32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z w:val="32"/>
              </w:rPr>
              <w:t>　　　　　　　　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色の変化を絵にかく。</w:t>
            </w:r>
          </w:p>
          <w:p>
            <w:pPr>
              <w:pStyle w:val="Normal"/>
              <w:ind w:firstLine="40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ヨウ素液を</w:t>
            </w:r>
          </w:p>
          <w:p>
            <w:pPr>
              <w:pStyle w:val="Normal"/>
              <w:ind w:firstLine="40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つける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2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23190</wp:posOffset>
                      </wp:positionV>
                      <wp:extent cx="542925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9.7pt" to="121.9pt,9.7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  <w:p>
            <w:pPr>
              <w:pStyle w:val="Normal"/>
              <w:ind w:firstLine="40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ごはんつぶ</w:t>
            </w:r>
          </w:p>
          <w:p>
            <w:pPr>
              <w:pStyle w:val="Normal"/>
              <w:ind w:firstLine="40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（パンくず）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POP-M"/>
                <w:sz w:val="28"/>
                <w:bdr w:val="single" w:sz="4" w:space="0" w:color="000000"/>
              </w:rPr>
            </w:pPr>
            <w:r>
              <w:rPr>
                <w:rFonts w:ascii="ＤＦＰPOP体" w:hAnsi="ＤＦＰPOP体" w:eastAsia="TT-JTCナミキPOP-M"/>
                <w:sz w:val="28"/>
              </w:rPr>
              <w:t>予　想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POP-M"/>
                <w:sz w:val="28"/>
                <w:bdr w:val="single" w:sz="4" w:space="0" w:color="000000"/>
              </w:rPr>
            </w:pPr>
            <w:r>
              <w:rPr>
                <w:rFonts w:eastAsia="TT-JTCナミキPOP-M" w:ascii="ＤＦＰPOP体" w:hAnsi="ＤＦＰPOP体"/>
                <w:sz w:val="28"/>
                <w:bdr w:val="single" w:sz="4" w:space="0" w:color="000000"/>
              </w:rPr>
            </w:r>
          </w:p>
        </w:tc>
      </w:tr>
      <w:tr>
        <w:trPr>
          <w:trHeight w:val="930" w:hRule="atLeast"/>
        </w:trPr>
        <w:tc>
          <w:tcPr>
            <w:tcW w:w="51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POP-M"/>
                <w:sz w:val="28"/>
              </w:rPr>
            </w:pPr>
            <w:r>
              <w:rPr>
                <w:rFonts w:eastAsia="TT-JTCナミキPOP-M" w:ascii="ＤＦＰPOP体" w:hAnsi="ＤＦＰPOP体"/>
                <w:sz w:val="28"/>
              </w:rPr>
            </w:r>
          </w:p>
        </w:tc>
        <w:tc>
          <w:tcPr>
            <w:tcW w:w="416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POP-M"/>
                <w:sz w:val="28"/>
                <w:bdr w:val="single" w:sz="4" w:space="0" w:color="000000"/>
              </w:rPr>
            </w:pPr>
            <w:r>
              <w:rPr>
                <w:rFonts w:eastAsia="TT-JTCナミキPOP-M" w:ascii="ＤＦＰPOP体" w:hAnsi="ＤＦＰPOP体"/>
                <w:sz w:val="28"/>
                <w:bdr w:val="single" w:sz="4" w:space="0" w:color="000000"/>
              </w:rPr>
            </w:r>
          </w:p>
        </w:tc>
      </w:tr>
      <w:tr>
        <w:trPr>
          <w:trHeight w:val="930" w:hRule="atLeast"/>
        </w:trPr>
        <w:tc>
          <w:tcPr>
            <w:tcW w:w="51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bdr w:val="single" w:sz="4" w:space="0" w:color="000000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ＤＦＰPOP体" w:hAnsi="ＤＦＰPOP体" w:eastAsia="TT-JTCナミキPOP-M"/>
                <w:sz w:val="28"/>
              </w:rPr>
              <w:t>結　果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ＤＦＰPOP体" w:hAnsi="ＤＦＰPOP体" w:eastAsia="TT-JTCナミキPOP-M"/>
                <w:sz w:val="28"/>
                <w:bdr w:val="single" w:sz="4" w:space="0" w:color="000000"/>
              </w:rPr>
            </w:pPr>
            <w:r>
              <w:rPr>
                <w:rFonts w:eastAsia="TT-JTCナミキPOP-M" w:ascii="ＤＦＰPOP体" w:hAnsi="ＤＦＰPOP体"/>
                <w:sz w:val="28"/>
                <w:bdr w:val="single" w:sz="4" w:space="0" w:color="000000"/>
              </w:rPr>
            </w:r>
          </w:p>
        </w:tc>
      </w:tr>
      <w:tr>
        <w:trPr>
          <w:trHeight w:val="930" w:hRule="atLeast"/>
        </w:trPr>
        <w:tc>
          <w:tcPr>
            <w:tcW w:w="51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POP-M"/>
                <w:sz w:val="28"/>
              </w:rPr>
            </w:pPr>
            <w:r>
              <w:rPr>
                <w:rFonts w:eastAsia="TT-JTCナミキPOP-M" w:ascii="ＤＦＰPOP体" w:hAnsi="ＤＦＰPOP体"/>
                <w:sz w:val="28"/>
              </w:rPr>
            </w:r>
          </w:p>
        </w:tc>
        <w:tc>
          <w:tcPr>
            <w:tcW w:w="416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ＤＦＰPOP体" w:hAnsi="ＤＦＰPOP体" w:eastAsia="TT-JTCナミキPOP-M"/>
                <w:sz w:val="28"/>
              </w:rPr>
            </w:pPr>
            <w:r>
              <w:rPr>
                <w:rFonts w:eastAsia="TT-JTCナミキPOP-M" w:ascii="ＤＦＰPOP体" w:hAnsi="ＤＦＰPOP体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51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2"/>
              </w:rPr>
              <w:t>②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POP-M"/>
                <w:sz w:val="28"/>
                <w:bdr w:val="single" w:sz="4" w:space="0" w:color="000000"/>
              </w:rPr>
            </w:pPr>
            <w:r>
              <w:rPr>
                <w:rFonts w:ascii="ＤＦＰPOP体" w:hAnsi="ＤＦＰPOP体" w:eastAsia="TT-JTCナミキPOP-M"/>
                <w:sz w:val="28"/>
              </w:rPr>
              <w:t>予　想</w:t>
            </w:r>
          </w:p>
        </w:tc>
        <w:tc>
          <w:tcPr>
            <w:tcW w:w="4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POP体" w:hAnsi="ＤＦＰPOP体" w:eastAsia="TT-JTCナミキ教科書体"/>
                <w:w w:val="80"/>
                <w:sz w:val="32"/>
                <w:bdr w:val="single" w:sz="4" w:space="0" w:color="000000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32"/>
              </w:rPr>
              <w:t>（ア）</w:t>
            </w:r>
          </w:p>
        </w:tc>
      </w:tr>
      <w:tr>
        <w:trPr>
          <w:trHeight w:val="416" w:hRule="atLeast"/>
        </w:trPr>
        <w:tc>
          <w:tcPr>
            <w:tcW w:w="258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w w:val="80"/>
                <w:sz w:val="32"/>
                <w:bdr w:val="single" w:sz="4" w:space="0" w:color="000000"/>
              </w:rPr>
            </w:pPr>
            <w:r>
              <w:rPr>
                <w:rFonts w:eastAsia="HG丸ｺﾞｼｯｸM-PRO" w:ascii="HG丸ｺﾞｼｯｸM-PRO" w:hAnsi="HG丸ｺﾞｼｯｸM-PRO"/>
                <w:w w:val="80"/>
                <w:sz w:val="32"/>
                <w:bdr w:val="single" w:sz="4" w:space="0" w:color="00000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  <w:p>
            <w:pPr>
              <w:pStyle w:val="Normal"/>
              <w:ind w:firstLine="140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ヨウ素液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11760</wp:posOffset>
                      </wp:positionV>
                      <wp:extent cx="328295" cy="1128395"/>
                      <wp:effectExtent l="5080" t="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320" cy="1128240"/>
                                <a:chOff x="0" y="0"/>
                                <a:chExt cx="328320" cy="11282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85680" y="718920"/>
                                  <a:ext cx="495360" cy="32400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960"/>
                                  <a:ext cx="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0"/>
                                  <a:ext cx="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pt;margin-top:8.8pt;width:39pt;height:82.05pt" coordorigin="572,176" coordsize="780,1641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stroked="t" o:allowincell="t" style="position:absolute;left:573;top:1308;width:779;height:509;flip:y;mso-wrap-style:none;v-text-anchor:middle;rotation:270" type="_x0000_t13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714,182" to="714,13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4,176" to="1224,13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2"/>
              </w:rPr>
              <w:t>（ア）</w:t>
            </w:r>
          </w:p>
        </w:tc>
        <w:tc>
          <w:tcPr>
            <w:tcW w:w="258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  <w:p>
            <w:pPr>
              <w:pStyle w:val="Normal"/>
              <w:ind w:firstLine="1400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ヨウ素液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07950</wp:posOffset>
                      </wp:positionV>
                      <wp:extent cx="328295" cy="1128395"/>
                      <wp:effectExtent l="5080" t="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320" cy="1128240"/>
                                <a:chOff x="0" y="0"/>
                                <a:chExt cx="328320" cy="112824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85680" y="718920"/>
                                  <a:ext cx="495360" cy="32400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960"/>
                                  <a:ext cx="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0"/>
                                  <a:ext cx="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6pt;margin-top:8.5pt;width:39pt;height:82.05pt" coordorigin="632,170" coordsize="780,1641">
                      <v:shape id="shape_0" stroked="t" o:allowincell="t" style="position:absolute;left:633;top:1302;width:779;height:509;flip:y;mso-wrap-style:none;v-text-anchor:middle;rotation:270" type="_x0000_t13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774,176" to="774,13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4,170" to="1284,13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2"/>
              </w:rPr>
              <w:t>（イ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　　　　　　　←だ液入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POP-M"/>
                <w:sz w:val="28"/>
              </w:rPr>
            </w:pPr>
            <w:r>
              <w:rPr>
                <w:rFonts w:eastAsia="TT-JTCナミキPOP-M" w:ascii="ＤＦＰPOP体" w:hAnsi="ＤＦＰPOP体"/>
                <w:sz w:val="28"/>
              </w:rPr>
            </w:r>
          </w:p>
        </w:tc>
        <w:tc>
          <w:tcPr>
            <w:tcW w:w="4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w w:val="80"/>
                <w:sz w:val="32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w w:val="80"/>
                <w:sz w:val="32"/>
                <w:bdr w:val="single" w:sz="4" w:space="0" w:color="000000"/>
              </w:rPr>
            </w:r>
          </w:p>
        </w:tc>
      </w:tr>
      <w:tr>
        <w:trPr>
          <w:trHeight w:val="930" w:hRule="atLeast"/>
        </w:trPr>
        <w:tc>
          <w:tcPr>
            <w:tcW w:w="25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w w:val="80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w w:val="80"/>
                <w:sz w:val="24"/>
                <w:bdr w:val="single" w:sz="4" w:space="0" w:color="000000"/>
              </w:rPr>
            </w:r>
          </w:p>
        </w:tc>
        <w:tc>
          <w:tcPr>
            <w:tcW w:w="25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POP-M"/>
                <w:sz w:val="28"/>
                <w:bdr w:val="single" w:sz="4" w:space="0" w:color="000000"/>
              </w:rPr>
            </w:pPr>
            <w:r>
              <w:rPr>
                <w:rFonts w:eastAsia="TT-JTCナミキPOP-M" w:ascii="ＤＦＰPOP体" w:hAnsi="ＤＦＰPOP体"/>
                <w:sz w:val="28"/>
                <w:bdr w:val="single" w:sz="4" w:space="0" w:color="000000"/>
              </w:rPr>
            </w:r>
          </w:p>
        </w:tc>
        <w:tc>
          <w:tcPr>
            <w:tcW w:w="416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POP体" w:hAnsi="ＤＦＰPOP体" w:eastAsia="TT-JTCナミキ教科書体"/>
                <w:w w:val="80"/>
                <w:sz w:val="32"/>
                <w:bdr w:val="single" w:sz="4" w:space="0" w:color="000000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32"/>
              </w:rPr>
              <w:t>（イ）</w:t>
            </w:r>
          </w:p>
        </w:tc>
      </w:tr>
      <w:tr>
        <w:trPr>
          <w:trHeight w:val="930" w:hRule="atLeast"/>
        </w:trPr>
        <w:tc>
          <w:tcPr>
            <w:tcW w:w="25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w w:val="80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w w:val="80"/>
                <w:sz w:val="24"/>
                <w:bdr w:val="single" w:sz="4" w:space="0" w:color="000000"/>
              </w:rPr>
            </w:r>
          </w:p>
        </w:tc>
        <w:tc>
          <w:tcPr>
            <w:tcW w:w="25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ascii="ＤＦＰPOP体" w:hAnsi="ＤＦＰPOP体" w:eastAsia="TT-JTCナミキPOP-M"/>
                <w:sz w:val="28"/>
              </w:rPr>
              <w:t>結　果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POP体" w:hAnsi="ＤＦＰPOP体" w:eastAsia="TT-JTCナミキ教科書体"/>
                <w:w w:val="80"/>
                <w:sz w:val="32"/>
                <w:bdr w:val="single" w:sz="4" w:space="0" w:color="000000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32"/>
              </w:rPr>
              <w:t>（ア）</w:t>
            </w:r>
          </w:p>
        </w:tc>
      </w:tr>
      <w:tr>
        <w:trPr>
          <w:trHeight w:val="930" w:hRule="atLeast"/>
        </w:trPr>
        <w:tc>
          <w:tcPr>
            <w:tcW w:w="25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w w:val="80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w w:val="80"/>
                <w:sz w:val="24"/>
                <w:bdr w:val="single" w:sz="4" w:space="0" w:color="000000"/>
              </w:rPr>
            </w:r>
          </w:p>
        </w:tc>
        <w:tc>
          <w:tcPr>
            <w:tcW w:w="25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ＤＦＰPOP体" w:hAnsi="ＤＦＰPOP体" w:eastAsia="TT-JTCナミキPOP-M"/>
                <w:sz w:val="28"/>
                <w:bdr w:val="single" w:sz="4" w:space="0" w:color="000000"/>
              </w:rPr>
            </w:pPr>
            <w:r>
              <w:rPr>
                <w:rFonts w:eastAsia="TT-JTCナミキPOP-M" w:ascii="ＤＦＰPOP体" w:hAnsi="ＤＦＰPOP体"/>
                <w:sz w:val="28"/>
                <w:bdr w:val="single" w:sz="4" w:space="0" w:color="000000"/>
              </w:rPr>
            </w:r>
          </w:p>
        </w:tc>
        <w:tc>
          <w:tcPr>
            <w:tcW w:w="416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POP体" w:hAnsi="ＤＦＰPOP体" w:eastAsia="TT-JTCナミキ教科書体"/>
                <w:w w:val="80"/>
                <w:sz w:val="32"/>
                <w:bdr w:val="single" w:sz="4" w:space="0" w:color="000000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sz w:val="32"/>
              </w:rPr>
              <w:t>（イ）</w:t>
            </w:r>
          </w:p>
        </w:tc>
      </w:tr>
    </w:tbl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8"/>
        </w:rPr>
        <w:t>実験でわかったこと</w:t>
      </w:r>
    </w:p>
    <w:tbl>
      <w:tblPr>
        <w:tblW w:w="975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8"/>
      </w:tblGrid>
      <w:tr>
        <w:trPr>
          <w:trHeight w:val="1290" w:hRule="atLeast"/>
        </w:trPr>
        <w:tc>
          <w:tcPr>
            <w:tcW w:w="975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975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3"/>
        </w:numPr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8"/>
        </w:rPr>
        <w:t>まとめ</w:t>
      </w:r>
    </w:p>
    <w:tbl>
      <w:tblPr>
        <w:tblW w:w="975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8"/>
      </w:tblGrid>
      <w:tr>
        <w:trPr>
          <w:trHeight w:val="1245" w:hRule="atLeast"/>
        </w:trPr>
        <w:tc>
          <w:tcPr>
            <w:tcW w:w="975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975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ＰPOP体" w:hAnsi="ＤＦＰPOP体" w:eastAsia="TT-JTCナミキ教科書体"/>
                <w:sz w:val="24"/>
                <w:bdr w:val="single" w:sz="4" w:space="0" w:color="000000"/>
              </w:rPr>
            </w:pPr>
            <w:r>
              <w:rPr>
                <w:rFonts w:eastAsia="TT-JTCナミキ教科書体" w:ascii="ＤＦＰPOP体" w:hAnsi="ＤＦＰPOP体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ＤＦＰPOP体" w:hAnsi="ＤＦＰPOP体" w:eastAsia="TT-JTCナミキ教科書体"/>
          <w:sz w:val="24"/>
          <w:bdr w:val="single" w:sz="4" w:space="0" w:color="000000"/>
        </w:rPr>
      </w:pPr>
      <w:r>
        <w:rPr>
          <w:rFonts w:eastAsia="TT-JTCナミキ教科書体" w:ascii="ＤＦＰPOP体" w:hAnsi="ＤＦＰPOP体"/>
          <w:sz w:val="24"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8"/>
        </w:rPr>
        <w:t>実験をしてみてどうでしたか？（○をつけて感想も書いてね。）</w:t>
      </w:r>
    </w:p>
    <w:p>
      <w:pPr>
        <w:pStyle w:val="Normal"/>
        <w:spacing w:before="180" w:after="0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123190</wp:posOffset>
                </wp:positionV>
                <wp:extent cx="6221730" cy="21583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158200"/>
                          <a:chOff x="0" y="0"/>
                          <a:chExt cx="6221880" cy="215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1880" cy="2158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  <w:t>　 　</w:t>
                                <w:br/>
                                <w:t>　 　</w:t>
                                <w:br/>
                                <w:t>　  　</w:t>
                                <w:br/>
                                <w:t>　 　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en-US" w:bidi="ar-SA"/>
                                </w:rPr>
                                <w:t>とても良くできた　　　良くできた　　　まあまあできた　 少ししかできなかった　　できなかっ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感想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8080"/>
                            <a:ext cx="6221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9.7pt;width:489.9pt;height:169.95pt" coordorigin="273,194" coordsize="9798,3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3;top:194;width:9797;height:3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  <w:t>　 　</w:t>
                          <w:br/>
                          <w:t>　 　</w:t>
                          <w:br/>
                          <w:t>　  　</w:t>
                          <w:br/>
                          <w:t>　 　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en-US" w:bidi="ar-SA"/>
                          </w:rPr>
                          <w:t>とても良くできた　　　良くできた　　　まあまあできた　 少ししかできなかった　　できなかっ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感想：</w:t>
                        </w:r>
                      </w:p>
                    </w:txbxContent>
                  </v:textbox>
                  <v:fill o:detectmouseclick="t" on="false"/>
                  <v:stroke color="black" weight="38160" dashstyle="longdash" joinstyle="miter" endcap="flat"/>
                  <w10:wrap type="none"/>
                </v:shape>
                <v:line id="shape_0" from="273,2364" to="10069,2364" stroked="t" o:allowincell="f" style="position:absolute">
                  <v:stroke color="black" weight="381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before="180" w:after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type w:val="nextPage"/>
      <w:pgSz w:w="11906" w:h="16838"/>
      <w:pgMar w:left="567" w:right="567" w:gutter="0" w:header="0" w:top="567" w:footer="0" w:bottom="3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TT-JTCナミキ教科書体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ＤＦＰPOP体"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TT-JTCナミキ教科書体" w:hAnsi="TT-JTCナミキ教科書体" w:cs="TT-JTCナミキ教科書体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T-JTCナミキ教科書体" w:hAnsi="TT-JTCナミキ教科書体" w:eastAsia="TT-JTCナミキ教科書体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58:00Z</dcterms:created>
  <dc:creator/>
  <dc:description/>
  <dc:language>en-US</dc:language>
  <cp:lastModifiedBy>既定</cp:lastModifiedBy>
  <cp:lastPrinted>2004-05-24T22:36:00Z</cp:lastPrinted>
  <dcterms:modified xsi:type="dcterms:W3CDTF">2004-06-07T13:51:00Z</dcterms:modified>
  <cp:revision>3</cp:revision>
  <dc:subject/>
  <dc:title/>
</cp:coreProperties>
</file>