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ＧＢ 中国隷書;ＭＳ 明朝" w:hAnsi="ＧＢ 中国隷書;ＭＳ 明朝" w:eastAsia="CW-GB WeiBei" w:cs="ＧＢ 中国隷書;ＭＳ 明朝"/>
          <w:b/>
          <w:b/>
          <w:bCs/>
          <w:sz w:val="56"/>
        </w:rPr>
      </w:pP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</w:rPr>
        <w:t>淫巷議勧傍</w:t>
      </w:r>
    </w:p>
    <w:p>
      <w:pPr>
        <w:pStyle w:val="Normal"/>
        <w:tabs>
          <w:tab w:val="clear" w:pos="840"/>
          <w:tab w:val="left" w:pos="860" w:leader="none"/>
        </w:tabs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淫巷議絞並壓嶄忽厮将送勧叱為定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1" w:right="-496" w:hanging="180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頁</w:t>
      </w:r>
      <w:r>
        <w:rPr>
          <w:rFonts w:ascii="CW-GB WeiBei" w:hAnsi="CW-GB WeiBei" w:cs="ＧＢ 中国隷書;ＭＳ 明朝" w:eastAsia="CW-GB WeiBei"/>
          <w:sz w:val="40"/>
          <w:lang w:eastAsia="zh-TW"/>
        </w:rPr>
        <w:t>臼卜扮議匯倖寄骸</w:t>
      </w:r>
      <w:r>
        <w:rPr>
          <w:rFonts w:eastAsia="CW-GB WeiBei" w:cs="ＧＢ 中国隷書;ＭＳ 明朝" w:ascii="CW-GB WeiBei" w:hAnsi="CW-GB WeiBei"/>
          <w:sz w:val="40"/>
          <w:lang w:eastAsia="zh-TW"/>
        </w:rPr>
        <w:t>,</w:t>
      </w:r>
      <w:r>
        <w:rPr>
          <w:rFonts w:ascii="CW-GB WeiBei" w:hAnsi="CW-GB WeiBei" w:cs="ＧＢ 中国隷書;ＭＳ 明朝" w:eastAsia="CW-GB WeiBei"/>
          <w:sz w:val="40"/>
          <w:lang w:eastAsia="zh-TW"/>
        </w:rPr>
        <w:t>兆忖出淫屆｡ 壓繁断議伉戦</w:t>
      </w:r>
    </w:p>
    <w:p>
      <w:pPr>
        <w:pStyle w:val="Normal"/>
        <w:tabs>
          <w:tab w:val="clear" w:pos="840"/>
          <w:tab w:val="left" w:pos="860" w:leader="none"/>
        </w:tabs>
        <w:ind w:left="-1" w:right="-496" w:hanging="180"/>
        <w:rPr>
          <w:rFonts w:ascii="CW-GB WeiBei" w:hAnsi="CW-GB WeiBei" w:eastAsia="CW-GB WeiBei" w:cs="ＧＢ 中国隷書;ＭＳ 明朝"/>
          <w:sz w:val="40"/>
          <w:lang w:eastAsia="zh-TW"/>
        </w:rPr>
      </w:pPr>
      <w:r>
        <w:rPr>
          <w:rFonts w:ascii="CW-GB WeiBei" w:hAnsi="CW-GB WeiBei" w:cs="ＧＢ 中国隷書;ＭＳ 明朝" w:eastAsia="CW-GB WeiBei"/>
          <w:sz w:val="40"/>
          <w:lang w:eastAsia="zh-TW"/>
        </w:rPr>
        <w:t>麿頁倖巷屎議賠郊｡</w:t>
      </w:r>
    </w:p>
    <w:p>
      <w:pPr>
        <w:pStyle w:val="Normal"/>
        <w:tabs>
          <w:tab w:val="clear" w:pos="840"/>
          <w:tab w:val="left" w:pos="860" w:leader="none"/>
        </w:tabs>
        <w:ind w:left="-5" w:right="-496" w:hanging="176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岷欺書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嶄忽議老丞戦珊嗤音富淫巷蕪宛議絞並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" w:right="-855" w:hanging="176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和中祥頁匯倖購噐淫巷議勧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壓匯倖弌將貧嗤匯倖頃徨，慰慰棒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第第押阻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社戦伏試載是佃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祥真麿沢嗟往栖略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耽爺壼貧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瞬貧脅嬬勧栖頃徨議出沢蕗，“沢嗟往亜，曾倖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有熱択匯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!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嗤匯爺，麿委嗟往沢頼阻、恫壓揃円匯翠墳遊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貧方有熱。麿沢嗟往、返貧議嗟載謹，宸扮昨麿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匯倖匯倖仇方有熱，熱貧匆祥脅貧阻嗟，麿心彭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宸乂疏描描議揮嗟議有熱，伉戦互佶自阻，㌫彭，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書爺匯協勣肇公第第択勞｡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頃徨怒阻匯貧怜，状誼載拙，麿恫壓墳遊貧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蛸蛸議祥鋒状阻．鋒阻挫匯氏隅嘉佰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哀售，厘誼公第第択勞肇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頃隅嫋軟栖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匯心，音挫！熱椎隅肇阻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 xml:space="preserve">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議有熱匯倖匆短嗤阻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頃隅嗽彭識嗽佃狛，寄図軟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宸扮昨淫巷屎挫貫宸隅将狛，心需頃徨壓図，祥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諒麿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頃徨，低葎焚担図亜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 xml:space="preserve">? 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厘沢嗟往議熱卿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豊裕阻低議熱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､來幗乞､兆疏､忖迅苧､圻汐表叫艸苣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幗乞疏咨肖壓刷臼㌶剩撹廉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20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戦議臓嶄､繁各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淋霜枠伏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凪廖侃匯揮議互股各“淋霜股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､麿廖壓股念議辿塁戦､參滴勾徭劍､娼冩雰慕､頁匯倖旬竃議繁嘉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装姥念朔眉肝丹彭寄僣肇臓嶄維恵幗乞疏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念曾肝､幗乞疏閲遇音需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恷朔匯肝､幗乞疏嘉嚥装姥㌢需､旺壓辿塁坪嚥装姥冥網扮蕉､譜柴近函屓幡由匯爺和議圭待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装姥斤幗乞疏議嘉僥嚥互侮需盾套捲誼励悶誘仇､旺垳參幗乞疏葎弗､匯壅萩箔幗乞疏竃表㌢廁嶷佶差片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侮葎装姥眉綱辿速岻穫吭侭嬉強､基哘阻装姥議萩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貫緩､幗乞疏輝阻装姥議嘱弗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欺装姥嘱嶄扮､屎峙蝦荷塗寄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歪作禁糟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10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嵐念栖好似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輝扮装姥汚裏繍富､侘米裡識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徽頁､幗乞疏旋喘蝦嘱従袷煤黍議樋泣､噐鴬李涜譜和懸汚､寡喘諮好､嬉阻倖働疏議寄覆嫐､賄誼蝦荷疋至鯛毒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｢眉忽處吶｣嗤鮒壘祇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sectPr>
      <w:type w:val="nextPage"/>
      <w:pgSz w:w="11906" w:h="16838"/>
      <w:pgMar w:left="1701" w:right="1701" w:gutter="0" w:header="0" w:top="3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ＧＢ 中国隷書">
    <w:altName w:val="ＭＳ 明朝"/>
    <w:charset w:val="80"/>
    <w:family w:val="roman"/>
    <w:pitch w:val="default"/>
  </w:font>
  <w:font w:name="CW-GB WeiBei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3:16:00Z</dcterms:created>
  <dc:creator>中国語</dc:creator>
  <dc:description/>
  <dc:language>en-US</dc:language>
  <cp:lastModifiedBy>Nakasuji</cp:lastModifiedBy>
  <dcterms:modified xsi:type="dcterms:W3CDTF">2004-07-18T17:58:00Z</dcterms:modified>
  <cp:revision>3</cp:revision>
  <dc:subject/>
  <dc:title>眉 綱 辿 速</dc:title>
</cp:coreProperties>
</file>