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ＧＢ 中国隷書;ＭＳ 明朝" w:hAnsi="ＧＢ 中国隷書;ＭＳ 明朝" w:cs="ＧＢ 中国隷書;ＭＳ 明朝" w:eastAsia="CW-GB WeiBei"/>
          <w:b/>
          <w:bCs/>
          <w:sz w:val="36"/>
          <w:lang w:eastAsia="zh-TW"/>
        </w:rPr>
        <w:t>１</w:t>
      </w:r>
      <w:r>
        <w:rPr>
          <w:rFonts w:eastAsia="CW-GB WeiBei" w:cs="ＧＢ 中国隷書;ＭＳ 明朝" w:ascii="ＧＢ 中国隷書;ＭＳ 明朝" w:hAnsi="ＧＢ 中国隷書;ＭＳ 明朝"/>
          <w:b/>
          <w:bCs/>
          <w:sz w:val="36"/>
          <w:lang w:eastAsia="zh-TW"/>
        </w:rPr>
        <w:t xml:space="preserve">4 </w:t>
      </w:r>
      <w:r>
        <w:rPr>
          <w:rFonts w:ascii="ＧＢ 中国隷書;ＭＳ 明朝" w:hAnsi="ＧＢ 中国隷書;ＭＳ 明朝" w:cs="ＧＢ 中国隷書;ＭＳ 明朝" w:eastAsia="CW-GB WeiBei"/>
          <w:b/>
          <w:bCs/>
          <w:sz w:val="52"/>
          <w:lang w:eastAsia="zh-TW"/>
        </w:rPr>
        <w:t>峯欺音岑敬</w:t>
      </w:r>
    </w:p>
    <w:p>
      <w:pPr>
        <w:pStyle w:val="Normal"/>
        <w:tabs>
          <w:tab w:val="clear" w:pos="840"/>
          <w:tab w:val="left" w:pos="860" w:leader="none"/>
        </w:tabs>
        <w:ind w:firstLine="400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嗤匯倖音垳吭斥強議繁､海扮寂廖壓涛嗔社戦郭椀傾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麿議涛嗔厮将載音浪散麿阻､徽嗽音挫吭房枯麿恠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嗤匯爺絡貧，麼繁塔彭宸了涛嗔壓壇念柊化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,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策隼油欺峯貧嗽匯峪抵出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麼繁祥唯和栖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,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峺彭峯貧議抵，斤麿涛嗔傍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:</w:t>
      </w:r>
    </w:p>
    <w:p>
      <w:pPr>
        <w:pStyle w:val="Normal"/>
        <w:tabs>
          <w:tab w:val="clear" w:pos="840"/>
          <w:tab w:val="left" w:pos="860" w:leader="none"/>
        </w:tabs>
        <w:ind w:firstLine="400"/>
        <w:rPr>
          <w:rFonts w:ascii="ＧＢ 中国隷書;ＭＳ 明朝" w:hAnsi="ＧＢ 中国隷書;ＭＳ 明朝" w:eastAsia="CW-GB WeiBei" w:cs="ＧＢ 中国隷書;ＭＳ 明朝"/>
          <w:sz w:val="40"/>
        </w:rPr>
      </w:pP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“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苧爺厘張張見徨、審阻宸臣峯､吉峯欺阻､廛廖宸峪抵公低郭､奕担劔</w:t>
      </w:r>
      <w:r>
        <w:rPr>
          <w:rFonts w:eastAsia="CW-GB WeiBei" w:cs="ＧＢ 中国隷書;ＭＳ 明朝" w:ascii="ＧＢ 中国隷書;ＭＳ 明朝" w:hAnsi="ＧＢ 中国隷書;ＭＳ 明朝"/>
          <w:sz w:val="32"/>
          <w:lang w:eastAsia="zh-TW"/>
        </w:rPr>
        <w:t>?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”</w:t>
      </w:r>
    </w:p>
    <w:p>
      <w:pPr>
        <w:pStyle w:val="Normal"/>
        <w:tabs>
          <w:tab w:val="clear" w:pos="840"/>
          <w:tab w:val="left" w:pos="860" w:leader="none"/>
        </w:tabs>
        <w:ind w:firstLine="400"/>
        <w:rPr>
          <w:rFonts w:ascii="ＧＢ 中国隷書;ＭＳ 明朝" w:hAnsi="ＧＢ 中国隷書;ＭＳ 明朝" w:eastAsia="CW-GB WeiBei" w:cs="ＧＢ 中国隷書;ＭＳ 明朝"/>
          <w:sz w:val="32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涛嗔傍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: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”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椎奕担佩</w:t>
      </w:r>
      <w:r>
        <w:rPr>
          <w:rFonts w:eastAsia="CW-GB WeiBei" w:cs="ＧＢ 中国隷書;ＭＳ 明朝" w:ascii="ＧＢ 中国隷書;ＭＳ 明朝" w:hAnsi="ＧＢ 中国隷書;ＭＳ 明朝"/>
          <w:sz w:val="36"/>
          <w:lang w:eastAsia="zh-TW"/>
        </w:rPr>
        <w:t xml:space="preserve">! 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峯欺阻抵匯協勣敬議､奕担嬬廛誼廖</w:t>
      </w:r>
      <w:r>
        <w:rPr>
          <w:rFonts w:eastAsia="CW-GB WeiBei" w:cs="ＧＢ 中国隷書;ＭＳ 明朝" w:ascii="ＧＢ 中国隷書;ＭＳ 明朝" w:hAnsi="ＧＢ 中国隷書;ＭＳ 明朝"/>
          <w:sz w:val="32"/>
          <w:lang w:eastAsia="zh-TW"/>
        </w:rPr>
        <w:t>?</w:t>
      </w:r>
      <w:r>
        <w:rPr>
          <w:rFonts w:eastAsia="CW-GB WeiBei" w:cs="ＧＢ 中国隷書;ＭＳ 明朝" w:ascii="ＧＢ 中国隷書;ＭＳ 明朝" w:hAnsi="ＧＢ 中国隷書;ＭＳ 明朝"/>
          <w:sz w:val="32"/>
          <w:lang w:eastAsia="zh-TW"/>
        </w:rPr>
        <w:t>”</w:t>
      </w:r>
    </w:p>
    <w:p>
      <w:pPr>
        <w:pStyle w:val="Normal"/>
        <w:tabs>
          <w:tab w:val="clear" w:pos="840"/>
          <w:tab w:val="left" w:pos="860" w:leader="none"/>
        </w:tabs>
        <w:ind w:firstLine="400"/>
        <w:rPr/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麼繁丶彭傍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: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”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艶毅伉､厘心宸頁匯峪岐抵、祥頁峯欺阻､万匆頁音氏敬恠議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”</w:t>
      </w:r>
    </w:p>
    <w:sectPr>
      <w:type w:val="nextPage"/>
      <w:pgSz w:w="11906" w:h="16838"/>
      <w:pgMar w:left="1701" w:right="1701" w:gutter="0" w:header="0" w:top="3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ＧＢ 中国隷書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0:47:00Z</dcterms:created>
  <dc:creator>中国語</dc:creator>
  <dc:description/>
  <dc:language>en-US</dc:language>
  <cp:lastModifiedBy>Nakasuji</cp:lastModifiedBy>
  <dcterms:modified xsi:type="dcterms:W3CDTF">2004-07-19T10:47:00Z</dcterms:modified>
  <cp:revision>2</cp:revision>
  <dc:subject/>
  <dc:title>眉 綱 辿 速</dc:title>
</cp:coreProperties>
</file>