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ＧＢ 中国隷書;ＭＳ 明朝" w:hAnsi="ＧＢ 中国隷書;ＭＳ 明朝" w:cs="ＧＢ 中国隷書;ＭＳ 明朝"/>
          <w:b/>
          <w:b/>
          <w:bCs/>
          <w:sz w:val="56"/>
        </w:rPr>
      </w:pPr>
      <w:r>
        <w:rPr>
          <w:rFonts w:ascii="ＧＢ 中国隷書;ＭＳ 明朝" w:hAnsi="ＧＢ 中国隷書;ＭＳ 明朝" w:cs="ＧＢ 中国隷書;ＭＳ 明朝" w:eastAsia="CW-GB WeiBei"/>
          <w:b/>
          <w:bCs/>
          <w:sz w:val="56"/>
        </w:rPr>
        <w:t>眉</w:t>
      </w:r>
      <w:r>
        <w:rPr>
          <w:rFonts w:ascii="ＧＢ 中国隷書;ＭＳ 明朝" w:hAnsi="ＧＢ 中国隷書;ＭＳ 明朝" w:cs="ＧＢ 中国隷書;ＭＳ 明朝" w:eastAsia="ＧＢ 中国隷書;ＭＳ 明朝"/>
          <w:b/>
          <w:bCs/>
          <w:sz w:val="56"/>
        </w:rPr>
        <w:t xml:space="preserve"> </w:t>
      </w:r>
      <w:r>
        <w:rPr>
          <w:rFonts w:ascii="ＧＢ 中国隷書;ＭＳ 明朝" w:hAnsi="ＧＢ 中国隷書;ＭＳ 明朝" w:cs="ＧＢ 中国隷書;ＭＳ 明朝" w:eastAsia="CW-GB WeiBei"/>
          <w:b/>
          <w:bCs/>
          <w:sz w:val="56"/>
        </w:rPr>
        <w:t>綱</w:t>
      </w:r>
      <w:r>
        <w:rPr>
          <w:rFonts w:ascii="ＧＢ 中国隷書;ＭＳ 明朝" w:hAnsi="ＧＢ 中国隷書;ＭＳ 明朝" w:cs="ＧＢ 中国隷書;ＭＳ 明朝" w:eastAsia="ＧＢ 中国隷書;ＭＳ 明朝"/>
          <w:b/>
          <w:bCs/>
          <w:sz w:val="56"/>
        </w:rPr>
        <w:t xml:space="preserve"> </w:t>
      </w:r>
      <w:r>
        <w:rPr>
          <w:rFonts w:ascii="ＧＢ 中国隷書;ＭＳ 明朝" w:hAnsi="ＧＢ 中国隷書;ＭＳ 明朝" w:cs="ＧＢ 中国隷書;ＭＳ 明朝" w:eastAsia="CW-GB WeiBei"/>
          <w:b/>
          <w:bCs/>
          <w:sz w:val="56"/>
        </w:rPr>
        <w:t>辿</w:t>
      </w:r>
      <w:r>
        <w:rPr>
          <w:rFonts w:ascii="ＧＢ 中国隷書;ＭＳ 明朝" w:hAnsi="ＧＢ 中国隷書;ＭＳ 明朝" w:cs="ＧＢ 中国隷書;ＭＳ 明朝" w:eastAsia="ＧＢ 中国隷書;ＭＳ 明朝"/>
          <w:b/>
          <w:bCs/>
          <w:sz w:val="56"/>
        </w:rPr>
        <w:t xml:space="preserve"> </w:t>
      </w:r>
      <w:r>
        <w:rPr>
          <w:rFonts w:ascii="ＧＢ 中国隷書;ＭＳ 明朝" w:hAnsi="ＧＢ 中国隷書;ＭＳ 明朝" w:cs="ＧＢ 中国隷書;ＭＳ 明朝" w:eastAsia="CW-GB WeiBei"/>
          <w:b/>
          <w:bCs/>
          <w:sz w:val="56"/>
        </w:rPr>
        <w:t>速</w:t>
      </w:r>
    </w:p>
    <w:p>
      <w:pPr>
        <w:pStyle w:val="Normal"/>
        <w:tabs>
          <w:tab w:val="clear" w:pos="840"/>
          <w:tab w:val="left" w:pos="860" w:leader="none"/>
        </w:tabs>
        <w:jc w:val="center"/>
        <w:rPr>
          <w:rFonts w:ascii="ＧＢ 中国隷書;ＭＳ 明朝" w:hAnsi="ＧＢ 中国隷書;ＭＳ 明朝" w:eastAsia="CW-GB WeiBei" w:cs="ＧＢ 中国隷書;ＭＳ 明朝"/>
          <w:b/>
          <w:b/>
          <w:bCs/>
          <w:sz w:val="56"/>
        </w:rPr>
      </w:pPr>
      <w:r>
        <w:rPr>
          <w:rFonts w:ascii="ＧＢ 中国隷書;ＭＳ 明朝" w:hAnsi="ＧＢ 中国隷書;ＭＳ 明朝" w:cs="ＧＢ 中国隷書;ＭＳ 明朝" w:eastAsia="CW-GB WeiBei"/>
          <w:b/>
          <w:bCs/>
          <w:sz w:val="56"/>
        </w:rPr>
        <w:t>兜竃辿速</w:t>
      </w:r>
    </w:p>
    <w:p>
      <w:pPr>
        <w:pStyle w:val="Normal"/>
        <w:tabs>
          <w:tab w:val="clear" w:pos="840"/>
          <w:tab w:val="left" w:pos="860" w:leader="none"/>
        </w:tabs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叫査挑定､装姥好嬉蝦荷、汚移､誘真升巒装燕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right="-496" w:hanging="54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装姥葎恵箔繁嘉參撹寄匍､軸萩升巒兆平望瀧師訟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望瀧師傍､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緩仇嗤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’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懸霜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’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､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’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件鴨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’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屈繁､誼匯､辛芦爺和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朔栖､装姥誼岑“懸霜“軸幗乞疏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､來幗乞､兆疏､忖迅苧､圻汐表叫艸苣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/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幗乞疏咨肖壓刷臼㌶剩撹廉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20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戦議臓嶄､繁各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淋霜枠伏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”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/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凪廖侃匯揮議互股各“淋霜股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”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､麿廖壓股念議辿塁戦､參滴勾徭劍､娼冩雰慕､頁匯倖旬竃議繁嘉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1"/>
        <w:rPr>
          <w:rFonts w:ascii="ＧＢ 中国隷書;ＭＳ 明朝" w:hAnsi="ＧＢ 中国隷書;ＭＳ 明朝" w:cs="ＧＢ 中国隷書;ＭＳ 明朝"/>
          <w:sz w:val="40"/>
          <w:lang w:eastAsia="zh-TW"/>
        </w:rPr>
      </w:pPr>
      <w:r>
        <w:rPr>
          <w:rFonts w:eastAsia="ＧＢ 中国隷書;ＭＳ 明朝" w:cs="ＧＢ 中国隷書;ＭＳ 明朝" w:ascii="ＧＢ 中国隷書;ＭＳ 明朝" w:hAnsi="ＧＢ 中国隷書;ＭＳ 明朝"/>
          <w:sz w:val="40"/>
          <w:lang w:eastAsia="zh-TW"/>
        </w:rPr>
        <w:t xml:space="preserve">  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装姥念朔眉肝丹彭寄僣肇臓嶄維恵幗乞疏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念曾肝､幗乞疏閲遇音需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</w:rPr>
        <w:t>恷朔匯肝､幗乞疏嘉嚥装姥㌢需､旺壓辿塁坪嚥装姥冥網扮蕉､譜柴近函屓幡由匯爺和議圭待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</w:rPr>
      </w:pPr>
      <w:r>
        <w:rPr>
          <w:rFonts w:ascii="ＧＢ 中国隷書;ＭＳ 明朝" w:hAnsi="ＧＢ 中国隷書;ＭＳ 明朝" w:cs="ＧＢ 中国隷書;ＭＳ 明朝" w:eastAsia="CW-GB WeiBei"/>
          <w:sz w:val="40"/>
        </w:rPr>
        <w:t>装姥斤幗乞疏議嘉僥嚥互侮需盾套捲誼励悶誘仇､旺垳參幗乞疏葎弗､匯壅萩箔幗乞疏竃表㌢廁嶷佶差片</w:t>
      </w:r>
      <w:r>
        <w:rPr>
          <w:rFonts w:eastAsia="CW-GB WeiBei" w:cs="ＧＢ 中国隷書;ＭＳ 明朝" w:ascii="ＧＢ 中国隷書;ＭＳ 明朝" w:hAnsi="ＧＢ 中国隷書;ＭＳ 明朝"/>
          <w:sz w:val="40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侮葎装姥眉綱辿速岻穫吭侭嬉強､基哘阻装姥議萩箔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貫緩､幗乞疏輝阻装姥議嘱弗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幗乞疏欺装姥嘱嶄扮､屎峙蝦荷塗寄繍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歪作禁糟旺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10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嵐念栖好似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輝扮装姥汚裏繍富､侘米裡識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徽頁､幗乞疏旋喘蝦嘱従袷煤黍議樋泣､噐鴬李涜譜和懸汚､寡喘諮好､嬉阻倖働疏議寄覆嫐､賄誼蝦荷疋至鯛毒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p>
      <w:pPr>
        <w:pStyle w:val="Normal"/>
        <w:tabs>
          <w:tab w:val="clear" w:pos="840"/>
          <w:tab w:val="left" w:pos="860" w:leader="none"/>
        </w:tabs>
        <w:ind w:left="-542" w:right="-855" w:firstLine="400"/>
        <w:rPr>
          <w:rFonts w:ascii="ＧＢ 中国隷書;ＭＳ 明朝" w:hAnsi="ＧＢ 中国隷書;ＭＳ 明朝" w:eastAsia="CW-GB WeiBei" w:cs="ＧＢ 中国隷書;ＭＳ 明朝"/>
          <w:sz w:val="40"/>
          <w:lang w:eastAsia="zh-TW"/>
        </w:rPr>
      </w:pPr>
      <w:r>
        <w:rPr>
          <w:rFonts w:ascii="ＧＢ 中国隷書;ＭＳ 明朝" w:hAnsi="ＧＢ 中国隷書;ＭＳ 明朝" w:cs="ＧＢ 中国隷書;ＭＳ 明朝" w:eastAsia="CW-GB WeiBei"/>
          <w:sz w:val="40"/>
          <w:lang w:eastAsia="zh-TW"/>
        </w:rPr>
        <w:t>｢眉忽處吶｣嗤鮒壘祇</w:t>
      </w:r>
      <w:r>
        <w:rPr>
          <w:rFonts w:eastAsia="CW-GB WeiBei" w:cs="ＧＢ 中国隷書;ＭＳ 明朝" w:ascii="ＧＢ 中国隷書;ＭＳ 明朝" w:hAnsi="ＧＢ 中国隷書;ＭＳ 明朝"/>
          <w:sz w:val="40"/>
          <w:lang w:eastAsia="zh-TW"/>
        </w:rPr>
        <w:t>.</w:t>
      </w:r>
    </w:p>
    <w:sectPr>
      <w:type w:val="nextPage"/>
      <w:pgSz w:w="11906" w:h="16838"/>
      <w:pgMar w:left="1701" w:right="1701" w:gutter="0" w:header="0" w:top="3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ＧＢ 中国隷書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7:48:00Z</dcterms:created>
  <dc:creator>中国語</dc:creator>
  <dc:description/>
  <dc:language>en-US</dc:language>
  <cp:lastModifiedBy>Nakasuji</cp:lastModifiedBy>
  <dcterms:modified xsi:type="dcterms:W3CDTF">2004-07-13T13:08:00Z</dcterms:modified>
  <cp:revision>4</cp:revision>
  <dc:subject/>
  <dc:title>眉 綱 辿 速</dc:title>
</cp:coreProperties>
</file>