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r>
        <w:rPr>
          <w:sz w:val="18"/>
          <w:szCs w:val="18"/>
        </w:rPr>
        <w:t>表参道にリズムがある、というのは、はじめて聞いた、新鮮で的確な指摘だと思いました。渋谷の雑多さ、表参道のリズム、その言葉が私にくれたアイディアというのは、いままで私がなんとなく足を運んでいたいくつかの繁華街にもやはり同様に同じような魅力があり、それが原因となり繁華街が繁華街と成りえている、ということです。以下では、私のよくいく、好きな繁華街がどのような魅力を持っているかということを、自分なりに分析していきたいと思います。</w:t>
      </w:r>
    </w:p>
    <w:p>
      <w:pPr>
        <w:pStyle w:val="Normal"/>
        <w:rPr>
          <w:sz w:val="18"/>
          <w:szCs w:val="18"/>
        </w:rPr>
      </w:pPr>
      <w:r>
        <w:rPr>
          <w:sz w:val="18"/>
          <w:szCs w:val="18"/>
        </w:rPr>
        <w:t>　私が、最初に挙げなくてはならないのは、町田、です。まず思いつく町田の特徴は、古着屋がかなり多いということです。町田はかなりのショッピングスポットであるにもかかわらず新品だけを扱っているお店はほとんどありません。さらに町の中心付近にも住宅があり、風俗店も混在していて、渋谷のもつ雑多さに通じるものがあると思います。ただ、相違点を挙げると、小学校や塾、予備校も一部に集中していて、小学生や中学生が特に多い場所もあり、なにか、まったく緊張感のない雰囲気を作り出しています。渋谷のぴりぴりした感じがほとんど感じられません。一部、入れ替わりの早いところもありますが、ほとんどのお店が小規模で、古くからの所が多く、自然と愛着を持てて、渋谷のように混んでいないので、お店の人とも自然に会話が始まります。渋谷の雑多さにくわえ、独特のローカル感、これが魅力ではないだろうか。町田はいい町だ。私は胸を張って言い切ります。</w:t>
      </w:r>
    </w:p>
    <w:p>
      <w:pPr>
        <w:pStyle w:val="Normal"/>
        <w:rPr/>
      </w:pPr>
      <w:r>
        <w:rPr>
          <w:sz w:val="18"/>
          <w:szCs w:val="18"/>
        </w:rPr>
        <w:t>　ここ二年ほどで、一番よくいくのが下北沢です。ここも町田によく似ているようにですが、やはり少し違います。まず、下北沢は町田ほど見渡しがよくありません、狭いところに看板や商品が並べてあって、その雑多さは、渋谷のそれを上回ると思います。またローカル感もありますが町田よりは、渋谷に近い、少しぴりぴりした、空気が感じられます。町田に比べておしゃれな人が多いというのも特徴です。古着屋もありますが、セレクトショップもたくさんあります。そこにいる人の雰囲気だけをみれば、渋谷と町田のちょうど中間というような気もします。町全体としては、映画館、舞台、ギャラリーなどの建物が多く、風俗なども渋谷町田に較べて少ないことから、少し文化的な、かつエネルギーに満ちた、雰囲気を醸し出していると思います。その雰囲気はなにか町全体がまだまだ謎を隠しているようで、行くたびに迷路を探検している様なわくわくした気持ちにしてくれます。たまに見かける芸能人も下北の魅力かもしれません。とにかく、行きつくした感がないのが、人を引きつけて離さないのだと思います。</w:t>
      </w:r>
    </w:p>
    <w:p>
      <w:pPr>
        <w:pStyle w:val="Normal"/>
        <w:rPr/>
      </w:pPr>
      <w:r>
        <w:rPr>
          <w:sz w:val="18"/>
          <w:szCs w:val="18"/>
        </w:rPr>
        <w:t>　これらのような低層都市が今後どのように変化していくべきなのか、私にはいまのところよくわかりません。変わらなくていいのかもしれません。しかし、歴史と町の人たちによってつくられた雰囲気はそこで活動する人々に生きる活力を与えています。都市再生はそのような町の機能を失うことなく、かつ効率的に行われなくてはなりません。高層ビルの中に繁華街が押し込められてしまったとき、雰囲気を作り出すのは、もちろん人間ですが、それ以前に、様々な人々を繋ぐインフラ、建物自体の雰囲気を作る構造、ではないかと思い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2:55:00Z</dcterms:created>
  <dc:creator>岡本　章玄</dc:creator>
  <dc:description/>
  <dc:language>en-US</dc:language>
  <cp:lastModifiedBy>岡本　章玄</cp:lastModifiedBy>
  <cp:lastPrinted>2003-06-26T00:40:00Z</cp:lastPrinted>
  <dcterms:modified xsi:type="dcterms:W3CDTF">2003-09-30T09:06:00Z</dcterms:modified>
  <cp:revision>3</cp:revision>
  <dc:subject/>
  <dc:title>「内藤廣先生の話を聞いて思ったこと</dc:title>
</cp:coreProperties>
</file>